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>Мишель Бютор (Michel Butor) р.</w:t>
      </w:r>
      <w:r>
        <w:rPr>
          <w:lang w:val="en-US" w:eastAsia="en-US"/>
        </w:rPr>
        <w:t xml:space="preserve"> 1926</w:t>
      </w:r>
    </w:p>
    <w:p>
      <w:pPr>
        <w:pStyle w:val="Heading3"/>
        <w:ind w:firstLine="720"/>
        <w:jc w:val="both"/>
        <w:rPr/>
      </w:pPr>
      <w:r>
        <w:rPr/>
        <w:t xml:space="preserve">Изменение (La Modification) </w:t>
      </w:r>
      <w:r>
        <w:rPr>
          <w:i/>
          <w:iCs/>
        </w:rPr>
        <w:t>Роман</w:t>
      </w:r>
      <w:r>
        <w:rPr>
          <w:i/>
          <w:iCs/>
          <w:lang w:val="en-US" w:eastAsia="en-US"/>
        </w:rPr>
        <w:t xml:space="preserve"> (1957)</w:t>
      </w:r>
    </w:p>
    <w:p>
      <w:pPr>
        <w:pStyle w:val="Normal"/>
        <w:spacing w:before="200" w:after="0"/>
        <w:ind w:firstLine="720"/>
        <w:jc w:val="both"/>
        <w:rPr>
          <w:lang w:val="ru-RU"/>
        </w:rPr>
      </w:pPr>
      <w:r>
        <w:rPr>
          <w:lang w:val="ru-RU"/>
        </w:rPr>
        <w:t>Роман написан во втором лице единственного числа: автор как бы отождествляет героя и читателя: «Ты ставишь левую ногу на медную планку и тщетно пытаешься оттолкнуть правым плечом выдвижную дверь купе...»</w:t>
      </w:r>
    </w:p>
    <w:p>
      <w:pPr>
        <w:pStyle w:val="Normal"/>
        <w:ind w:firstLine="720"/>
        <w:jc w:val="both"/>
        <w:rPr/>
      </w:pPr>
      <w:r>
        <w:rPr>
          <w:lang w:val="ru-RU"/>
        </w:rPr>
        <w:t>Леон Дельмон, директор парижского филиала итальянской фирмы «Скабелли»</w:t>
      </w:r>
      <w:r>
        <w:rPr>
          <w:lang w:val="ru-RU" w:eastAsia="en-US"/>
        </w:rPr>
        <w:t>,</w:t>
      </w:r>
      <w:r>
        <w:rPr>
          <w:lang w:val="ru-RU"/>
        </w:rPr>
        <w:t xml:space="preserve"> выпускающей пишущие машинки, втайне от своих со</w:t>
        <w:softHyphen/>
        <w:t>служивцев и от семьи уезжает на несколько дней в Рим. В пятницу в восемь утра, купив на вокзале роман, чтобы читать в дороге, он са</w:t>
        <w:softHyphen/>
        <w:t>дится в поезд и отправляется в путь. Он не привык ездить утренним поезд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гда он путешествует по делам фирмы, он ездит вечер</w:t>
        <w:softHyphen/>
        <w:t>ним, и не третьим классом, как сейчас, а первым. Но непривычная слабость объясняется, по его мнению, не только ранним час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возраст дает себя знать, ведь Леону уже сорок пять. Но, оставив в Париже стареющую жену, Леон едет в Рим к тридцатилетней любов</w:t>
        <w:softHyphen/>
        <w:t>нице, рядом с которой надеется обрести уходящую молодость. Он от</w:t>
        <w:softHyphen/>
        <w:t>мечает взглядом все подробности сменяющегося за окном пейзажа, внимательным взглядом окидывает своих попутчиков. Он вспоминает, как утром его жена Анриетта рано встала, чтобы подать ему за</w:t>
        <w:softHyphen/>
        <w:t>втрак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потому, что так сильно любит его, а для того, чтобы до</w:t>
        <w:softHyphen/>
        <w:t>казать ему и себе, что он не может без нее обойтись даже в мелочах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размышляет, далеко ли она зашла в своих догадках от</w:t>
        <w:softHyphen/>
        <w:t>носительно истинной цели его нынешней поездки в Рим. Леон знает наизусть весь маршрут, ведь он регулярно ездит в Рим по делам фирмы, и сейчас он мысленно повторяет названия всех станций. Когда сидящая в одном с ним купе молодая пара (Леон предпола</w:t>
        <w:softHyphen/>
        <w:t>гает, что это молодожены, совершающие едва ли не первую сов</w:t>
        <w:softHyphen/>
        <w:t>местную поездку) отправляется в вагон-ресторан, Леон решает последовать их примеру: хотя он совсем недавно выпил кофе, посе</w:t>
        <w:softHyphen/>
        <w:t>щение вагона-ресторана является для него непременной частью путе</w:t>
        <w:softHyphen/>
        <w:t>шествия, входит в его программу. Вернувшись из ресторана, он обнаруживает, что его любимое место, на котором он привык сидеть и до этого сидел, занято. Леон досадует, что не догадался, уходя, по</w:t>
        <w:softHyphen/>
        <w:t>ложить книгу в знак того, что он скоро вернется. Он спрашивает себя, почему, отправляясь в поездку, которая должна принести ему свободу и молодость, он не ощущает ни воодушевления, ни счастья. Неужели все дело в том, что он выехал из Парижа не вечером, как привык, а утром? Неужели он стал таким рутинером, рабом при</w:t>
        <w:softHyphen/>
        <w:t>вычки?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ешение ехать в Рим пришло внезапно. В понедельник, вернув</w:t>
        <w:softHyphen/>
        <w:t>шись из Рима, где он был в командировке, Леон и не думал, что так скоро вновь отправится туда. Он давно хотел подыскать для своей любовницы Сесиль работу в Париже, но до последнего времени не предпринимал сколько-нибудь серьезных шагов в этом направлении. Однако уже во вторник он позвонил одному из своих клиентов</w:t>
      </w:r>
      <w:r>
        <w:rPr>
          <w:lang w:val="ru-RU" w:eastAsia="en-US"/>
        </w:rPr>
        <w:t xml:space="preserve"> — </w:t>
      </w:r>
      <w:r>
        <w:rPr>
          <w:lang w:val="ru-RU"/>
        </w:rPr>
        <w:t>директору туристического агентства Жану Дюрь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 спросил, не знает ли тот о каком-нибудь подходящем месте для знакомой Лео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ридцатилетней женщины незаурядных способностей. Сей</w:t>
        <w:softHyphen/>
        <w:t>час эта дама служит секретарем у военного атташе при французском посольстве в Риме, но готова согласиться на скромное жалованье, лишь бы вновь вернуться в Париж. Дюрье позвонил в этот же вечер и сказал, что задумал провести реорганизацию в своем агентстве и готов предоставить работу знакомой Леона на весьма выгодных усло</w:t>
        <w:softHyphen/>
        <w:t>виях. Леон взял на себя смелость заверить Дюрье в согласии Сесил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начала Леон думал просто написать Сесиль, но в среду, тринад</w:t>
        <w:softHyphen/>
        <w:t>цатого ноября, в день, когда Леону исполнилось сорок пять лет и праздничный обед и поздравления жены и четверых детей вызвали у него досаду, он решил положить конец этому затянувшемуся фарсу, этой устоявшейся фальши. Он предупредил подчиненных, что уедет на несколько дней, и решил отправиться в Рим, чтобы лично сооб</w:t>
        <w:softHyphen/>
        <w:t>щить Сесиль, что нашел ей место в Париже и что, как только она переберется в Париж, они будут жить вместе. Леон не собирается устраивать ни скандала, ни развода, он будет раз в неделю навещать детей и уверен, что Анриетта примет его условия. Леон предвкушает, как обрадуется Сесиль его неожиданному приезд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тобы устроить ей сюрприз, он не предупредил ее—и как она еще больше обраду</w:t>
        <w:softHyphen/>
        <w:t>ется, когда узнает, что отныне им не придется встречаться изредка и украдкой, а они смогут жить вместе и не расставаться. Леон проду</w:t>
        <w:softHyphen/>
        <w:t>мывает до мелочей, как утром в субботу он будет поджид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а углу напроти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дома и как она удивится, когда выйдет из дома и вдруг увидит ег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езд останавливается, и Леон решает по примеру соседа-англи</w:t>
        <w:softHyphen/>
        <w:t>чанина выйти на перрон подышать воздухом. Когда поезд трогается, Леону вновь удается сесть на свое любимое мест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еловек, кото</w:t>
        <w:softHyphen/>
        <w:t>рый занял его, пока Леон ходил в вагон-ресторан, встретил знакомого и перешел в другое купе. Напротив Леона сидит человек, читающий книгу и делающий пометки на ее полях, вероятно, он преподаватель и едет в Дижон читать лекцию, скорее всего по вопросам права. Глядя на него, Леон пытается представить себе, как он живет, какие у него дети, сравнивает его образ жизни со своим и приходит к вы</w:t>
        <w:softHyphen/>
        <w:t>воду, что он, Леон, несмотря на свое материальное благополучие, был бы более достоин жалости, чем преподаватель, занимающийся люби</w:t>
        <w:softHyphen/>
        <w:t>мым делом, если бы не Сесиль, с которой он начнет новую жизнь. До того, как Леон познакомился с Сесиль, он не испытывал такой сильной любви к Риму, лишь открывая его для себя вместе с ней, он проникся огромной любовью к этому городу. Сесиль для не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</w:t>
        <w:softHyphen/>
        <w:t>площение Рима, и, мечтая о Сесиль подле Анриетты, он в самом сердце Парижа мечтает о Риме. В минувший понедельник, вернув</w:t>
        <w:softHyphen/>
        <w:t>шись из Рима, Леон стал воображать себя туристом, наезжающим в Париж раз в два месяца, самое больше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аз в месяц. Чтобы про</w:t>
        <w:softHyphen/>
        <w:t>длить ощущение, будто его путешествие еще не завершено, Леон не стал обедать дома и пришел домой только к вече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уть больше двух лет назад, в августе, Леон ехал в Рим. Напротив него в купе сидела Сесиль, с которой он еще не был знаком. Он впе</w:t>
        <w:softHyphen/>
        <w:t>рвые увидел Сесиль в вагоне-ресторане. Они разговорились, и Сесиль рассказала ему, что по матери она итальянка и родилась в Милане, но числится французской подданной и возвращается из Парижа, где провела отпуск. Ее муж, работавший инженером на заводе «Фиат», через два месяца после свадьбы погиб в автомобильной катастрофе, и она до сих пор не может оправиться от удара. Леону захотелось про</w:t>
        <w:softHyphen/>
        <w:t>должить разговор с Сесиль, и он, выйдя из вагона-ресторана, прошел мимо своего купе первого класса и, проводив Сесиль, ехавшую тре</w:t>
        <w:softHyphen/>
        <w:t>тьим классом, до ее купе, остался та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ысли Леона обращаются то к прошлому, то к настоящему, то к будущему, в памяти его всплывают то давние, то недавние события, повествование следует за случайными ассоциациями, повторяет эпи</w:t>
        <w:softHyphen/>
        <w:t>зоды так, как они появляются в голове геро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беспорядочно, часто бессвязно. Герой часто повторяется: это рассказ не о событиях, а о том, как герой воспринимает событ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Леону приходит в голову, что, когда Сесиль не будет в Риме, он уже не будет ездить туда в командировки с прежним удовольствием. И сейчас он в последний раз собирается поговорить с ней о Риме</w:t>
      </w:r>
      <w:r>
        <w:rPr>
          <w:lang w:val="ru-RU" w:eastAsia="en-US"/>
        </w:rPr>
        <w:t xml:space="preserve"> — </w:t>
      </w:r>
      <w:r>
        <w:rPr>
          <w:lang w:val="ru-RU"/>
        </w:rPr>
        <w:t>в Риме. Отныне из них двоих римлянином станет Леон, и он хотел бы, чтобы Сесиль, прежде чем она уедет из Рима, передала ему боль</w:t>
        <w:softHyphen/>
        <w:t>шую часть своих знаний, пока их не поглотили парижские будни. Поезд останавливается в Дижоне. Леон выходит из вагона, чтобы раз</w:t>
        <w:softHyphen/>
        <w:t>мять ноги. Чтобы никто не занял его место, он кладет на него куп</w:t>
        <w:softHyphen/>
        <w:t>ленную на парижском вокзале книгу, которую так еще и не раскрыл. Вернувшись в купе, Леон вспоминает, как несколько дней назад Се</w:t>
        <w:softHyphen/>
        <w:t xml:space="preserve">силь провожала его в Париж и спросила, когда он вернется, на что он ответил ей: </w:t>
      </w:r>
      <w:r>
        <w:rPr>
          <w:smallCaps/>
          <w:lang w:val="ru-RU"/>
        </w:rPr>
        <w:t xml:space="preserve">«увы, </w:t>
      </w:r>
      <w:r>
        <w:rPr>
          <w:lang w:val="ru-RU"/>
        </w:rPr>
        <w:t>только в декабре». В понедельник, когда она снова будет провожать его в Париж и снова спросит, когда он вер</w:t>
        <w:softHyphen/>
        <w:t xml:space="preserve">нется, он снова ответит ей: </w:t>
      </w:r>
      <w:r>
        <w:rPr>
          <w:smallCaps/>
          <w:lang w:val="ru-RU"/>
        </w:rPr>
        <w:t xml:space="preserve">«увы, </w:t>
      </w:r>
      <w:r>
        <w:rPr>
          <w:lang w:val="ru-RU"/>
        </w:rPr>
        <w:t>только в декабре», но уже не груст</w:t>
        <w:softHyphen/>
        <w:t>ным, а шутливым тоном. Леон задремывает. Ему снится Сесиль, но на ее лице застыло выражение недоверия и укора, которое так пора</w:t>
        <w:softHyphen/>
        <w:t>зило его, когда они прощались на вокзале. И не из-за того ли он хочет расстаться с Анриеттой, что в каждом ее движении, в каждом слове сквозит вечный укор? Проснувшись, Леон вспоминает, как два года назад он так же проснулся в купе третьего класса, а напротив него дремала Сесиль. Тогда он не знал еще ее имени, но все же, дове</w:t>
        <w:softHyphen/>
        <w:t>зя ее в такси до дома и прощаясь с ней, он был уверен, что рано или поздно они обязательно встретятся. И правда, через месяц он случай</w:t>
        <w:softHyphen/>
        <w:t>но встретил ее в кинотеатре, где шел французский фильм. В тот раз Леон задержался в Риме на выходные и с наслаждением осматривал его достопримечательности вместе с Сесиль. Так начались их встреч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думав своим попутчикам (некоторые из них успели сменить</w:t>
        <w:softHyphen/>
        <w:t>ся) биографии, Леон начинает подбирать им и имена. Глядя на моло</w:t>
        <w:softHyphen/>
        <w:t>доженов, которых он окрестил Пьером и Аньес, он вспоминает, как когда-то ехал вот так же вместе с Анриеттой, не подозревая о том, что однажды их союз станет ему в тягость. Он обдумывает, когда и как ему сказать Анриетте, что он решил с ней расстаться. Год назад Сесиль приезжала в Париж, и Леон, объяснив Анриетте, что связан с ней по службе, пригласил ее в дом. К его удивлению, женщины пре</w:t>
        <w:softHyphen/>
        <w:t>красно поладили, и если кто и чувствовал себя не в своей тарелке, так это сам Леон. И вот теперь ему предстоит объяснение с женой. Че</w:t>
        <w:softHyphen/>
        <w:t>тыре года назад Леон был в Риме с Анриеттой, поездка оказалась не</w:t>
        <w:softHyphen/>
        <w:t>удачной, и Леон спрашивает себя, любил ли бы он так свою Сесиль, если бы их знакомству не предшествовала эта злосчастная поездк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Леону приходит в голову, что, если Сесиль переедет в Париж, их отношения переменятся. Он чувствует, что потеряет ее. Наверно, ему надо было читать рома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дь он для того и купил его на вокзале, чтобы скоротать время в дороге и не дать сомнениям поселиться в его душе. Ведь хотя он так и не взглянул ни на имя автора, ни на за</w:t>
        <w:softHyphen/>
        <w:t>главие, он купил его не наобум, обложка указывала на его принад</w:t>
        <w:softHyphen/>
        <w:t>лежность к определенной серии. В романе несомненно говорится о человеке, который попал в беду и хочет спастись, пускается в путь и вдруг обнаруживает, что выбранная им дорога ведет совсем не туда, куда он думал, что он заблудился. Он понимает, что, поселившись в Париже, Сесиль станет гораздо дальше от него, чем когда она жила в Риме, и неизбежно будет разочарована. Он понимает, что она будет его упрекать за то, что его самый решительный шаг в жизни обер</w:t>
        <w:softHyphen/>
        <w:t>нулся поражением, и что рано или поздно они расстанутся. Леон представляет себе, как в понедельник, сев на поезд в Риме, он будет радоваться, что не сказал Сесиль о найденной для нее в Париже ра</w:t>
        <w:softHyphen/>
        <w:t>боте и о квартире, предложенной на время друзьями. Это означает, что ему не надо готовиться к серьезному разговору с Анриеттой, ибо их совместная жизнь будет продолжаться. Леон вспоминает, как вместе с Сесиль ехал в Рим после ее неудачного приезда в Париж, и в поезде сказал ей, что хотел бы никогда не уезжать из Рима, на что Сесиль ответила, что хотела бы жить с ним в Париже. В ее комнате в Риме висят виды Парижа, так же как в парижской квартире Леона висят виды Рима, но Сесиль в Париже так же немыслима и не нужна Леону, как Анриетта в Риме. Он понимает это и решает ниче</w:t>
        <w:softHyphen/>
        <w:t>го не говорить Сесиль о месте, которое подыскал для не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ем ближе Рим, тем тверже Леон в своем решении. Он считает, что не должен вводить Сесиль в заблуждение и перед отъездом из Рима должен прямо сказать ей, что, хотя в этот раз он приехал в Рим только ради нее, это не означает, что он готов навсегда связать с ней свою жизнь. Но Леон боится, что его признание, наоборот, вселит в нее надежду и доверие, и его искренность обернется ложью. Он ре</w:t>
        <w:softHyphen/>
        <w:t>шает на этот раз отказаться от свидания с Сесиль, благо он не пред</w:t>
        <w:softHyphen/>
        <w:t>упреди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о своем приезд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ерез полчаса поезд прибудет в Рим. Леон берет в руки книгу, ко</w:t>
        <w:softHyphen/>
        <w:t>торую за весь путь так и не раскрыл. И думает: «Я должен написать книгу; только так я смогу заполнить возникшую пустоту, свободы вы</w:t>
        <w:softHyphen/>
        <w:t>бора у меня нет, поезд мчит меня к конечной остановке, я связан по рукам и ногам, обречен катиться по этим рельсам». Он понимает, что все останется по-прежнему: он будет по-прежнему работать у Скабелли, жить с семьей в Париже и встречаться с Сесиль в Риме, Леон ни словом не обмолвится Сесиль об этой поездке, но она посте</w:t>
        <w:softHyphen/>
        <w:t>пенно поймет, что тропинка их любви не ведет никуда. Несколько дней, которые Леону предстоит провести в Риме в одиночестве, он решает посвятить писанию книги, а в понедельник вечером, так и не повидавшись с Сесиль, он сядет в поезд и вернется в Париж. Он окончательно понимает, что в Париже Сесиль стала бы еще одной Анриеттой и в их совместной жизни возникли бы те же трудности, только еще более мучительные, так как он постоянно вспоминал бы о том, что город, который она должна была бы приблизить к нему,</w:t>
      </w:r>
      <w:r>
        <w:rPr>
          <w:lang w:val="ru-RU" w:eastAsia="en-US"/>
        </w:rPr>
        <w:t xml:space="preserve"> — </w:t>
      </w:r>
      <w:r>
        <w:rPr>
          <w:lang w:val="ru-RU"/>
        </w:rPr>
        <w:t>далеко. Леон хотел бы показать в своей книге, какую роль может иг</w:t>
        <w:softHyphen/>
        <w:t>рать Рим в жизни человека, живущего в Париже. Леон думает о том, как сделать, чтобы Сесиль поняла и простила ему то, ч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любовь оказалась обманом. Здесь может помочь только книга, в которой Се</w:t>
        <w:softHyphen/>
        <w:t>силь предстанет во всей своей красоте, в ореоле римского величия, которое она так полно воплощает. Самое разумно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 пытаться сократить расстояние, разделяющее эти два города, но помимо реаль</w:t>
        <w:softHyphen/>
        <w:t>ного расстояния существуют еще непосредственные переходы и точки соприкосновения, когда герой книги, прогуливаясь неподалеку от парижского Пантеона, вдруг поймет, что это одна из улиц близ Пантеона римског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езд подходит к вокзалу Термини, Леон вспоминает, как сразу после войны они с Анриеттой, возвращаясь из свадебного путешест</w:t>
        <w:softHyphen/>
        <w:t>вия, прошептали, когда поезд отошел от вокзала Термини: «Мы вер</w:t>
        <w:softHyphen/>
        <w:t>немся снов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ак только сможем». И сейчас Леон мысленно обещает Анриетте вернуться с ней в Рим, ведь они еще не так стары. Леон хочет написать книгу и оживить для читателя решающий эпи</w:t>
        <w:softHyphen/>
        <w:t>зод своей жизн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двиг, который совершился в его сознании, пока его тело перемещалось от одного вокзала до другого мимо мелькав</w:t>
        <w:softHyphen/>
        <w:t>ших за окном пейзажей. Поезд прибывает в Рим. Леон выходит из куп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1:00Z</dcterms:created>
  <dc:creator>Evgeny Vasiliev</dc:creator>
  <dc:description/>
  <cp:keywords/>
  <dc:language>en-US</dc:language>
  <cp:lastModifiedBy>Evgeny Vasiliev</cp:lastModifiedBy>
  <dcterms:modified xsi:type="dcterms:W3CDTF">2006-08-29T16:51:00Z</dcterms:modified>
  <cp:revision>1</cp:revision>
  <dc:subject/>
  <dc:title>Мишель Бютор (Michel Butor) р</dc:title>
</cp:coreProperties>
</file>