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firstLine="720"/>
        <w:jc w:val="both"/>
        <w:rPr>
          <w:lang w:val="uk-UA"/>
        </w:rPr>
      </w:pPr>
      <w:r>
        <w:rPr/>
        <w:t xml:space="preserve">Готфрид Август Бюргер </w:t>
      </w:r>
    </w:p>
    <w:p>
      <w:pPr>
        <w:pStyle w:val="Heading2"/>
        <w:ind w:firstLine="720"/>
        <w:jc w:val="both"/>
        <w:rPr>
          <w:lang w:val="uk-UA"/>
        </w:rPr>
      </w:pPr>
      <w:r>
        <w:rPr/>
        <w:t>(Gottfried August Bürger) 1747-1794</w:t>
      </w:r>
    </w:p>
    <w:p>
      <w:pPr>
        <w:pStyle w:val="Normal"/>
        <w:rPr>
          <w:lang w:val="uk-UA" w:eastAsia="en-US"/>
        </w:rPr>
      </w:pPr>
      <w:r>
        <w:rPr>
          <w:lang w:val="uk-UA" w:eastAsia="en-US"/>
        </w:rPr>
      </w:r>
    </w:p>
    <w:p>
      <w:pPr>
        <w:pStyle w:val="Heading3"/>
        <w:ind w:firstLine="720"/>
        <w:jc w:val="both"/>
        <w:rPr>
          <w:lang w:val="uk-UA"/>
        </w:rPr>
      </w:pPr>
      <w:r>
        <w:rPr/>
        <w:t xml:space="preserve">Удивительные путешествия на суше и на море, военные походы и веселые приключения барона фон Мюнхаузена, о которых он обычно рассказывает за бутылкой в кругу своих друзей </w:t>
      </w:r>
    </w:p>
    <w:p>
      <w:pPr>
        <w:pStyle w:val="Heading3"/>
        <w:ind w:firstLine="720"/>
        <w:jc w:val="both"/>
        <w:rPr>
          <w:lang w:val="uk-UA"/>
        </w:rPr>
      </w:pPr>
      <w:r>
        <w:rPr>
          <w:lang w:val="uk-UA"/>
        </w:rPr>
      </w:r>
    </w:p>
    <w:p>
      <w:pPr>
        <w:pStyle w:val="Heading3"/>
        <w:ind w:firstLine="720"/>
        <w:jc w:val="both"/>
        <w:rPr>
          <w:i/>
          <w:i/>
          <w:iCs/>
          <w:szCs w:val="24"/>
          <w:lang w:val="uk-UA"/>
        </w:rPr>
      </w:pPr>
      <w:r>
        <w:rPr>
          <w:lang w:val="de-DE"/>
        </w:rPr>
        <w:t xml:space="preserve">(Wunderbare Reisen zu Wasser und Lande, Feldzüge und lustige Abenteuer des Freyherrn von Münchausen, wie er dieselben bey der Flasche im Zirkel seiner Freunde selbst zu erzählen pflegt) - </w:t>
      </w:r>
      <w:r>
        <w:rPr>
          <w:i/>
          <w:iCs/>
          <w:szCs w:val="24"/>
        </w:rPr>
        <w:t>Проза</w:t>
      </w:r>
      <w:r>
        <w:rPr>
          <w:i/>
          <w:iCs/>
          <w:szCs w:val="24"/>
          <w:lang w:val="de-DE"/>
        </w:rPr>
        <w:t xml:space="preserve"> (1786/1788)</w:t>
      </w:r>
    </w:p>
    <w:p>
      <w:pPr>
        <w:pStyle w:val="Normal"/>
        <w:rPr>
          <w:i/>
          <w:i/>
          <w:iCs/>
          <w:szCs w:val="24"/>
          <w:lang w:val="uk-UA" w:eastAsia="en-US"/>
        </w:rPr>
      </w:pPr>
      <w:r>
        <w:rPr>
          <w:i/>
          <w:iCs/>
          <w:szCs w:val="24"/>
          <w:lang w:val="uk-UA" w:eastAsia="en-US"/>
        </w:rPr>
      </w:r>
    </w:p>
    <w:p>
      <w:pPr>
        <w:pStyle w:val="Normal"/>
        <w:ind w:firstLine="720"/>
        <w:jc w:val="both"/>
        <w:rPr>
          <w:sz w:val="20"/>
          <w:lang w:val="ru-RU"/>
        </w:rPr>
      </w:pPr>
      <w:r>
        <w:rPr>
          <w:sz w:val="20"/>
          <w:szCs w:val="26"/>
          <w:lang w:val="ru-RU"/>
        </w:rPr>
        <w:t>Время действия приключений, описанных в книге барона Мюнхаузе</w:t>
        <w:softHyphen/>
        <w:t>на, — конец XVIII в., в ходе сюжета главный герой оказывается в разных странах, где с ним происходят самые невероятные истории. Все повествование состоит из трех частей: собственное повествование барона, морские приключения Мюнхаузена и путешествия по свету и другие достопримечательные приключения героя.</w:t>
      </w:r>
    </w:p>
    <w:p>
      <w:pPr>
        <w:pStyle w:val="Normal"/>
        <w:ind w:firstLine="720"/>
        <w:jc w:val="both"/>
        <w:rPr>
          <w:sz w:val="20"/>
          <w:lang w:val="ru-RU"/>
        </w:rPr>
      </w:pPr>
      <w:r>
        <w:rPr>
          <w:sz w:val="20"/>
          <w:szCs w:val="26"/>
          <w:lang w:val="ru-RU"/>
        </w:rPr>
        <w:t>Начинаются невероятные приключения самого правдивого челове</w:t>
        <w:softHyphen/>
        <w:t>ка на свете, барона Мююсаузена, по пути в Россию. По дороге он по</w:t>
        <w:softHyphen/>
        <w:t>падает в страшную снежную бурю, останавливается в чистом поле, привязывает своего коня к столбику, а когда просыпается, то оказы</w:t>
        <w:softHyphen/>
        <w:t>вается в деревне, а его бедная лошадь бьется на куполе церковной ко</w:t>
      </w:r>
      <w:r>
        <w:rPr>
          <w:sz w:val="20"/>
          <w:szCs w:val="25"/>
          <w:lang w:val="ru-RU"/>
        </w:rPr>
        <w:t>локольни, откуда он ее снимает метким выстрелом в уздечку. В дру</w:t>
        <w:softHyphen/>
        <w:t>гой раз, когда он проезжает на санях через лес, волк, набросившийся на всем ходу на его лошадь в упряжке, настолько вгрызается в тело коня, что, съев его, сам оказывается запряженным в сани, на кото</w:t>
        <w:softHyphen/>
        <w:t>рых Мюнхаузен и добирается благополучно до Санкт-Петербурга.</w:t>
      </w:r>
    </w:p>
    <w:p>
      <w:pPr>
        <w:pStyle w:val="Normal"/>
        <w:ind w:firstLine="720"/>
        <w:jc w:val="both"/>
        <w:rPr>
          <w:sz w:val="20"/>
          <w:lang w:val="ru-RU"/>
        </w:rPr>
      </w:pPr>
      <w:r>
        <w:rPr>
          <w:sz w:val="20"/>
          <w:szCs w:val="25"/>
          <w:lang w:val="ru-RU"/>
        </w:rPr>
        <w:t>Поселившись в России, барон часто ходит на охоту, где с ним происходят удивительные веши, но находчивость и храбрость всегда подсказывают ему выход из затруднительного положения. Так, од</w:t>
        <w:softHyphen/>
        <w:t>нажды ему приходится вместо ружейного кремня, забытого дома, ис</w:t>
        <w:softHyphen/>
        <w:t>пользовать для произведения выстрела искры, которые посыпались у него при ударе из глаз. В другой раз на кусочек сала, нанизанный на длинную веревку, ему удается поймать такое количество уток, что они благополучно смогли донести его на своих крыльях до дома, где он, поочередно сворачивая им шеи, совершает мягкую посадку.</w:t>
      </w:r>
    </w:p>
    <w:p>
      <w:pPr>
        <w:pStyle w:val="Normal"/>
        <w:ind w:firstLine="720"/>
        <w:jc w:val="both"/>
        <w:rPr>
          <w:sz w:val="20"/>
          <w:lang w:val="ru-RU"/>
        </w:rPr>
      </w:pPr>
      <w:r>
        <w:rPr>
          <w:sz w:val="20"/>
          <w:szCs w:val="25"/>
          <w:lang w:val="ru-RU"/>
        </w:rPr>
        <w:t>Гуляя по лесу, Мюнхаузен замечает великолепную лису, чтобы не портить ее шкуру, он решает поймать ее, прибив за хвост к дереву. Бедная лиса, не дожидаясь решения охотника, сама покидает свою шкуру и убегает в лес, так барон получает ее великолепную шубу. Без принуждения приходит на кухню Мюнхаузена и слепая веприца. Когда барон своим метким выстрелом попадает в хвостик поросенка-поводыря, за который держалась мать, поросенок убегает, а свинья, держась за остаток хвостика, послушно идет вслед за охотником.</w:t>
      </w:r>
    </w:p>
    <w:p>
      <w:pPr>
        <w:pStyle w:val="Normal"/>
        <w:ind w:firstLine="720"/>
        <w:jc w:val="both"/>
        <w:rPr>
          <w:sz w:val="20"/>
          <w:lang w:val="ru-RU"/>
        </w:rPr>
      </w:pPr>
      <w:r>
        <w:rPr>
          <w:sz w:val="20"/>
          <w:szCs w:val="25"/>
          <w:lang w:val="ru-RU"/>
        </w:rPr>
        <w:t>Большая часть необычных происшествий на охоте обусловлена тем, что у Мюнхаузена кончаются патроны. Вишневой косточкой вместо патрона стреляет барон в голову оленя, у которого затем между рогов вырастает вишневое дерево. С помощью двух ружейных кремней взрывает Мюнхаузен чудовищною медведя, напавшего на него в лесу. Волка же барон выворачивает наизнанку, засунув ему через раскрытую пасть в брюхо руку.</w:t>
      </w:r>
    </w:p>
    <w:p>
      <w:pPr>
        <w:pStyle w:val="Normal"/>
        <w:ind w:firstLine="720"/>
        <w:jc w:val="both"/>
        <w:rPr>
          <w:sz w:val="20"/>
          <w:lang w:val="ru-RU"/>
        </w:rPr>
      </w:pPr>
      <w:r>
        <w:rPr>
          <w:sz w:val="20"/>
          <w:szCs w:val="25"/>
          <w:lang w:val="ru-RU"/>
        </w:rPr>
        <w:t>Как у всякого заядлого охотника, любимые домашние животные Мюнхаузена — это борзые собаки и лошади. Его любимая борзая не захотела бросить барона даже тогда, когда пришло ей время обзавес</w:t>
        <w:softHyphen/>
        <w:t>тись потомством, поэтому и ощенилась она во время погони за зай</w:t>
        <w:softHyphen/>
        <w:t>цем. Каково же было удивление Мюнхаузена, когда он увидел, что не только за сукой его мчится ее потомство, но и зайчиху преследуют ее зайчата, которых та родила также во время погони.</w:t>
      </w:r>
    </w:p>
    <w:p>
      <w:pPr>
        <w:pStyle w:val="Normal"/>
        <w:ind w:firstLine="720"/>
        <w:jc w:val="both"/>
        <w:rPr>
          <w:sz w:val="20"/>
          <w:lang w:val="ru-RU"/>
        </w:rPr>
      </w:pPr>
      <w:r>
        <w:rPr>
          <w:sz w:val="20"/>
          <w:szCs w:val="25"/>
          <w:lang w:val="ru-RU"/>
        </w:rPr>
        <w:t>В Литве Мюнхаузен укрощает ретивого коня и получает его в по</w:t>
        <w:softHyphen/>
        <w:t>дарок. Во время штурма турок в Очакове лошадь теряет свою зад</w:t>
        <w:softHyphen/>
        <w:t>нюю часть, которую барон потом находит на лугу в окружении молоденьких кобыл. Мюнхаузен нисколько не удивляется этому, он</w:t>
      </w:r>
      <w:r>
        <w:rPr>
          <w:sz w:val="20"/>
          <w:lang w:val="ru-RU"/>
        </w:rPr>
        <w:t xml:space="preserve"> </w:t>
      </w:r>
      <w:r>
        <w:rPr>
          <w:sz w:val="20"/>
          <w:szCs w:val="25"/>
          <w:lang w:val="ru-RU"/>
        </w:rPr>
        <w:t>берет и сшивает круп коня молодыми ростками лавра. В результате не только лошадь срастается, но и ростки лавра дают корни.</w:t>
      </w:r>
    </w:p>
    <w:p>
      <w:pPr>
        <w:pStyle w:val="Normal"/>
        <w:ind w:firstLine="720"/>
        <w:jc w:val="both"/>
        <w:rPr>
          <w:sz w:val="20"/>
          <w:lang w:val="ru-RU"/>
        </w:rPr>
      </w:pPr>
      <w:r>
        <w:rPr>
          <w:sz w:val="20"/>
          <w:szCs w:val="25"/>
          <w:lang w:val="ru-RU"/>
        </w:rPr>
        <w:t>Во время русско-турецкой войны, в которой наш доблестный герой не мог не принять участие, с ним происходит еще несколько забавных случаев. Так, он совершает путешествие в лагерь турок на пушечном ядре и таким же образом возвращается обратно. Во время же одного из переходов Мюнхаузен вместе со своим конем чуть было не тонет в болоте, но, собрав последние силы, сам вытаскивает себя за волосы из трясины.</w:t>
      </w:r>
    </w:p>
    <w:p>
      <w:pPr>
        <w:pStyle w:val="Normal"/>
        <w:ind w:firstLine="720"/>
        <w:jc w:val="both"/>
        <w:rPr>
          <w:sz w:val="20"/>
          <w:lang w:val="ru-RU"/>
        </w:rPr>
      </w:pPr>
      <w:r>
        <w:rPr>
          <w:sz w:val="20"/>
          <w:szCs w:val="25"/>
          <w:lang w:val="ru-RU"/>
        </w:rPr>
        <w:t>Не менее увлекательны приключения знаменитого рассказчика и на море. Во время своего</w:t>
      </w:r>
      <w:r>
        <w:rPr>
          <w:i/>
          <w:iCs/>
          <w:color w:val="800080"/>
          <w:szCs w:val="25"/>
          <w:lang w:val="ru-RU"/>
        </w:rPr>
        <w:t xml:space="preserve"> </w:t>
      </w:r>
      <w:r>
        <w:rPr>
          <w:sz w:val="20"/>
          <w:szCs w:val="25"/>
          <w:lang w:val="ru-RU"/>
        </w:rPr>
        <w:t>первого путешествия Мюнхаузен посещает остров Цейлон, где на охоте он попадает, казалось бы, в безысходную ситуацию между львом и разинутой пастью крокодила. Не теряя ни минуты, барон охотничьим ножом отсекает голову льву и запихивает его в пасть крокодила до тех пор, пока тот не перестает дышать. Вто</w:t>
        <w:softHyphen/>
        <w:t>рое морское путешествие Мюнхаузен совершает в Северную Амери</w:t>
        <w:softHyphen/>
        <w:t>ку. Третье — забрасывает барона в воды Средиземного моря, где он попадает в желудок огромной рыбы. Танцуя в ее брюхе зажигатель</w:t>
        <w:softHyphen/>
        <w:t>ный шотландский танец, барон заставляет бедное животное так бить</w:t>
        <w:softHyphen/>
        <w:t>ся в воде, что его замечают итальянские рыбаки. Сраженная гар</w:t>
        <w:softHyphen/>
        <w:t>пуном рыба попадает на судно, так путешественник освобождается из своего заточения.</w:t>
      </w:r>
    </w:p>
    <w:p>
      <w:pPr>
        <w:pStyle w:val="Normal"/>
        <w:ind w:firstLine="720"/>
        <w:jc w:val="both"/>
        <w:rPr>
          <w:sz w:val="20"/>
          <w:lang w:val="ru-RU"/>
        </w:rPr>
      </w:pPr>
      <w:r>
        <w:rPr>
          <w:sz w:val="20"/>
          <w:szCs w:val="25"/>
          <w:lang w:val="ru-RU"/>
        </w:rPr>
        <w:t>Во время своего пятого вояжа по морю из Турции в Каир Мюнха</w:t>
        <w:softHyphen/>
        <w:t>узен обзаводится отличными слугами, которые помогают ему выиг</w:t>
        <w:softHyphen/>
        <w:t>рать спор с турецким султаном. Суть же спора сводится к следующему: барон обязуется за час доставить из Вены ко двору сул</w:t>
        <w:softHyphen/>
        <w:t>тана бутылку хорошего токайского вина, за что султан ему разрешит взять столько золота из своей казны, сколько сможет унести слуга Мюнхаузена. С помощью своих новых слуг — скорохода, слухача и меткого стрелка путешественник выполняет условие пари. Силач же с легкостью за один раз выносит всю казну султана и погружает ее на корабль, который поспешно покидает Турцию.</w:t>
      </w:r>
    </w:p>
    <w:p>
      <w:pPr>
        <w:pStyle w:val="Normal"/>
        <w:ind w:firstLine="720"/>
        <w:jc w:val="both"/>
        <w:rPr>
          <w:sz w:val="20"/>
          <w:lang w:val="ru-RU"/>
        </w:rPr>
      </w:pPr>
      <w:r>
        <w:rPr>
          <w:sz w:val="20"/>
          <w:szCs w:val="25"/>
          <w:lang w:val="ru-RU"/>
        </w:rPr>
        <w:t>После помощи англичанам во время их осады Гибралтара барон отправляется в свое северное морское путешествие. Находчивость и бесстрашие и здесь выручают великого путешественника. Оказавшись в окружении свирепых белых медведей, Мюнхаузен, убив одного из них и спрятавшись в его шкуре, истребляет и всех остальных. Он спасается сам, добывает великолепные медвежьи шкуры и вкусней</w:t>
        <w:softHyphen/>
        <w:t>шее мясо, которым угощает своих друзей.</w:t>
      </w:r>
    </w:p>
    <w:p>
      <w:pPr>
        <w:pStyle w:val="Normal"/>
        <w:ind w:firstLine="720"/>
        <w:jc w:val="both"/>
        <w:rPr>
          <w:sz w:val="20"/>
          <w:lang w:val="ru-RU"/>
        </w:rPr>
      </w:pPr>
      <w:r>
        <w:rPr>
          <w:sz w:val="20"/>
          <w:szCs w:val="25"/>
          <w:lang w:val="ru-RU"/>
        </w:rPr>
        <w:t>Список приключений барона, наверное, был бы неполным, если бы он не посетил Луну, куда его корабль забросили волны урагана.</w:t>
      </w:r>
    </w:p>
    <w:p>
      <w:pPr>
        <w:pStyle w:val="Normal"/>
        <w:ind w:firstLine="720"/>
        <w:jc w:val="both"/>
        <w:rPr>
          <w:sz w:val="20"/>
          <w:lang w:val="ru-RU"/>
        </w:rPr>
      </w:pPr>
      <w:r>
        <w:rPr>
          <w:sz w:val="20"/>
          <w:szCs w:val="25"/>
          <w:lang w:val="ru-RU"/>
        </w:rPr>
        <w:t>Там он знакомится с удивительными жителями «сверкающего остро</w:t>
        <w:softHyphen/>
        <w:t>ва», у которых «живот — чемодан», а голова — это часть тела, кото</w:t>
        <w:softHyphen/>
        <w:t>рая может существовать вполне самостоятельно. Рождаются лунатики из орехов, причем из одной скорлупы вылупляется воин, а из дру</w:t>
        <w:softHyphen/>
        <w:t>гой — философ. Во всем этом барон предлагает самим убедиться своим слушателям, отправившись тотчас же на Луну.</w:t>
      </w:r>
    </w:p>
    <w:p>
      <w:pPr>
        <w:pStyle w:val="Normal"/>
        <w:ind w:firstLine="720"/>
        <w:jc w:val="both"/>
        <w:rPr>
          <w:sz w:val="20"/>
          <w:lang w:val="ru-RU"/>
        </w:rPr>
      </w:pPr>
      <w:r>
        <w:rPr>
          <w:sz w:val="20"/>
          <w:szCs w:val="25"/>
          <w:lang w:val="ru-RU"/>
        </w:rPr>
        <w:t>Следующее удивительное путешествие барона начинается с иссле</w:t>
        <w:softHyphen/>
        <w:t>дования вулкана Этны. Мюнхаузен прыгает в огнедышащий кратер и оказывается в гостях у бога огня Вулкана и его циклопов. Затем через центр Земли великий путешественник попадает в Южное море, где вместе с командой голландского корабля он открывает сырный ост</w:t>
        <w:softHyphen/>
        <w:t>ров. Люди на этом острове с тремя ногами и одной рукой. Питаются они исключительно сыром, запивая его молоком из протекающих по острову рек. Все здесь счастливы, поскольку на этой земле нет голод</w:t>
        <w:softHyphen/>
        <w:t>ных. Покинув замечательный остров, корабль, на котором был Мюн</w:t>
        <w:softHyphen/>
        <w:t>хаузен, попадает в брюхо огромного кита. Неизвестно, как сложилась бы дальнейшая судьба нашего путешественника и услышали бы мы о его приключениях, если бы команде корабля не удалось вырваться вместе с судном из плена. Вставив мачты корабля в рот животного вместо распорок, им удалось выскользнуть. Так заканчиваются стран</w:t>
        <w:softHyphen/>
        <w:t>ствия барона Мюнхаузена.</w:t>
      </w:r>
    </w:p>
    <w:p>
      <w:pPr>
        <w:pStyle w:val="Normal"/>
        <w:rPr>
          <w:sz w:val="20"/>
          <w:lang w:val="ru-RU"/>
        </w:rPr>
      </w:pPr>
      <w:r>
        <w:rPr>
          <w:sz w:val="20"/>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2" w:before="80" w:after="0"/>
      <w:jc w:val="center"/>
      <w:outlineLvl w:val="1"/>
    </w:pPr>
    <w:rPr>
      <w:b/>
      <w:bCs/>
      <w:color w:val="808000"/>
      <w:sz w:val="32"/>
      <w:szCs w:val="22"/>
      <w:lang w:val="ru-RU"/>
    </w:rPr>
  </w:style>
  <w:style w:type="paragraph" w:styleId="Heading3">
    <w:name w:val="Heading 3"/>
    <w:basedOn w:val="Normal"/>
    <w:next w:val="Normal"/>
    <w:qFormat/>
    <w:pPr>
      <w:keepNext w:val="true"/>
      <w:widowControl w:val="false"/>
      <w:numPr>
        <w:ilvl w:val="2"/>
        <w:numId w:val="1"/>
      </w:numPr>
      <w:autoSpaceDE w:val="false"/>
      <w:spacing w:lineRule="auto" w:line="252" w:before="120" w:after="0"/>
      <w:jc w:val="center"/>
      <w:outlineLvl w:val="2"/>
    </w:pPr>
    <w:rPr>
      <w:b/>
      <w:bCs/>
      <w:color w:val="008080"/>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0:10:00Z</dcterms:created>
  <dc:creator>Evgeny Vasiliev</dc:creator>
  <dc:description/>
  <cp:keywords/>
  <dc:language>en-US</dc:language>
  <cp:lastModifiedBy>Evgeny Vasiliev</cp:lastModifiedBy>
  <dcterms:modified xsi:type="dcterms:W3CDTF">2006-08-17T10:10:00Z</dcterms:modified>
  <cp:revision>1</cp:revision>
  <dc:subject/>
  <dc:title>Готфрид Август Бюргер </dc:title>
</cp:coreProperties>
</file>