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Натали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талий Мещерский, молодой человек, недавно поступивший в университет, приезжает на каникулы домой, воодушевлённый желанием найти любовь без романтики. Следуя своим планам, он ездит по соседским имениям, попадая в один из дней в дом своего дяди. Попутно упоминается о детской влюбленности героя в кузину Соню, которую он теперь встречает и с которой немедленно начинает роман. Соня кокетливо предупреждает Виталия, что завтра он увидит гостящую у неё подругу по гимназии Натали Станкевич и влюбится в неё «до гроба». На другой день утром он действительно видит Натали и изумляется её красоте. С этого времени чувственные отношения с Соней и невинное восхищение Натали развиваются для Виталия одновременно. Соня ревниво предполагает, что Виталий влюблён в Натали, но в то же время просит его уделять последней больше внимания, чтобы тщательней скрыть свою с ним связь. Однако и Натали не оставляет незамеченными отношения Сони с Виталием и, когда тот берет её за руку, сообщает ему об этом. Виталий отвечает, что любит Соню как сестр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 следующий день после этого разговора Натали не выходит ни к завтраку, ни к обеду, и Соня иронически предполагает, что она влюбилась. Натали появляется вечером и удивляет Виталия приветливостью, живостью, новым платьем и изменившейся прической. В этот же день Соня говорит, что она заболела и дней пять будет лежать. В отсутствие Сони роль хозяйки дома естественным образом переходит к Натали, которая тем временем избегает оставаться с Виталием наедине. Однажды Натали говорит Виталию, что Соня сердится на неё за то, что она не пытается его развлекать, и предлагает вечером встретиться в саду. Виталий занимает себя размышлениями, до какой степени он обязан этим предложением вежливому гостеприимству. За ужином Виталий объявляет дяде и Натали, что собирается уезжать. Вечером, когда они с Натали идут гулять, она спрашивает его, правда ли это, и он, ответив утвердительно, просит у неё разрешения представиться её родным. Она со словами «да, да, я вас люблю» идёт назад к дому и велит Виталию уезжать завтра же, добавив, что вернется домой через несколько д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талий возвращается домой и застаёт у себя в комнате Соню в ночной рубашке. В ту же минуту на пороге появляется Натали со свечой в руке и, увидев их, 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год Натали выходит замуж за Алексея Мещерского, кузена Виталия. Ещё через год Виталий случайно встречает её на балу. Несколько лет спустя муж Натали умирает и Виталий, исполняя родственный долг, приезжает на похороны. Они избегают разговаривать друг с друг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ят годы. Мещерский заканчивает университет и поселяется в деревне. Он сходится с крестьянской сиротой Гашей, которая рожает ему ребёнка. Виталий предлагает Гаше повенчаться, но в ответ слышит отказ, предложение ехать в Москву и предупреждение, что если он соберется жениться на ком-нибудь ещё, то она утопится вместе с ребёнком. Некоторое время спустя Мещерский уезжает за границу и на обратном пути посылает Натали телеграмму, спрашивая разрешения посетить её. Разрешение дается, происходит встреча, взаимное искреннее объяснение и любовная сцена. Через полгода Натали умирает от преждевременных род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41:00Z</dcterms:created>
  <dc:creator>Evgeny Vasiliev</dc:creator>
  <dc:description/>
  <cp:keywords/>
  <dc:language>en-US</dc:language>
  <cp:lastModifiedBy>Evgeny Vasiliev</cp:lastModifiedBy>
  <dcterms:modified xsi:type="dcterms:W3CDTF">2006-08-01T17:41:00Z</dcterms:modified>
  <cp:revision>1</cp:revision>
  <dc:subject/>
  <dc:title>Натали</dc:title>
</cp:coreProperties>
</file>