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Лёгкое дыхани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озиция рассказа — описание могилы главной героини. Далее следует изложение её истории. Оля Мещерская — благополучная, способная и шаловливая гимназистка, безразличная к наставлениям классной дамы. В пятнадцать лет она была признанной красавицей, имела больше всех поклонников, лучше всех танцевала на балах и бегала на коньках. Ходили слухи, что один из влюбленных в нее гимназистов покушался на самоубийство из-за её ветре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последнюю зиму своей жизни Оля Мещерская «совсем сошла с ума от веселья». Ее поведение заставляет начальницу сделать очередное замечание, упрекнув её, среди прочего, в том, что она одевается и ведет себя не как девочка, но как женщина. На этом месте Мещерская её перебивает спокойным сообщением, что она — женщина и повинен в этом друг и сосед её отца, брат начальницы Алексей Михайлович Малют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месяц после этого разговора некрасивый казачий офицер застрелил Мещерскую на платформе вокзала среди большой толпы народа. Судебному приставу он объявил, что Мещерская была с ним близка и поклялась быть его женой. В этот день, провожая его на вокзал, она сказала, что никогда не любила его, и предложила прочесть страничку из своего дневника, где описывалось, как её совратил Малютин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з дневника следовало, что это случилось, когда Малютин приехал в гости к Мещерским и застал дома одну Олю. Описываются её попытки занять гостя, их прогулка по саду; принадлежащее Малютину сравнение их с Фаустом и Маргаритой. После чая она сделала вид, что нездорова, и прилегла на тахту, а Малютин пересел к ней, сначала целовал ей руку, затем поцеловал в губы. Дальше Мещерская написала, что после того, что случилось потом, она чувствует к Малютину такое отвращение, что не в силах это переж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заканчивается на кладбище, куда каждое воскресенье на могилу Оли Мещерской приходит её классная дама, живущая в иллюзорном мире, заменяющем ей реальность. Предметом предыдущих её фантазий был брат, бедный и ничем не примечательный прапорщик, будущность которого ей представлялась блестящей. После гибели брата его место в её сознании занимает Оля Мещерская. Она ходит на её могилу каждый праздник, часами не спускает глаз с дубового креста, вспоминает бледное личико в гробу среди цветов и однажды подслушанные слова, которые Оля говорила своей любимой подруге. Она прочла в одной книге, какая красота должна быть у женщины, — черные глаза, черные ресницы, длиннее обычного руки, но главное — легкое дыхание, и ведь у нее (у Оли) оно есть: «…ты послушай, как я вздыхаю, — ведь правда есть?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1:00Z</dcterms:created>
  <dc:creator>Evgeny Vasiliev</dc:creator>
  <dc:description/>
  <cp:keywords/>
  <dc:language>en-US</dc:language>
  <cp:lastModifiedBy>Evgeny Vasiliev</cp:lastModifiedBy>
  <dcterms:modified xsi:type="dcterms:W3CDTF">2006-08-01T17:41:00Z</dcterms:modified>
  <cp:revision>1</cp:revision>
  <dc:subject/>
  <dc:title>Лёгкое дыхание</dc:title>
</cp:coreProperties>
</file>