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Лапти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ассказа</w:t>
      </w:r>
    </w:p>
    <w:p>
      <w:pPr>
        <w:pStyle w:val="Style15"/>
        <w:rPr/>
      </w:pPr>
      <w:r>
        <w:rPr>
          <w:color w:val="000000"/>
          <w:sz w:val="22"/>
          <w:szCs w:val="22"/>
        </w:rPr>
        <w:t>Пятый день на дворе вьюга. В хуторском доме тяжело болен ребенок. В бреду он просит дать ему какие-то красные лапти. Мать рядом плачет от беспомощности и страха. Муж ее в отъезде, до доктора не доехать. Нефед принес соломы и спрашивает про состояние ребенка. Про лапти он говорит: «Значит, надо добывать. Значит, душа желает». Говорит, что надо в Новоселки идти (6 верст), купить там обыкновенные лапти и покрасить их фуксином. Подпоясался и пошел, никому не говоря больше ни слова. На рассвете приехали новосельские мужики и привезли тело мертвого Нефеда. Они нашли его в сугробе. «За пазухой Нефеда лежали новенькие лапти и пузырек с фуксином»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40:00Z</dcterms:created>
  <dc:creator>Evgeny Vasiliev</dc:creator>
  <dc:description/>
  <cp:keywords/>
  <dc:language>en-US</dc:language>
  <cp:lastModifiedBy>Evgeny Vasiliev</cp:lastModifiedBy>
  <dcterms:modified xsi:type="dcterms:W3CDTF">2006-08-01T17:40:00Z</dcterms:modified>
  <cp:revision>1</cp:revision>
  <dc:subject/>
  <dc:title>Лапти</dc:title>
</cp:coreProperties>
</file>