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еревн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сия. Конец XIX — нач. XX в. Братья Красовы, Тихон и Кузьма, родились в небольшой деревне Дурновка. В молодости они вместе занимались мелкой торговлей, потом рассорились, и дороги их разошлись. Кузьма пошел работать по найму. Тихон снял постоялый дворишко, открыл кабак и лавочку, начал скупать у помещиков хлеб на корню, приобретать за бесценок землю и, став довольно состоятельным хозяином, купил даже барскую усадьбу у обнищавшего потомка прежних владельцев. Но все это не принесло ему радости: жена рожала только мертвых девочек, и некому было оставить все, что нажил. Никакого утешения в темной, грязной деревенской жизни, кроме трактира, Тихон не находил. Стал попивать. К пятидесяти годам он понял, что из пробежавших лет и вспомнить нечего, что нет ни одного близкого человека и сам он всем чужой. Тогда решил Тихон помириться с бра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ьма по характеру был совсем другим человеком. С детства он мечтал учиться. Сосед выучил его грамоте, базарный «вольнодумец», старик гармонист, снабжал книжками и приобщил к спорам о литературе. Кузьме хотелось описать свою жизнь во всей её нищите и страшной обыденности. Он пытался сочинить рассказ, потом принялся за стихи и даже издал книжку немудреных виршей, но сам понимал все несовершенство своих творений. Да и доходов это дело не приносило, а кусок хлеба даром не давался. Много лет прошло в поисках работы, часто бесплодных. Насмотревшись в своих странствиях на человеческую жестокость и равнодушие, он запил, стал опускаться все ниже и пришел к мысли, что надо либо уйти в монастырь, либо покончить с соб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ут и отыскал его Тихон, предложивший брату взять на себя управление усадьбой. Вроде бы нашлось спокойное место, Поселившись в Дурновке, Кузьма повеселел. Ночью он ходил с колотушкой — караулил усадьбу, днем читал газеты и в старой конторской книге делал заметки о том, что видел и слышал вокруг. Но постепенно стала одолевать его тоска: поговорить было не с кем. Тихон появлялся редко, толковал только о хозяйстве, о подлости и злобе мужиков и о необходимости продать имение. Кухарка Авдотья, единственное живое существо в доме, всегда молчала, а когда Кузьма тяжело заболел, предоставив его самому себе, без всякого сочувствия ушла ночевать в людск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трудом оправился Кузьма от болезни и поехал к брату. Тихон встретил гостя приветливо, но взаимопонимания между ними так и не было. Кузьме хотелось поделиться вычитанным из газет, а Тихона это не интересовало. Уже давно он был одержим мыслью устроить свадьбу Авдотьи с одним из деревенских парней. Когда-то он согрешил с ней ради своего неукротимого желания обрести ребенка — хотя бы и незаконного. Мечта не осуществилась, а женщину опозорили на всю деревню. Теперь Тихон, который и в церковь-то редко ходил, решил оправдаться перед Богом. Он просил брата взять на себя хлопоты по этому делу. Кузьма воспротивился затее: ему было жаль несчастную Авдотью, в женихи которой Тихон определил настоящего «живореза», который избивал собственного отца, к хозяйствусклонности не имел и соблазнился лишь обещанным приданым. Тихон стоял на своем, Авдотья безропотно покорилась незавидной участи, и Кузьма был вынужден уступить бра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адьбу сыграли заведенным порядком. Невеста горько рыдала, Кузьма со слезами её благословил, гости пили водку и пели песни. Неуемная февральская вьюга сопровождала свадебный поезд под унылый перезвон бубенц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0:00Z</dcterms:created>
  <dc:creator>Evgeny Vasiliev</dc:creator>
  <dc:description/>
  <cp:keywords/>
  <dc:language>en-US</dc:language>
  <cp:lastModifiedBy>Evgeny Vasiliev</cp:lastModifiedBy>
  <dcterms:modified xsi:type="dcterms:W3CDTF">2006-08-01T17:40:00Z</dcterms:modified>
  <cp:revision>1</cp:revision>
  <dc:subject/>
  <dc:title>Деревня</dc:title>
</cp:coreProperties>
</file>