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Господин из Сан-Франциско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сподин из Сан-Франциско, который в рассказе ни разу не назван по имени, так как, замечает автор, имени его не запомнил никто ни в Неаполе, ни на Капри, направляется с женой и дочерью в Старый Свет на целых два года с тем, чтобы развлекаться и путешествовать. Он много работал и теперь достаточно богат, чтобы позволить себе такой отды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конце ноября знаменитая «Атлантида», похожая на огромный отель со всеми удобствами, отправляется в плавание. Жизнь на пароходе идёт размеренно: рано встают, пьют кофе, какао, шоколад, принимают ванны, делают гимнастику, гуляют по палубам для возбуждения аппетита; затем — идут к первому завтраку; после завтрака читают газеты и спокойно ждут второго завтрака; следующие два часа посвящаются отдыху — все палубы заставлены длинными камышовыми креслами, на которых, укрытые пледами, лежат путешественники, глядя в облачное небо; затем — чай с печеньем, а вечером — то, что составляет главнейшую цель всего этого существования, — обе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красный оркестр изысканно и неустанно играет в огромной зале, за стенами которой с гулом ходят волны страшного океана, но о нем не думают декольтированные дамы и мужчины во фраках и смокингах. После обеда в бальной зале начинаются танцы, мужчины в баре курят сигары, пьют ликёры, и им прислуживают негры в красных камзолах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аконец пароход приходит в Неаполь, семья господина из Сан-Франциско останавливается в дорогом отеле, и здесь их жизнь тоже течёт по заведённому порядку: рано утром — завтрак, после — посещение музеев и соборов, второй завтрак, чай, потом — приготовление к обеду и вечером — обильный обед. Однако декабрь в Неаполе выдался в этом году неудачный: ветер, дождь, на улицах грязь. И семья господина из Сан-Франциско решает отправиться на остров Капри, где, как все их уверяют, тепло, солнечно и цветут лимоны.</w:t>
      </w:r>
    </w:p>
    <w:p>
      <w:pPr>
        <w:pStyle w:val="Style15"/>
        <w:rPr/>
      </w:pPr>
      <w:r>
        <w:rPr>
          <w:color w:val="000000"/>
          <w:sz w:val="22"/>
          <w:szCs w:val="22"/>
        </w:rPr>
        <w:t>Маленький пароходик, переваливаясь на волнах с боку на бок, перевозит господина из Сан-Франциско с семьёй, тяжко страдающих от морской болезни, на Капри. </w:t>
      </w:r>
      <w:r>
        <w:rPr>
          <w:rStyle w:val="HTML"/>
          <w:color w:val="000000"/>
          <w:sz w:val="22"/>
          <w:szCs w:val="22"/>
        </w:rPr>
        <w:t>Фуникулёр</w:t>
      </w:r>
      <w:r>
        <w:rPr>
          <w:color w:val="000000"/>
          <w:sz w:val="22"/>
          <w:szCs w:val="22"/>
        </w:rPr>
        <w:t xml:space="preserve"> доставляет их в маленький каменный городок на вершине горы, они располагаются в отеле, где все их радушно встречают, и готовятся к обеду, уже вполне оправившись от морской болезни. Одевшись раньше жены и дочери, господин из Сан-Франциско направляется в уютную, тихую читальню отеля, раскрывает газету — и вдруг строчки вспыхивают перед его глазами, пенсне слетает с носа, и тело его, извиваясь, сползает на пол, Присутствовавший при этом другой постоялец отеля с криком вбегает в столовую, все вскакивают с мест, хозяин пытается успокоить гостей, но вечер уже непоправимо испорче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сподина из Сан-Франциско переносят в самый маленький и плохой номер; жена, дочь, прислуга стоят и глядят на него, и вот то, чего они ждали и боялись, совершилось, — он умирает. Жена господина из Сан-Франциско просит хозяина разрешить перенести тело в их апартаменты, но хозяин отказывает: он слишком ценит эти номера, а туристы начали бы их избегать, так как о случившемся тут же стало бы известно всему Капри. Гроба здесь тоже нельзя достать — хозяин может предложить длинный ящик из-под бутылок с содовой вод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 рассвете извозчик везёт тело господина из Сан-Франциско на пристань, пароходик перевозит его через Неаполитанский залив, и та же «Атлантида», на которой он с почётом прибыл в Старый Свет, теперь везёт его, мёртвого, в просмолённом гробу, скрытого от живых глубоко внизу, в чёрном трюме. Между тем на палубах продолжается та же жизнь, что и прежде, так же все завтракают и обедают, и все так же страшен волнующийся за стёклами иллюминаторов океан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Акроним HTM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39:00Z</dcterms:created>
  <dc:creator>Evgeny Vasiliev</dc:creator>
  <dc:description/>
  <cp:keywords/>
  <dc:language>en-US</dc:language>
  <cp:lastModifiedBy>Evgeny Vasiliev</cp:lastModifiedBy>
  <dcterms:modified xsi:type="dcterms:W3CDTF">2006-08-01T17:39:00Z</dcterms:modified>
  <cp:revision>1</cp:revision>
  <dc:subject/>
  <dc:title>Господин из Сан-Франциско</dc:title>
</cp:coreProperties>
</file>