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Таньк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ассказа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казан голод и обнищание в деревне зимой. Танька — маленькая девочка — спит на печке вместе с братиком Васькой (их отец Корней и мать Марья). Семья вынуждена была продать корову и совсем за бесценок лошадь. Но есть все равно нечего и кормить детей нечем. Поэтому мать отправляет детей с самого утра гулять на улицу (на пруд), а вечером рано укладывает спать, чтобы есть не просили. У самой Марьи сердце от боли разрывается, и она рассказывает о бедственности положения страннику, ночевавшему у них в доме. То, как «заголосила» мать, услышала Танька, проснувшаяся от холода. Она решает сразу зимним утром бежать на улицу, чтоб мать не голосила. Замерзшую ее подбирает барин Павел Антоныч и везет к себе в гости (он старый человек, усердный хозяин, умерла у него жена, пришлось отпустить крепостных, сын-студент был сослан в Сибирь, т.е. барин одинок). Ему хотелось обогреть и накормить замерзшего ребенка. Павел Антоныч показывал Таньке, как играют часы, поил ее чаем с молоком, пел ей песни под гитару. При этом он думает про будущее, которое ее ждет, думает про голодающих людей в деревнях. Вечером он везет Таньку в санях домой. Ей снится сон про сад, звезды, Ваську, часы, мат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42:00Z</dcterms:created>
  <dc:creator>Evgeny Vasiliev</dc:creator>
  <dc:description/>
  <cp:keywords/>
  <dc:language>en-US</dc:language>
  <cp:lastModifiedBy>Evgeny Vasiliev</cp:lastModifiedBy>
  <dcterms:modified xsi:type="dcterms:W3CDTF">2006-08-01T17:42:00Z</dcterms:modified>
  <cp:revision>1</cp:revision>
  <dc:subject/>
  <dc:title>Танька</dc:title>
</cp:coreProperties>
</file>