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Антоновские яблок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-рассказчик вспоминает недавнее прошлое. Ему вспоминается ранняя погожая осень, весь золотой, подсохший и поредевший сад, тонкий аромат опавшей листвы и запах антоновских яблок: садовники насыпают яблоки на телеги, чтобы отправить их в город. Поздно ночью, выбежав в сад и поговорив с охраняющими сад сторожами, он глядит в темно-синюю глубину неба, переполненного созвездиями, глядит долго-долго, пока земля не поплывет под ногами, ощущая, как хорошо жить на свете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чик вспоминает свои Выселки, которые ещё со времени его дедушки были известны в округе как богатая деревня. Старики и старухи жили там подолгу — первый признак благополучия. Дома в Выселках были кирпичные, крепкие. Средняя дворянская жизнь имела много общего с богатой мужицкой. Вспоминается ему тётка его Анна Герасимовна, ее усадьба — небольшая, но прочная, старая, окружённая столетними деревьями. Сад у тетки славился своими яблонями, соловьями и горлинками, а дом — крышей: соломенная крыша его была необыкновенно толстой и высокой, почерневшей и затвердевшей от времени. В доме прежде всего чувствовался запах яблок, а потом уже другие запахи: старой мебели красного дерева, сушёного липового цвет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споминается рассказчику его покойный шурин Арсений Семеныч, помещик-охотник, в большом доме которого собиралось множество народу, все сытно обедали, а затем отправлялись на охоту. На дворе трубит рог, завывают на разные голоса собаки, любимец хозяина, чёрный борзой, влезает на стол и пожирает с блюда остатки зайца под соусом. Автор вспоминает себя верхом на злом, сильном и приземистом «киргизе»: деревья мелькают перед глазами, вдали слышны крики охотников, лай собак. Из оврагов пахнет грибной сыростью и мокрой древесной корой. Темнеет, вся ватага охотников вваливается в усадьбу какого-нибудь почти незнакомого холостяка охотника и, случается, живёт у него по нескольку дней. После целого дня, проведённого на охоте, тепло людного дома особенно приятно. Когда же случалось проспать на следующее утро охоту, можно было весь день провести в хозяйской библиотеке, листая старинные журналы и книги, разглядывая заметки на их полях. Со стен смотрят фамильные портреты, перед глазами встаёт старинная мечтательная жизнь, с грустью вспоминается бабушк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 перемерли старики в Выселках, умерла Анна Герасимовна, застрелился Арсений Семеныч. Наступает царство мелкопоместных дворян, обедневших до нищенства. Но хороша и эта мелкопоместная жизнь! Рассказчику случалось гостить у соседа. Встает он рано, велит ставить самовар и, надев сапоги, выходит на крыльцо, где его окружают гончие. Славный будет денек для охоты! Только по чернотропу с гончими не охотятся, эх, кабы борзые! Но борзых у него нет… Однако с наступлением зимы опять, как в прежние времена, съезжаются мелкопоместные друг к другу, пьют на последние деньги, по целым дням пропадают в снежных полях. А вечером на каком-нибудь глухом хуторе далеко светятся в темноте окна флигеля: там горят свечи, плавают клубы дыма, там играют на гитаре, поют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39:00Z</dcterms:created>
  <dc:creator>Evgeny Vasiliev</dc:creator>
  <dc:description/>
  <cp:keywords/>
  <dc:language>en-US</dc:language>
  <cp:lastModifiedBy>Evgeny Vasiliev</cp:lastModifiedBy>
  <dcterms:modified xsi:type="dcterms:W3CDTF">2006-08-01T17:39:00Z</dcterms:modified>
  <cp:revision>1</cp:revision>
  <dc:subject/>
  <dc:title>Антоновские яблоки</dc:title>
</cp:coreProperties>
</file>