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Татарская пустын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азворачивается в неопределенное время, более всего напоминающее начало нашего века, а неведомое государство, изображаемое на его страницах, очень похоже на Италию. Это роман о времени, съедающем жизнь. Необратимость времени — роковой удел человека, ночь — высшая точка трагического напряжения человеческого бы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ой лейтенант Джованни Дрого, исполненный радужных надежд на будущее, получает назначение в крепость Бастиани, расположенную рядом с бескрайней Татарской пустыней, откуда, по преданию, приходили враги. Или не приходили. После долгих блужданий лейтенант наконец находит дорогу в Крепость. За время пути энтузиазм Дрого по поводу его первого назначения угасает, а вид голых желтоватых стен форта приводит в совершеннейшее уныние. Майор Матти, понимая настроение молодого офицера, говорит, что тот может подать рапорт о переводе его в другое место. В конце концов смущенный Дрого решает остаться в Крепости на четыре месяца, По просьбе Дрого лейтенант Морель ведет Дрого на стену, за которой простирается равнина, обрамленная скалами. За скалами — Неведомый север, загадочная Татарская пустыня. Говорят, что там «сплошные камни». Тамошний горизонт обычно затянут туманом, но утверждают, будто там видели то белые башни, то курящийся вулкан, то «какое-то продолговатое черное пятно»… Всю ночь Дрого не может заснуть: у него за стенкой хлюпает вода, и ничего с этим нельзя подел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Дрого заступает на первое дежурство и наблюдает смену караула, совершаемую под командой старшего сержанта Тронка, служащего в Крепости двадцать два года и назубок знающего все тонкости крепостного устава. Служака Тронк не покидает Крепость даже во время отпуска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чью Дрого сочиняет письмо матери, пытаясь передать гнетущую атмосферу Крепости, но в конце концов пишет обычное письмо с заверениями, что у него все хорошо. Лежа на койке, он слышит, как заунывно перекликаются часовые; «…именно в эту ночь для него начался неспешный и неумолимый отсчет времен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лая приобрести шинель попроще той, что оказалась у него в багаже, Дрого знакомится с портным Просдочимо, который вот уже пятнадцать лет твердит: дескать, он со дня на день уедет отсюда. Постепенно Дрого с удивлением узнает, что в Крепости немало офицеров, которые долгие годы с замиранием сердца ждут, когда же северная пустыня подарит им необычайное приключение, «тот чудесный случай, который по крайней мере раз в жизни бывает у каждого». Ведь Крепость стоит на границе Неведомого, а с неизвестностью ввязаны не только страхи, но и надежды.— Впрочем, находятся и те, у кого хватает сил, отслужив срок, покинуть Крепость, например граф Макс Латорио. Вместе с ним отслужил свои два года и его друг, лейтенант Ангустина, но почему-то решительно не желает уезж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Наступает зима, и Дрого начинает готовиться к отъезду. Остается пустяк — пройти медицинское освидетельствование и получить бумагу о непригодности к службе в горах. Однако привычка к узкому замкнутому мирку Крепости с её размеренной жизнью берет свое — неожиданно для самого себя Дрого остается. «Впереди еще уйма времени», — дума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Дрого отправляется на дежурство на Новый редут — небольшой форт в сорока минутах ходьбы от Крепости, стоящий на вершине скалистой горы над самой Татарской пустыней. Неожиданно со стороны пустыни появляется белая лошадь — а ведь все знают, что татарские лошади исключительно белые! У вы, все оказывается гораздо проще — лошадь принадлежит рядовому Лаццари, она ухитрилась убежать от своего хозяина. Желая поскорей вернуть кобылу, Лаццари выбирается за стены форта и ловит её. Когда же он возвращается, пароль уже сменили, а нового он не знает. Солдат надеется, что, узнав его, товарищи впустят его обратно, но те, следуя уставу и повинуясь немому приказу Тронка, стреляют и убивают несчастн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скоре на горизонте Татарской пустыни начинает двигаться черная людская змейка, и весь гарнизон приходит в смятение. Однако все быстро разъясняется: это воинские подразделения северного государства размечают пограничную линию. Вообще-то демаркационные знаки установлены давно, осталась лишь одна неразмеченная гора, и, хотя в стратегическом отношении она не представляет никакого интереса, полковник посылает туда отряд под командованием капитана Монти и лейтенанта Ангустины — опередить северян и присоединить пару лишних метров территории. В своем элегантном мундире гордый Ангустина совершенно неприспособлен к путешествию по горам; он простуживается на ледяном ветру и умирает. Его хоронят как геро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несколько лет; Дрого уезжает в город — в отпуск. Но там он чувствует себя чужим — друзья заняты делами, любимая девушка отвыкла, от него, мать внутренне смирилась с его отсутствием, хотя и советует ему подать прошение о переводе из Крепости. Дрого идет к генералу, уверенный, что его просьба о переводе будет удовлетворена. Но, к удивлению, генерал отказывает Дрого, мотивируя отказ тем, что гарнизон Крепости сокращается и переводить будут прежде всего старых и заслуженных воин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ске Дрого возвращается в крепость Бастиани. Там царит лихорадочная суматоха — солдаты и офицеры покидают гарнизон. Мрачное уныние Дрого развеивает лейтенант Симеони: в свою подзорную трубу он разглядел на краю Татарской пустыни какие-то огни, которые то исчезают, то появляются вновь и постоянно совершают какие-то перемещения. Симеони считает, что враг строит дорогу. До него «столь поразительного явления никто не наблюдал, но ведь не исключено, что оно было и раньше, на протяжении многих лет или даже веков; скажем, там могли находиться деревня или колодец, к которому стягивались караваны, — просто в Крепости до сих пор никто не пользовался такой сильной подзорной трубой, какая была у Симеони». Но тут поступает приказ, запрещающий использовать в Крепости не предусмотренные уставом оптические приборы, и Симеони сдает свою тру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ой Дрого отчетливо чувствует разрушительную силу времени. С наступлением весны он подолгу вглядывается вдаль с помощью казенной трубы и как-то вечером замечает в окуляре маленький трепещущий язычок пламени. Вскоре даже средь бела дня на фоне белесой пустыни можно видеть движущиеся черные точечки. И однажды кто-то заговаривает о войне, «и казавшаяся несбыточной надежда вновь задышала в стенах Крепо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примерно в миле от Крепости появляется столб — сюда дотянули дорогу чужеземцы. Огромная работа, осуществляемая на протяжении пятнадцати лет, наконец завершена. «Пятнадцать лет для гор — сущий пустяк, и даже на бастионах Крепости они не оставили сколько-нибудь заметного следа. Но для людей этот путь был долог, хотя самим им и кажется, что годы пролетели как-то незаметно». В Крепости царит запустение, гарнизон снова сократили, и генеральный штаб уже не придает никакого значения этой затерянной в горах цитадели. Генералы не принимают всерьез проложенную по северной равнине дорогу, и жизнь в форте становится еще более однообразной и уединен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дно сентябрьское утро Дрого, теперь уже капитан, поднимается по дороге к Крепости. У него был месячный отпуск, но он выдержал всего половину срока, и теперь возвращается обратно: город стал для него совсем чуж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траницы переворачиваются, проходят месяцы и годы», но Дрого все еще чего-то ждет, хотя надежды его с каждой минутой слабе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вражеская армия действительно подходит к стенам Крепости, но Дрого уже стар и болен, и его отправляют домой, чтобы освободить комнату для молодых боеспособных офицеров. В пути Дрого настигает смерть, и он понимает, что это и есть главное событие его жизни. Он умирает, глядя в ночное неб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3:00Z</dcterms:created>
  <dc:creator>Evgeny Vasiliev</dc:creator>
  <dc:description/>
  <cp:keywords/>
  <dc:language>en-US</dc:language>
  <cp:lastModifiedBy>Evgeny Vasiliev</cp:lastModifiedBy>
  <dcterms:modified xsi:type="dcterms:W3CDTF">2006-08-01T17:43:00Z</dcterms:modified>
  <cp:revision>1</cp:revision>
  <dc:subject/>
  <dc:title>Татарская пустыня</dc:title>
</cp:coreProperties>
</file>