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розовой перева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Ощутив настоятельную необходимость отдохнуть от суеты лондонского света и модных курортов, мистер Локвуд решил на некоторое время поселиться в деревенской глуши. Местом своего добровольного затворничества он избрал старый помещичий дом, Мызу Скворцов, стоявший среди холмистых вересковых пустошей и болот северной Англии. Обосновавшись на новом месте, мистер Локвуд счел нужным нанести визит владельцу Скворцов и единственному своему соседу — сквайру Хитклифу, который жил милях в четырех, в усадьбе, именуемой Грозовой Перевал. Хозяин и его жилище произвели на гостя несколько странное впечатление: джентльмен по одежде и манерам, обликом Хитклиф был чистый цыган; дом же его напоминал скорее суровое обиталище простого фермера, нежели усадьбу помещика. Кроме хозяина на Грозовом Перевале обитали старый ворчливый слуга Джозеф; юная, очаровательная, но какая-то чрезмерно резкая и полная ко всем нескрываемого презрения Кэтрин Хитклиф, невестка хозяина; и Гэртон Эрншо (это имя Локвуд видел выбитым рядом с датой «1500» над входом в усадьбу) — деревенского вида малый, немногим старше Кэтрин, глядя на которого можно было с уверенностью сказать лишь то, что он здесь и не слуга, и не хозяйский сын. Заинтригованный, мистер Локвуд попросил экономку, миссис Дин, удовлетворить снедавшее его любопытство и поведать историю странных людей, живших на Грозовом Перевале. Просьба была обращена как нельзя более по адресу, ибо миссис Дин оказалась не только прекрасной рассказчицей, но также и непосредственной свидетельницей драматичных событий, из которых слагалась история семейств Эрншо и Линтонов и их злого гения — Хитклифа.</w:t>
      </w:r>
    </w:p>
    <w:p>
      <w:pPr>
        <w:pStyle w:val="Style15"/>
        <w:rPr>
          <w:color w:val="000000"/>
          <w:sz w:val="22"/>
          <w:szCs w:val="22"/>
        </w:rPr>
      </w:pPr>
      <w:r>
        <w:rPr>
          <w:color w:val="000000"/>
          <w:sz w:val="22"/>
          <w:szCs w:val="22"/>
        </w:rPr>
        <w:t>Эрншо, рассказывала миссис Дин, издревле жили на Грозовом Перевале, а Линтоны на Мызе Скворцов. У старого мистера Эрншо было двое детей — сын Хиндли, старший, и дочь Кэтрин. Как-то раз, возвращаясь из города, мистер Эрншо подобрал на дороге умирающего от голода оборвыша-цыганенка и принес его в дом. Мальчишку выходили и окрестили Хитклифом (впоследствии никто уже не мог точно сказать, имя ли это, фамилия или то и другое сразу), и вскоре для всех стало очевидным, что мистер Эрншо привязан к найденышу гораздо больше, чем к родному сыну. Хитклиф, в чьем характере преобладали отнюдь не самые благородные черты, бессовестно этим пользовался, по-детски всячески тираня Хиндли. С Кэтрин же у Хитклифа, как ни странно, завязалась крепкая дружба.</w:t>
      </w:r>
    </w:p>
    <w:p>
      <w:pPr>
        <w:pStyle w:val="Style15"/>
        <w:rPr>
          <w:color w:val="000000"/>
          <w:sz w:val="22"/>
          <w:szCs w:val="22"/>
        </w:rPr>
      </w:pPr>
      <w:r>
        <w:rPr>
          <w:color w:val="000000"/>
          <w:sz w:val="22"/>
          <w:szCs w:val="22"/>
        </w:rPr>
        <w:t>Когда старый Эрншо умер, Хиндли, к тому времени несколько лет проживший в городе, приехал на похороны не один, а с женой. Вместе они живо завели на Грозовом Перевале свои порядки, причем молодой хозяин не преминул жестоко отыграться за унижения, которые когда-то переносил от отцовского любимца: тот теперь жил на положении едва ли не простого работника, Кэтрин тоже приходилось нелегко на попечении недалекого злобного ханжи Джозефа; единственной, пожалуй, её отрадой была дружба с Хитклифом, мало-помалу перераставшая в неосознаваемую ещё молодыми людьми влюбленность.</w:t>
      </w:r>
    </w:p>
    <w:p>
      <w:pPr>
        <w:pStyle w:val="Style15"/>
        <w:rPr>
          <w:color w:val="000000"/>
          <w:sz w:val="22"/>
          <w:szCs w:val="22"/>
        </w:rPr>
      </w:pPr>
      <w:r>
        <w:rPr>
          <w:color w:val="000000"/>
          <w:sz w:val="22"/>
          <w:szCs w:val="22"/>
        </w:rPr>
        <w:t>На Мызе Скворцов тем временем тоже жили двое подростков — хозяйские дети Эдгар и Изабелла Линтоны. В отличие от дикарей соседей, это были настоящие благородные господа — воспитанные, образованные, излишне, может быть, нервные и высокомерные. Между соседями не могло не состояться знакомства, однако Хитклиф, безродный плебей, в компанию Линтонов принят не был. Это бы ещё ничего, но с какого-то момента Кэтрин стала с нескрываемо большим удовольствием проводить время в обществе Эдгара, пренебрегая старым другом, а то, порой, и насмехаясь над ним. Хитклиф поклялся страшно отомстить молодому Линтону, и не в натуре этого человека было бросать слова на ветер.</w:t>
      </w:r>
    </w:p>
    <w:p>
      <w:pPr>
        <w:pStyle w:val="Style15"/>
        <w:rPr>
          <w:color w:val="000000"/>
          <w:sz w:val="22"/>
          <w:szCs w:val="22"/>
        </w:rPr>
      </w:pPr>
      <w:r>
        <w:rPr>
          <w:color w:val="000000"/>
          <w:sz w:val="22"/>
          <w:szCs w:val="22"/>
        </w:rPr>
        <w:t>Шло время. У Хиндли Эрншо родился сын — Гэртон; мать мальчика после родов слегла и больше уже не вставала. Потеряв самое дорогое, что у него было в жизни, Хиндли на глазах сдавал и опускался: целыми днями пропадал в деревне, возвращаясь же пьяным, неуемным буйством наводил ужас на домашних.</w:t>
      </w:r>
    </w:p>
    <w:p>
      <w:pPr>
        <w:pStyle w:val="Style15"/>
        <w:rPr>
          <w:color w:val="000000"/>
          <w:sz w:val="22"/>
          <w:szCs w:val="22"/>
        </w:rPr>
      </w:pPr>
      <w:r>
        <w:rPr>
          <w:color w:val="000000"/>
          <w:sz w:val="22"/>
          <w:szCs w:val="22"/>
        </w:rPr>
        <w:t>Отношения Кэтрин и Эдгара постепенно приобретали все более серьезный характер, и вот, в один прекрасный день молодые люди решили пожениться. Кэтрин непросто далось такое решение: душой и сердцем она знала, что поступает неправильно; Хитклиф был средоточием самых больших её дум, тем, без кого для нее немыслим мир. Однако если Хитклифа она могла уподобить подземным каменным пластам, на которых все держится, но чье существование не приносит ежечасного удовольствия, свою любовь к Эдгару она сравнивала с весенней листвой — ты знаешь, что зима не оставит и следа её, и тем не менее не можешь не наслаждаться ею.</w:t>
      </w:r>
    </w:p>
    <w:p>
      <w:pPr>
        <w:pStyle w:val="Style15"/>
        <w:rPr>
          <w:color w:val="000000"/>
          <w:sz w:val="22"/>
          <w:szCs w:val="22"/>
        </w:rPr>
      </w:pPr>
      <w:r>
        <w:rPr>
          <w:color w:val="000000"/>
          <w:sz w:val="22"/>
          <w:szCs w:val="22"/>
        </w:rPr>
        <w:t>Хитклиф, едва узнав о предстоящем событии, исчез с Грозового Перевала, и долго о нем ничего не было слышно.</w:t>
      </w:r>
    </w:p>
    <w:p>
      <w:pPr>
        <w:pStyle w:val="Style15"/>
        <w:rPr>
          <w:color w:val="000000"/>
          <w:sz w:val="22"/>
          <w:szCs w:val="22"/>
        </w:rPr>
      </w:pPr>
      <w:r>
        <w:rPr>
          <w:color w:val="000000"/>
          <w:sz w:val="22"/>
          <w:szCs w:val="22"/>
        </w:rPr>
        <w:t>Вскоре была сыграна свадьба; ведя Кэтрин к алтарю, Эдгар Линтон почитал себя счастливейшим из людей. Молодые зажили на Мызе Скворцов, и всякий, кто видел их в то время, не мог не признать Эдгара и Кэтрин образцовой любящей парой.</w:t>
      </w:r>
    </w:p>
    <w:p>
      <w:pPr>
        <w:pStyle w:val="Style15"/>
        <w:rPr>
          <w:color w:val="000000"/>
          <w:sz w:val="22"/>
          <w:szCs w:val="22"/>
        </w:rPr>
      </w:pPr>
      <w:r>
        <w:rPr>
          <w:color w:val="000000"/>
          <w:sz w:val="22"/>
          <w:szCs w:val="22"/>
        </w:rPr>
        <w:t>Кто знает, как бы долго ещё продолжалось безмятежное существование этой семьи, но в один прекрасный день в ворота Скворцов постучался незнакомец. Не сразу в нем признали Хитклифа, ибо прежний неотесанный юноша предстал теперь взрослым мужчиной с военной выправкой и повадками джентльмена. Где он был и чем занимался в те годы, что минули с его исчезновения, так для всех и осталось загадкой.</w:t>
      </w:r>
    </w:p>
    <w:p>
      <w:pPr>
        <w:pStyle w:val="Style15"/>
        <w:rPr/>
      </w:pPr>
      <w:r>
        <w:rPr>
          <w:color w:val="000000"/>
          <w:sz w:val="22"/>
          <w:szCs w:val="22"/>
        </w:rPr>
        <w:t>Кэтрин с Хитклифом встретились как старые добрые друзья, у Эдгара же, который и раньше недолюбливал Хитклифа, его возвращение вызвало неудовольствие и тревогу. И не напрасно. Его жена в одночасье утратила душевное равновесие, так бережно им оберегаемое. Оказалось, что все это время Кэтрин казнила себя как виновницу возможной гибели Хитклифа где-то на чужбине, и теперь его возвращение примирило её с Богом и человечеством. Друг детства стал для нее ещё более дорог, чем прежде.</w:t>
      </w:r>
    </w:p>
    <w:p>
      <w:pPr>
        <w:pStyle w:val="Style15"/>
        <w:rPr>
          <w:color w:val="000000"/>
          <w:sz w:val="22"/>
          <w:szCs w:val="22"/>
        </w:rPr>
      </w:pPr>
      <w:r>
        <w:rPr>
          <w:color w:val="000000"/>
          <w:sz w:val="22"/>
          <w:szCs w:val="22"/>
        </w:rPr>
        <w:t>Несмотря на недовольство Эдгара, Хитклиф был принят на Мызе Скворцов и стал там частым гостем. При этом он отнюдь не утруждал себя соблюдением условностей и приличий: был резок, груб и прямолинеен. Хитклиф не скрывал, что вернулся он лишь для того, чтобы свершить месть — и не только над Хиндли Эрншо, но и над Эдгаром Линтоном, отнявшим у него жизнь со всем её смыслом. Кэтрин он горько пенял за то, что ему, человеку с большой буквы, она предпочла безвольного нервного слюнтяя; слова Хитклифа больно бередили ей душу.</w:t>
      </w:r>
    </w:p>
    <w:p>
      <w:pPr>
        <w:pStyle w:val="Style15"/>
        <w:rPr>
          <w:color w:val="000000"/>
          <w:sz w:val="22"/>
          <w:szCs w:val="22"/>
        </w:rPr>
      </w:pPr>
      <w:r>
        <w:rPr>
          <w:color w:val="000000"/>
          <w:sz w:val="22"/>
          <w:szCs w:val="22"/>
        </w:rPr>
        <w:t>Ко всеобщему недоумению, Хитклиф поселился на Грозовом Перевале, уже давно превратившемся из дома помещика в притон пьяниц и картежников. Последнее было ему на руку: проигравший все деньги Хиндли выдал Хитклифу закладную на дом и имение. Таким образом тот сделался владельцем всего достояния семейства Эрншо, а законный наследник Хиндли — Гэртон — остался без гроша.</w:t>
      </w:r>
    </w:p>
    <w:p>
      <w:pPr>
        <w:pStyle w:val="Style15"/>
        <w:rPr>
          <w:color w:val="000000"/>
          <w:sz w:val="22"/>
          <w:szCs w:val="22"/>
        </w:rPr>
      </w:pPr>
      <w:r>
        <w:rPr>
          <w:color w:val="000000"/>
          <w:sz w:val="22"/>
          <w:szCs w:val="22"/>
        </w:rPr>
        <w:t>Частые визиты Хитклифа на Мызу Скворцов возымели одно неожиданное следствие — Изабелла Линтон, сестра Эдгара, без памяти влюбилась в него. Все вокруг пытались отвратить девушку от этой почти противоестественной привязанности к человеку с душою волка, но та оставалась глуха к уговорам, Хитклифу она была безразлична, ибо ему было плевать на всех и вся, кроме Кэтрин и своей мести; вот орудием этой мести он и решил сделать Изабеллу, которой отец, обойдя Эдгара, завещал Мызу Скворцов. В одну прекрасную ночь Изабелла сбежала с Хитклифом, а по прошествии времени они объявились на Грозовом Перевале уже мужем и женой. Нет слов, чтобы описать все те унижения, каким подвергал молодую жену Хитклиф, и не думавший от нее скрывать истинных мотивов своих поступков. Изабелла же молча терпела, в душе недоумевая, кто же такой на самом деле её муж — человек или дьявол?</w:t>
      </w:r>
    </w:p>
    <w:p>
      <w:pPr>
        <w:pStyle w:val="Style15"/>
        <w:rPr>
          <w:color w:val="000000"/>
          <w:sz w:val="22"/>
          <w:szCs w:val="22"/>
        </w:rPr>
      </w:pPr>
      <w:r>
        <w:rPr>
          <w:color w:val="000000"/>
          <w:sz w:val="22"/>
          <w:szCs w:val="22"/>
        </w:rPr>
        <w:t>С Кэтрин Хитклиф не виделся с самого дня своего побега с Изабеллой. Но однажды, узнав, что она тяжело больна, он, несмотря ни на что, явился в Скворцы. Мучительный для обоих разговор, в котором до конца обнажилась природа чувств, питаемых Кэтрин и Хитклифом друг к другу, оказался для них последним: в ту же ночь Кэтрин скончалась, дав жизнь девочке. Девочку (её-то, повзрослевшую, и видел мистер Локвуд на Грозовом Перевале) назвали в честь матери.</w:t>
      </w:r>
    </w:p>
    <w:p>
      <w:pPr>
        <w:pStyle w:val="Style15"/>
        <w:rPr>
          <w:color w:val="000000"/>
          <w:sz w:val="22"/>
          <w:szCs w:val="22"/>
        </w:rPr>
      </w:pPr>
      <w:r>
        <w:rPr>
          <w:color w:val="000000"/>
          <w:sz w:val="22"/>
          <w:szCs w:val="22"/>
        </w:rPr>
        <w:t>Брат Кэтрин, ограбленный Хитклифом Хиндли Эрншо, в скором времени тоже умер — напился, в буквальном смысле, до смерти. Ещё раньше исчерпался запас терпения Изабеллы, которая наконец сбежала от мужа и поселилась где-то под Лондоном. Там у нее родился сын — Линтон Хитклиф.</w:t>
      </w:r>
    </w:p>
    <w:p>
      <w:pPr>
        <w:pStyle w:val="Style15"/>
        <w:rPr>
          <w:color w:val="000000"/>
          <w:sz w:val="22"/>
          <w:szCs w:val="22"/>
        </w:rPr>
      </w:pPr>
      <w:r>
        <w:rPr>
          <w:color w:val="000000"/>
          <w:sz w:val="22"/>
          <w:szCs w:val="22"/>
        </w:rPr>
        <w:t>Минуло двенадцать или тринадцать лет, в течение которых ничто не нарушало мирной жизни Эдгара и Кэти Линтонов. Но тут на Мызу Скворцов пришла весть о смерти Изабеллы. Эдгар немедленно отправился в Лондон и привез оттуда её сына. Это было избалованное создание, от матери унаследовавшее болезненность и нервозность, а от отца — жестокость и дьявольское высокомерие.</w:t>
      </w:r>
    </w:p>
    <w:p>
      <w:pPr>
        <w:pStyle w:val="Style15"/>
        <w:rPr>
          <w:color w:val="000000"/>
          <w:sz w:val="22"/>
          <w:szCs w:val="22"/>
        </w:rPr>
      </w:pPr>
      <w:r>
        <w:rPr>
          <w:color w:val="000000"/>
          <w:sz w:val="22"/>
          <w:szCs w:val="22"/>
        </w:rPr>
        <w:t>Кэти, во многом похожая на мать, сразу привязалась к новоявленному кузену, но уже на следующий день на Мызе появился Хитклиф и потребовал отдать сына. Эдгар Линтон, конечно же, не мог возражать ему.</w:t>
      </w:r>
    </w:p>
    <w:p>
      <w:pPr>
        <w:pStyle w:val="Style15"/>
        <w:rPr>
          <w:color w:val="000000"/>
          <w:sz w:val="22"/>
          <w:szCs w:val="22"/>
        </w:rPr>
      </w:pPr>
      <w:r>
        <w:rPr>
          <w:color w:val="000000"/>
          <w:sz w:val="22"/>
          <w:szCs w:val="22"/>
        </w:rPr>
        <w:t>Следующие три года прошли спокойно, ибо всякие сношения между Грозовым Перевалом и Мызой Скворцов находились под запретом. Когда Кэти исполнилось шестнадцать, она таки добралась до Перевала, где нашла двух своих двоюродных братьев, Линтона Хитклифа и Гэртона Эрншо; второго, правда, с трудом признавала за родственника — уж больно груб и неотесан он был. Что же касается Линтона, то, как когда-то её мать, Кэти убедила себя, что любит его. И хотя бесчувственный эгоист Линтон не был способен ответить на её любовь, в судьбу молодых людей вмешался Хитклиф.</w:t>
      </w:r>
    </w:p>
    <w:p>
      <w:pPr>
        <w:pStyle w:val="Style15"/>
        <w:rPr>
          <w:color w:val="000000"/>
          <w:sz w:val="22"/>
          <w:szCs w:val="22"/>
        </w:rPr>
      </w:pPr>
      <w:r>
        <w:rPr>
          <w:color w:val="000000"/>
          <w:sz w:val="22"/>
          <w:szCs w:val="22"/>
        </w:rPr>
        <w:t>К Линтону он не питал чувств, сколько-нибудь напоминавших отцовские, но в Кэти видел отражение черт той, что всю жизнь владела его помыслами, той, чей призрак преследовал его теперь. Поэтому он задумал сделать так, чтобы и Грозовой Перевал, и Мыза Скворцов после смерти Эдгара Линтона и Линтона Хитклифа (а оба они уже дышали на ладан) перешли во владение Кэти. А для этого детей надо было поженить.</w:t>
      </w:r>
    </w:p>
    <w:p>
      <w:pPr>
        <w:pStyle w:val="Style15"/>
        <w:rPr>
          <w:color w:val="000000"/>
          <w:sz w:val="22"/>
          <w:szCs w:val="22"/>
        </w:rPr>
      </w:pPr>
      <w:r>
        <w:rPr>
          <w:color w:val="000000"/>
          <w:sz w:val="22"/>
          <w:szCs w:val="22"/>
        </w:rPr>
        <w:t>И Хитклиф, вопреки воле умирающего отца Кэти, устроил их брак. Несколько дней спустя Эдгар Линтон скончался, а в скором времени за ним последовал и Линтон Хитклиф.</w:t>
      </w:r>
    </w:p>
    <w:p>
      <w:pPr>
        <w:pStyle w:val="Style15"/>
        <w:rPr>
          <w:color w:val="000000"/>
          <w:sz w:val="22"/>
          <w:szCs w:val="22"/>
        </w:rPr>
      </w:pPr>
      <w:r>
        <w:rPr>
          <w:color w:val="000000"/>
          <w:sz w:val="22"/>
          <w:szCs w:val="22"/>
        </w:rPr>
        <w:t>Вот и осталось их трое: одержимый Хитклиф, презирающий Гэртона и не находящий управы на Кэти; беспредельно высокомерная и своенравная юная вдова Кэти Хитклиф; и Гэртон Эрншо, нищий последыш древнего рода, наивно влюбленный в Кэти, которая нещадно третировала неграмотного деревенщину-кузена.</w:t>
      </w:r>
    </w:p>
    <w:p>
      <w:pPr>
        <w:pStyle w:val="Style15"/>
        <w:rPr>
          <w:color w:val="000000"/>
          <w:sz w:val="22"/>
          <w:szCs w:val="22"/>
        </w:rPr>
      </w:pPr>
      <w:r>
        <w:rPr>
          <w:color w:val="000000"/>
          <w:sz w:val="22"/>
          <w:szCs w:val="22"/>
        </w:rPr>
        <w:t>Такую историю рассказала мистеру Локвуду старая миссис Дин. Подошло время, и мистер Локвуд решил наконец расстаться с деревенским уединением, как он думал, навсегда. Но год спустя он проездом снова очутился в тех местах и не мог не навестить миссис Дин.</w:t>
      </w:r>
    </w:p>
    <w:p>
      <w:pPr>
        <w:pStyle w:val="Style15"/>
        <w:rPr>
          <w:color w:val="000000"/>
          <w:sz w:val="22"/>
          <w:szCs w:val="22"/>
        </w:rPr>
      </w:pPr>
      <w:r>
        <w:rPr>
          <w:color w:val="000000"/>
          <w:sz w:val="22"/>
          <w:szCs w:val="22"/>
        </w:rPr>
        <w:t>За год, оказывается, многое переменилось в жизни наших героев. Хитклиф умер; перед смертью он совсем лишился рассудка, не мог ни есть, ни спать и все бродил по холмам, призывая призрак Кэтрин. Что до Кэти с Гэртоном, то постепенно девушка оставила презрение к кузену, потеплела к нему и наконец ответила на его чувства взаимностью; свадьбу должны были сыграть к Новому году.</w:t>
      </w:r>
    </w:p>
    <w:p>
      <w:pPr>
        <w:pStyle w:val="Style15"/>
        <w:rPr>
          <w:color w:val="000000"/>
          <w:sz w:val="22"/>
          <w:szCs w:val="22"/>
        </w:rPr>
      </w:pPr>
      <w:r>
        <w:rPr>
          <w:color w:val="000000"/>
          <w:sz w:val="22"/>
          <w:szCs w:val="22"/>
        </w:rPr>
        <w:t>На сельском кладбище, куда мистер Локвуд зашел перед отъездом, все ему говорило о том, что, какие бы испытания ни выпадали на долю покоящихся здесь людей, теперь все они спят мирным сн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5:00Z</dcterms:created>
  <dc:creator>Evgeny Vasiliev</dc:creator>
  <dc:description/>
  <cp:keywords/>
  <dc:language>en-US</dc:language>
  <cp:lastModifiedBy>Evgeny Vasiliev</cp:lastModifiedBy>
  <dcterms:modified xsi:type="dcterms:W3CDTF">2006-08-01T17:35:00Z</dcterms:modified>
  <cp:revision>1</cp:revision>
  <dc:subject/>
  <dc:title>Грозовой перевал</dc:title>
</cp:coreProperties>
</file>