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Тишин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йфория московского предновогодья в декабре 45-го г. как нельзя лучше совпала с настроением недавно демобилизовавшегося из Германии капитана Сергея Вохминцева, «когда казалось, что все прекрасное в себе и в жизни он только что понял и оно не должно исчезнуть». Четыре года войны, командование артиллерийской батареей, ордена и ранения — такова плата двадцатидвухлетнего парня за то «светлое будущее», которое он ждет от судьб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на посылает ему одновременно две случайные встречи в ресторанной сутолоке «Астории», предопределившие его судьбу на много лет вперед. Уже первое приглашение дамы на танец становится для Сергея «судьбоносным». Геолог Нина, отмечавшая с друзьями свое возвращение из экспедиции с Севера, властно и решительно, по праву старшинства, овладевает его чувствами и желания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её компании Вохминцев сталкивается с Аркадием Уваровым, главным виновником страшной трагедии, разыгравшейся на фронте. Двадцать семь человек и четыре орудия были окружены и расстреляны фашистами прямой наводкой в карпатской деревне исключительно из-за бездарной тактики комбата Уварова. Отсидевшись в блиндаже, он к тому же ухитрился свалить всю ответственность на ни в чем не повинного комвзвода Василенко. Решением трибунала тот был отправлен в штрафбат, где и погиб. Вохминцев, единственный свидетель этого преступления, не желает делать вид, будто все забыл, он публично обвиняет Уварова. Конфликт в общественном месте расценивается окружающими как всего лишь нарушение приличий. Развязка — вызов в милицию и штраф за хулиган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емя человека без определенных занятий недолго тяготит Сергея. По совету и протекции Нины он поступает на подготовительное отделение горно-металлургического институ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новогодней вечеринке у Нины Вохминцев снова встречает Уварова. Тот горит желанием завязать с ним дружеские отнош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бой курантов Уваров произносит тост «за великого Сталина». Сергей демонстративно отказывается пить с тем, кто недостоин «говорить от имени солдат». Страсти накаляются, и Вохминцев вынуждает дипломатичную подругу оставить гостей ради нег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уло три с половиной года. Лекции, семинары, экзамены — жизнь Сергея наполнилась новым содержанием. Нельзя сказать, что фигура Уварова исчезла с горизонта. Тот не просто на виду, но в центре студенческой жизни. У него репутация «первостатейного малого»: пятерочник, общественник, член партбюро, не разлей вода со Свиридовым, освобожденным секретарем парторганизации института. Сергей замечает, что со временем ненависть к Уварову сменяется усталостью и «злым ощущением недовольства собой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еожиданно в жизнь Вохминцева врываются события иного общественного масштаба. Впрочем, скрытое предупреждение о надвигающейся опасности можно усмотреть в злоключениях его соседа по коммуналке художника Мукомолова. С высокой трибуны пейзажиста причисляют к космополитам и отщепенцам, провозглашают его полотна идеологической диверсией. В лучшем случае несчастному грозит лишение членства в Союзе художников и поденщина декорато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теперь карающая рука тоталитарного беспредела дотягивается до семьи Вохминцевых. Органами МГБ ордер на обыск и арест предъявлен Николаю Вохминцеву — отцу Сергея, старому коммунисту. До войны он был на руководящем посту, на фронте — комиссар полка. Осенью 45-го г. в высоких инстанциях разбирали дело о потере сейфа с партийными документами его полка во время прорыва из окружения. В результате отец довольствовался тихой работой заводского бухгалтера. Есть основания подозревать в доносе другого соседа по коммуналке — алчного и беспринципного Быкова. Естественно, Сергея тревожит судьба отца, а еще его мучают угрызения совести: после смерти матери (а причину её смерти сын видел в измене отца с медсестрой полевого госпиталя) их отношения перестали быть родственными… И все это на глазах у младшей сестры Аси, стоящей на пороге взрослой жизни и переживающей теперь нервную депрессию. Попытки Сергея доказать невиновность отца в соответствующих кабинетах ни к чему не приводя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Сергей должен ехать с однокурсниками на практику. Освобождают от практики в деканате. В кабинете у декана присутствуют члены партбюро Уваров и Свиридов. С помощью психологического прессинга партийные боссы докапываются до позорящих честь коммуниста фактов. «Партию не обманешь», — предостерегают «провинившегос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ующее предостережение — от Нины. Уваров сообщает ей, что ближайшее партбюро будет рассматривать дело Вохминцева. Для Уварова это реальный шанс взять реванш, подсказывает женская интуиция. Но даже самые смелые гипотезы бледнеют перед коварством противника. Хладнокровно и цинично Уваров обвиняет Вохминцева в преступлении, которое совершил сам. После хорошо срежиссированного спектакля оргвыводы последовали незамедлительно — исключить из рядов ВКП(б). Здесь же Вохминцев подает заявление об уходе из институ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ральную поддержку своих решительных шагов Сергей черпает из письма отца, переданного на волю. Старший Вохминцев убежден, что он и другие — «жертвы какой-то странной ошибки, какого-то нечеловеческого подозрения и какой-то бесчеловечной клевет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леко от Москвы, в Казахстане, Сергей пробует себя в избранной профессии горняка. Устроиться на работу с плохой анкетой ему помогает местный секретарь райкома партии. Не исключено, что сюда приедет Нин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29:00Z</dcterms:created>
  <dc:creator>Evgeny Vasiliev</dc:creator>
  <dc:description/>
  <cp:keywords/>
  <dc:language>en-US</dc:language>
  <cp:lastModifiedBy>Evgeny Vasiliev</cp:lastModifiedBy>
  <dcterms:modified xsi:type="dcterms:W3CDTF">2006-08-01T17:29:00Z</dcterms:modified>
  <cp:revision>1</cp:revision>
  <dc:subject/>
  <dc:title>Тишина</dc:title>
</cp:coreProperties>
</file>