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реступная мать</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ьесы</w:t>
      </w:r>
    </w:p>
    <w:p>
      <w:pPr>
        <w:pStyle w:val="Style15"/>
        <w:rPr>
          <w:color w:val="000000"/>
          <w:sz w:val="22"/>
          <w:szCs w:val="22"/>
        </w:rPr>
      </w:pPr>
      <w:r>
        <w:rPr>
          <w:color w:val="000000"/>
          <w:sz w:val="22"/>
          <w:szCs w:val="22"/>
        </w:rPr>
        <w:t>Париж, конец 1790 г.</w:t>
      </w:r>
    </w:p>
    <w:p>
      <w:pPr>
        <w:pStyle w:val="Style15"/>
        <w:rPr>
          <w:color w:val="000000"/>
          <w:sz w:val="22"/>
          <w:szCs w:val="22"/>
        </w:rPr>
      </w:pPr>
      <w:r>
        <w:rPr>
          <w:color w:val="000000"/>
          <w:sz w:val="22"/>
          <w:szCs w:val="22"/>
        </w:rPr>
        <w:t>Из разговора Фигаро, камердинера испанского вельможи, графа Альмавивы, и его жены Сюзанны, первой камеристки графини, становится ясно, что с тех пор, как погиб на поединке старший сын графа, беспутный повеса, на все семейство словно легла черная тень. Граф все время угрюм и мрачен, младшего сына, Леона, он ненавидит, а графиню едва терпит. Мало того, он собирается произвести обмен всех своих владений (получить по разрешению короля земли во Франции, отдав испанские поместья).</w:t>
      </w:r>
    </w:p>
    <w:p>
      <w:pPr>
        <w:pStyle w:val="Style15"/>
        <w:rPr>
          <w:color w:val="000000"/>
          <w:sz w:val="22"/>
          <w:szCs w:val="22"/>
        </w:rPr>
      </w:pPr>
      <w:r>
        <w:rPr>
          <w:color w:val="000000"/>
          <w:sz w:val="22"/>
          <w:szCs w:val="22"/>
        </w:rPr>
        <w:t>Всему виной Бежарс, коварный ирландец, состоявший при графе секретарем, когда тот исполнял обязанности посла. Этот хитрый интриган «овладел всеми семейными тайнами», заманил графа из Испании во Францию, где «все вверх дном» (происходит революция), в надежде рассорить графа с женой, жениться на их воспитаннице Флорестине и завладеть состоянием графа. Оноре Бежарс — «человек низкой души, лицемер, безукоризненно притворяющийся честным и благородным. Фигаро зовет его «Оноре-Тартюфом» (почтенным лицемером). Бежарс виртуозно владеет искусством сеять раздоры под видом самой преданной дружбы и извлекать из этого выгоду. Все семейство им очаровано.</w:t>
      </w:r>
    </w:p>
    <w:p>
      <w:pPr>
        <w:pStyle w:val="Style15"/>
        <w:rPr>
          <w:color w:val="000000"/>
          <w:sz w:val="22"/>
          <w:szCs w:val="22"/>
        </w:rPr>
      </w:pPr>
      <w:r>
        <w:rPr>
          <w:color w:val="000000"/>
          <w:sz w:val="22"/>
          <w:szCs w:val="22"/>
        </w:rPr>
        <w:t>Но Фигаро, севильский цирюльник, прошедший суровую школу жизни, человек, наделенный острым умом и сильным характером, знает истинную цену обманщику и полон решимости вывести его на чистую воду. Зная, что Бежарс питает некоторую склонность к Сюзанне, он велит ей «задабривать его, ни в чем ему не отказывать» и докладывать о каждом его шаге. Чтобы увеличить доверие Бежарса к Сюзанне, Фигаро с женой разыгрывают при нем сцену яростной ссоры.</w:t>
      </w:r>
    </w:p>
    <w:p>
      <w:pPr>
        <w:pStyle w:val="Style15"/>
        <w:rPr/>
      </w:pPr>
      <w:r>
        <w:rPr>
          <w:color w:val="000000"/>
          <w:sz w:val="22"/>
          <w:szCs w:val="22"/>
        </w:rPr>
        <w:t>На чем же строятся планы нового Тартюфа и каковы препятствия к их осуществлению? Главное препятствие — это любовь. Граф до сих пор любит свою жену, Розину, и она до сих пор имеет на него влияние. А Леон и Флорестина любят друг друга, и графиня поощряет эту привязанность. Значит, нужно удалить графиню, окончательно поссорив с ней супруга, и сделать невозможным брак Леона и Флорестины, причем так, чтобы все произошло как бы без участия Бежарса. Граф подозревает, что графиня, которая всегда «слыла за женщину высоконравственную, ревнительницу благочестия и пользовалась поэтому всеобщим уважением», двадцать лет назад изменила ему с бывшим пажом графа Леоном Асторга по прозвищу Керубино, который «имел дерзость полюбить графиню». Ревнивые подозрения графа основаны на том, что, когда он был назначен вице-королем в Мексику, жена решила провести три года его отсутствия в захудалом замке Асторга и через девять или десять месяцев после отъезда графа произвела на свет мальчика. В тот же год Керубино погиб на войне. Леон очень похож на Керубино и вдобавок во всем превосходит погибшего наследника: он «образец для своих сверстников, он пользуется всеобщим уважением», его ни в чем нельзя упрекнуть. Ревность к прошлому и ненависть к Леону вспыхнули в душе графа после смерти старшего сына, потому что теперь Леон стал наследником его имени и состояния. Он уверен, что Леон не его сын, но у него нет никаких доказательств измены жены. Он решает тайно заменить свой портрет на браслете графини портретом Керубино и посмотреть, как воспримет это графиня. Но Бежарс располагает гораздо более убедительными доказательствами. Это письма Керубино (Бежарс служил с ним в одном полку) к графине. Бежарс сам передавал ей эти письма и множество раз читал их вместе с графиней. Они хранятся в ларце с потайным дном, который он сам заказывал для графини, вместе с драгоценностями. По просьбе Бежарса Сюзанна, помня повеление Фигаро ни в чем ему не отказывать, приносит ларец. Когда граф заменяет один браслет на другой, Бежарс, притворяясь, что хочет помешать этому, как бы случайно открывает потайное отделение, и граф видит письма. Теперь доказательства измены у него в руках. «Ах, вероломная Розина! Ведь, несмотря на всю мою ветреность, я к ней одной питал…» — восклицает граф. У него остается одно письмо, а остальные он просит Бежарса положить на место. Оставшись один, граф читает письмо Розины к Керубино и ответ пажа на оборотной стороне. Он понимает, что будучи не в силах совладать с безумной страстью, юный паж овладел графиней насильно, что графиня тяжко раскаивается в невольном преступлении и что её повеление более не видеться с нею заставило несчастного Керубино искать смерти в бою. Последние строки ответа пажа писаны кровью и размыты слезами. «Нет, это не злодеи, не чудовища — это всего лишь несчастные безумцы», — с болью признает граф, но не меняет решения выдать Флорестину за преданного друга Бежарса, дав за ней огромное приданое. Итак, первая часть плана Бежарса выполнена, и он тут же приступает к выполнению второй. Оставшись наедине с Флорестиной — радостной, только что поздравившей возлюбленного с днем ангела, полной надежд на счастье, — он объявляет ей, что граф — её отец, а Леон — брат. В бурном объяснении с Леоном, который, узнав от Фигаро, что Флорестина обещана графом Бежарсу, готов схватиться за шпагу, Бежарс, разыгрывая оскорбленное достоинство, открывает ему ту же «тайну». Неуязвимый лицемер так прекрасно играет свою обычную роль радетеля о всеобщем благе, что Леон со слезами раскаяния и благодарности бросается ему на шею и дает обещание не разглашать «роковой тайны». А Бежарс наводит графа на прекрасную мысль: дать в провожатые Леону, который должен отбыть на Мальту, Фигаро. Он мечтает избавиться от Фигаро, потому что «эта хитрая бестия» стоит ему поперек дороги.</w:t>
      </w:r>
    </w:p>
    <w:p>
      <w:pPr>
        <w:pStyle w:val="Style15"/>
        <w:rPr>
          <w:color w:val="000000"/>
          <w:sz w:val="22"/>
          <w:szCs w:val="22"/>
        </w:rPr>
      </w:pPr>
      <w:r>
        <w:rPr>
          <w:color w:val="000000"/>
          <w:sz w:val="22"/>
          <w:szCs w:val="22"/>
        </w:rPr>
        <w:t>Теперь остается графиня, которая должна не только смириться с женитьбой Бежарса на Флорестине, но и уговорить девушку на этот брак. Графиня, которая привыкла видеть в Бежарсе верного друга, жалуется на жестокость мужа по отношению к сыну. Двадцать лет она провела «в слезах и покаянии», а теперь и сын страдает за совершенный ею грех. Бежарс уверяет графиню, что тайна рождения Леона неизвестна её мужу, что он так мрачен и желает удалить сына только потому, что видит, как расцветает любовь, которую он не может благословить, ибо Флорестина его дочь. Графиня на коленях благодарит Бога за нежданную милость. Теперь ей есть что простить мужу, Флорестина становится ей еще дороже, а её брак с Бежарсом представляется лучшим выходом. Бежарс заставляет графиню сжечь письма Керубино, чтобы она не заметила пропажи одного из них, при этом он умудряется так объяснить происходящее графу, заставшему их с графиней за этим странным занятием (его привел Фигаро, предупрежденный Розиной), что выглядит воплощением благородства и преданности, и сразу вслед за этим как бы невзначай намекает графу, что во Франции люди разводятся.</w:t>
      </w:r>
    </w:p>
    <w:p>
      <w:pPr>
        <w:pStyle w:val="Style15"/>
        <w:rPr>
          <w:color w:val="000000"/>
          <w:sz w:val="22"/>
          <w:szCs w:val="22"/>
        </w:rPr>
      </w:pPr>
      <w:r>
        <w:rPr>
          <w:color w:val="000000"/>
          <w:sz w:val="22"/>
          <w:szCs w:val="22"/>
        </w:rPr>
        <w:t>Как он торжествует, оставшись в одиночестве! Ему кажется, что он уже «наполовину граф Альмавива». Но необходим еще один шаг. Негодяй боится, что граф слишком еще подвержен влиянию жены, чтобы распорядиться состоянием, как хотелось бы Бежарсу. Чтобы удалить графиню, нужно поскорее спровоцировать крупный скандал, тем более что граф, восхищенный «душевным величием», с которым графиня приняла известие о браке Флорестины и Бежарса, склонен к примирению с женой. Бежарс подбивает Леона просить мать заступиться за него перед отцом. Флорестина совсем не хочет выходить замуж за Бежарса, но готова пожертвовать собой для блага «брата». Леон смирился с мыслью о том, что Флорестина для него потеряна, и старается любить её братской любовью, но не смирился с несправедливостью, которую проявляет к нему отец.</w:t>
      </w:r>
    </w:p>
    <w:p>
      <w:pPr>
        <w:pStyle w:val="Style15"/>
        <w:rPr>
          <w:color w:val="000000"/>
          <w:sz w:val="22"/>
          <w:szCs w:val="22"/>
        </w:rPr>
      </w:pPr>
      <w:r>
        <w:rPr>
          <w:color w:val="000000"/>
          <w:sz w:val="22"/>
          <w:szCs w:val="22"/>
        </w:rPr>
        <w:t>Как и ожидал Бежарс, графиня из любви к сыну заводит разговор с мужем, а тот в гневе упрекает её в измене, показывает письмо, которое она считала сожженным, и упоминает о браслете со своим портретом. Графиня находится в состоянии столь полного душевного смятения, что, когда она видит портрет Керубино, ей кажется, что мертвый соучастник греха пришел за ней с того света, и она исступленно призывает смерть, обвиняя себя в преступлении против мужа и сына. Граф горько раскаивается в своей жестокости, а Леон, слышавший весь разговор, бросается к матери и говорит, что ему не нужно ни титулов, ни состояния, он хочет вместе с нею покинуть дом графа Граф в отчаянии удерживает Розину, происходит бурная сцена, в ходе которой выясняется, что Бежарс обманывал всех.</w:t>
      </w:r>
    </w:p>
    <w:p>
      <w:pPr>
        <w:pStyle w:val="Style15"/>
        <w:rPr>
          <w:color w:val="000000"/>
          <w:sz w:val="22"/>
          <w:szCs w:val="22"/>
        </w:rPr>
      </w:pPr>
      <w:r>
        <w:rPr>
          <w:color w:val="000000"/>
          <w:sz w:val="22"/>
          <w:szCs w:val="22"/>
        </w:rPr>
        <w:t>Главное доказательство его гнусных злодеяний находится в руках Фигаро. Без труда обхитрив придурковатого слугу Бежарса, Вильгельма, Фигаро заставил его открыть, через кого идет переписка Бежарса. Несколько луидоров слуге, ведающему почтой, чтобы вскрывал письма, написанные почерком Оноре-Тартюфа, и кругленькая сумма за само письмо. Зато сей документ полностью разоблачает негодяя. Происходит всеобщее примирение, все заключают друг друга в объятия. «Оба они — наши дети!» — восторженно провозглашает граф, указывая на Леона и Флорестину.</w:t>
      </w:r>
    </w:p>
    <w:p>
      <w:pPr>
        <w:pStyle w:val="Style15"/>
        <w:rPr>
          <w:color w:val="000000"/>
          <w:sz w:val="22"/>
          <w:szCs w:val="22"/>
        </w:rPr>
      </w:pPr>
      <w:r>
        <w:rPr>
          <w:color w:val="000000"/>
          <w:sz w:val="22"/>
          <w:szCs w:val="22"/>
        </w:rPr>
        <w:t>Когда появляется Бежарс, Фигаро, заодно сумевший спасти от мошенника все хозяйские деньги, разоблачает его. Потом он объявляет, что Флорестину и Леона «и по рождению и по закону нельзя считать родственниками», а умиленный граф призывает домочадцев «прощать друг другу ошибки и прежние слабост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28:00Z</dcterms:created>
  <dc:creator>Evgeny Vasiliev</dc:creator>
  <dc:description/>
  <cp:keywords/>
  <dc:language>en-US</dc:language>
  <cp:lastModifiedBy>Evgeny Vasiliev</cp:lastModifiedBy>
  <dcterms:modified xsi:type="dcterms:W3CDTF">2006-08-01T17:29:00Z</dcterms:modified>
  <cp:revision>1</cp:revision>
  <dc:subject/>
  <dc:title>Преступная мать</dc:title>
</cp:coreProperties>
</file>