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Джованни Боккаччо (Giovanni Boccacio) 1313-1375</w:t>
      </w:r>
    </w:p>
    <w:p>
      <w:pPr>
        <w:pStyle w:val="Heading3"/>
        <w:ind w:firstLine="709"/>
        <w:rPr>
          <w:lang w:val="ru-RU"/>
        </w:rPr>
      </w:pPr>
      <w:r>
        <w:rPr>
          <w:lang w:val="ru-RU"/>
        </w:rPr>
        <w:t>Фьяметта (La Fiammetta) - Повесть (1343, опубл. 1472)</w:t>
      </w:r>
    </w:p>
    <w:p>
      <w:pPr>
        <w:pStyle w:val="Normal"/>
        <w:spacing w:lineRule="auto" w:line="276" w:before="200" w:after="0"/>
        <w:ind w:firstLine="709"/>
        <w:jc w:val="both"/>
        <w:rPr>
          <w:lang w:val="ru-RU"/>
        </w:rPr>
      </w:pPr>
      <w:r>
        <w:rPr>
          <w:lang w:val="ru-RU"/>
        </w:rPr>
        <w:t>Это история любви, рассказанная героиней по имени Фьяметта, об</w:t>
        <w:softHyphen/>
        <w:t>ращенная в первую очередь к влюбленным женщинам, у которых молодая дама ищет сочувствия и понимания.</w:t>
      </w:r>
    </w:p>
    <w:p>
      <w:pPr>
        <w:pStyle w:val="Normal"/>
        <w:spacing w:lineRule="auto" w:line="276"/>
        <w:ind w:firstLine="709"/>
        <w:jc w:val="both"/>
        <w:rPr/>
      </w:pPr>
      <w:r>
        <w:rPr>
          <w:lang w:val="ru-RU"/>
        </w:rPr>
        <w:t>Прекрасная Фьяметта, красота которой пленяла всех, проводила в непрерывном празднике жизнь; любящий супруг, богатство, почет и уважение — все это даровала ей судьба. Однажды, накануне большо</w:t>
        <w:softHyphen/>
        <w:t>го торжества, Фьяметте приснился страшный сон, будто она гуляет в погожий солнечный день по лугу, плетет венки, и вдруг ядовитая змея жалит</w:t>
      </w:r>
      <w:r>
        <w:rPr>
          <w:b/>
          <w:bCs/>
          <w:lang w:val="ru-RU"/>
        </w:rPr>
        <w:t xml:space="preserve"> </w:t>
      </w:r>
      <w:r>
        <w:rPr>
          <w:lang w:val="ru-RU"/>
        </w:rPr>
        <w:t>ее под левую грудь; тут же меркнет свет, раздается гром — и наступает пробуждение. В ужасе наша героиня хватается за укушенное место, но, найдя его невредимым, успокаивается. В этот день в храме во время праздничной службы Фьяметта впервые по-настоящему влюбляется, и ее избранник Панфило отвечает взаим</w:t>
        <w:softHyphen/>
        <w:t>ностью на</w:t>
      </w:r>
      <w:r>
        <w:rPr>
          <w:b/>
          <w:bCs/>
          <w:lang w:val="ru-RU"/>
        </w:rPr>
        <w:t xml:space="preserve"> </w:t>
      </w:r>
      <w:r>
        <w:rPr>
          <w:lang w:val="ru-RU"/>
        </w:rPr>
        <w:t>ее внезапно вспыхнувшее чувство. Наступает пора блажен</w:t>
        <w:softHyphen/>
        <w:t>ства и наслаждения. «Скоро весь мир стал мне нипочем, казалось, что головой я достигаю неба», — признается Фьяметта.</w:t>
      </w:r>
    </w:p>
    <w:p>
      <w:pPr>
        <w:pStyle w:val="Normal"/>
        <w:spacing w:lineRule="auto" w:line="276"/>
        <w:ind w:firstLine="709"/>
        <w:jc w:val="both"/>
        <w:rPr>
          <w:lang w:val="ru-RU"/>
        </w:rPr>
      </w:pPr>
      <w:r>
        <w:rPr>
          <w:lang w:val="ru-RU"/>
        </w:rPr>
        <w:t>Идиллию нарушает неожиданное известие, полученное от отца Панфило. Вдовый старец просит сына приехать к нему во Флоренцию и стать опорой и утешением в конце жизни, так как все братья Панфило умерли и несчастный отец остался один. Фьяметта, безутешная в своем горе, пытается удержать возлюбленного, взывая к его жалости: «Неуже</w:t>
        <w:softHyphen/>
        <w:t>ли, предпочтя жалость к старому отцу законной жалости ко мне, ты бу</w:t>
        <w:softHyphen/>
        <w:t>дешь причиной моей смерти?» Но юноша не хочет навлечь на себя жестокие упреки и бесчестье, поэтому он отправляется в путь, обещая вернуться месяца через три-четыре. При прощании Фьяметта лишается чувств, и ее, полуживую от горя, пытается утешить служанка своим рас</w:t>
        <w:softHyphen/>
        <w:t>сказом о том, как Панфило рыдал и со слезами целовал лицо госпожи и умолял помочь своей возлюбленной.</w:t>
      </w:r>
    </w:p>
    <w:p>
      <w:pPr>
        <w:pStyle w:val="Normal"/>
        <w:spacing w:lineRule="auto" w:line="276"/>
        <w:ind w:firstLine="709"/>
        <w:jc w:val="both"/>
        <w:rPr>
          <w:lang w:val="ru-RU"/>
        </w:rPr>
      </w:pPr>
      <w:r>
        <w:rPr>
          <w:lang w:val="ru-RU"/>
        </w:rPr>
        <w:t>Фьяметта, самая верная из влюбленных женщин, ждет возвра</w:t>
        <w:softHyphen/>
        <w:t>щения любимого с покорнейшей верой, но вместе с тем в ее сердце за</w:t>
        <w:softHyphen/>
        <w:t>крадывается ревность. Известно, что Флоренция славится прелестными женщинами, умеющими завлекать в свои сети. Что, если Панфило уже попался в них? Фьяметта, страдая, гонит от себя эти мысли. Каждое утро она поднимается на вышку дома и оттуда наблюдает за солнцем, и чем оно выше, тем ближе кажется ей срок возвращения Панфило. Фьяметта постоянно мысленно беседует с возлюбленным, перечитывает его письма, перебирает принадлежащие ему вещи, а иногда зовет служанку и разговаривает с ней о нем. На смену днев</w:t>
        <w:softHyphen/>
        <w:t>ным утешениям приходят ночные. Кто бы поверил, что любовь может научить астрологии? По изменению положения луны Фьямет</w:t>
        <w:softHyphen/>
        <w:t>та определенно могла сказать, какая часть ночи прошла, и непонятно, что было отраднее: наблюдать, как течет время, или, будучи занятой другим делом, увидеть, что оно уже прошло. Когда приблизился срок обещанного Панфило возвращения, влюбленная решила, что ей стоит немного повеселиться, чтобы вернулась несколько стертая скорбью красота. Приготовлены роскошные наряды и драгоценные укра</w:t>
        <w:softHyphen/>
        <w:t>шения — так рыцарь к будущей битве готовит нужные ему доспехи.</w:t>
      </w:r>
    </w:p>
    <w:p>
      <w:pPr>
        <w:pStyle w:val="Normal"/>
        <w:spacing w:before="40" w:after="0"/>
        <w:ind w:firstLine="709"/>
        <w:jc w:val="both"/>
        <w:rPr/>
      </w:pPr>
      <w:r>
        <w:rPr>
          <w:lang w:val="ru-RU"/>
        </w:rPr>
        <w:t>Но возлюбленного все нет. Фьяметта придумывает оправдания: может быть, отец упросил его остаться подольше. Или что-то случи</w:t>
        <w:softHyphen/>
        <w:t>лось в пути. Но больше всего Фьяметту терзала ревность. «Ни одно мирское явление не вечно. Новое всегда больше нравится, нежели ви</w:t>
        <w:softHyphen/>
        <w:t>денное, и всегда человек сильнее желает того, чего не имеет, чем того, чем обладает». Так в надежде и в отчаянии прошел месяц. Однажды, во время встречи с монахинями, Фьяметта познакомилась с флорен</w:t>
        <w:softHyphen/>
        <w:t>тийским купцом. Одна из монахинь, молодая, красивая, благородного происхождения, спросила купца, не знает ли он Панфило. Получив утвердительный ответ, она стала расспрашивать подробнее, и тут Фьяметта узнала, что Панфило женился. Причем монахиня при этом известии покраснела, опустила глаза, и видно было, что она едва сдер</w:t>
        <w:softHyphen/>
        <w:t>живает слезы. Потрясенная Фьяметта все же не теряет надежды, она хочет верить, что это отец заставил жениться Панфило, но он про</w:t>
        <w:softHyphen/>
        <w:t>должает любить ее одну. Но смотреть на небо ей больше не хочется, так как она уже не уверена в возвращении любимого. В порыве гнева сожжены письма и испорчены многие его вещи. Некогда прекрасное лицо Фьяметты побледнело, дивная красота померкла, и это наводит уныние на весь дом, дает повод к различным толкам.</w:t>
      </w:r>
    </w:p>
    <w:p>
      <w:pPr>
        <w:pStyle w:val="Normal"/>
        <w:spacing w:lineRule="auto" w:line="276"/>
        <w:ind w:firstLine="709"/>
        <w:jc w:val="both"/>
        <w:rPr>
          <w:lang w:val="ru-RU"/>
        </w:rPr>
      </w:pPr>
      <w:r>
        <w:rPr>
          <w:lang w:val="ru-RU"/>
        </w:rPr>
        <w:t>Муж, с тревогой наблюдавший за переменами, происходящими с Фьяметтой, предлагает ей поездку на воды, исцеляющие от всевоз</w:t>
        <w:softHyphen/>
        <w:t>можных недугов. Кроме того, те места славятся веселым времяпровождением и изысканным обществом. Фьяметта готова исполнить волю супруга, и они отправляются в путь. Но спасения от любовной лихорадки не существует, тем более что именно в этих местах Фья</w:t>
        <w:softHyphen/>
        <w:t>метта не раз бывала с Панфило, поэтому нахлынувшие воспоминания лишь бередят рану. Фьяметта принимает участие в различных увесе</w:t>
        <w:softHyphen/>
        <w:t>лениях, с притворным умилением наблюдает за влюбленными пара</w:t>
        <w:softHyphen/>
        <w:t>ми, но это служит лишь источником новых мук. Доктора и супруг, видя ее бледность, сочли недуг неисцелимым и рекомендовали ей вер</w:t>
        <w:softHyphen/>
        <w:t>нуться в город, что она и сделала.</w:t>
      </w:r>
    </w:p>
    <w:p>
      <w:pPr>
        <w:pStyle w:val="Normal"/>
        <w:spacing w:lineRule="auto" w:line="276"/>
        <w:ind w:firstLine="709"/>
        <w:jc w:val="both"/>
        <w:rPr/>
      </w:pPr>
      <w:r>
        <w:rPr>
          <w:lang w:val="ru-RU"/>
        </w:rPr>
        <w:t>Нашей героине случается сидеть в кругу женщин, ведущих беседы о любви, и, жадно прислушиваясь к этим рассказам, она понимает, что не было и нет столь пламенной, столь скрытной, столь горестной любви, как у нее. Она обращается к Судьбе с мольбами и просьбами помочь ей, защитить от ударов: «Жестокая, сжалься надо мною; смотри, я до того дошла, что стала притчей во языцех там, где преж</w:t>
        <w:softHyphen/>
        <w:t>де славили мою красу».</w:t>
      </w:r>
    </w:p>
    <w:p>
      <w:pPr>
        <w:pStyle w:val="Normal"/>
        <w:spacing w:lineRule="auto" w:line="276"/>
        <w:ind w:firstLine="709"/>
        <w:jc w:val="both"/>
        <w:rPr/>
      </w:pPr>
      <w:r>
        <w:rPr>
          <w:lang w:val="ru-RU"/>
        </w:rPr>
        <w:t>Прошел год с той поры, как Панфило покинул Фьяметту. Неожи</w:t>
        <w:softHyphen/>
        <w:t>данно из Флоренции возвращается слуга Фьяметты, который расска</w:t>
        <w:softHyphen/>
        <w:t>зывает, что женился вовсе не Панфило, а его отец, Панфило</w:t>
      </w:r>
      <w:r>
        <w:rPr>
          <w:b/>
          <w:bCs/>
          <w:lang w:val="ru-RU"/>
        </w:rPr>
        <w:t xml:space="preserve"> </w:t>
      </w:r>
      <w:r>
        <w:rPr>
          <w:lang w:val="ru-RU"/>
        </w:rPr>
        <w:t>же влюбился в одну из флорентийских красавиц. Фьяметта, будучи не в силах перенести измену, пытается покончить с собой. К счастью, ста</w:t>
        <w:softHyphen/>
        <w:t>рая кормилица угадывает намерение своей питомицы и вовремя ос</w:t>
        <w:softHyphen/>
        <w:t>танавливает ее при попытке броситься с башни. От безысходного горя Фьяметта тяжело заболевает. Мужу объясняют, что отчаяние жены вызвано смертью любимого брата.</w:t>
      </w:r>
    </w:p>
    <w:p>
      <w:pPr>
        <w:pStyle w:val="Normal"/>
        <w:spacing w:lineRule="auto" w:line="276"/>
        <w:ind w:firstLine="709"/>
        <w:jc w:val="both"/>
        <w:rPr>
          <w:lang w:val="ru-RU"/>
        </w:rPr>
      </w:pPr>
      <w:r>
        <w:rPr>
          <w:lang w:val="ru-RU"/>
        </w:rPr>
        <w:t>В какой-то момент появляется проблеск надежды: кормилица со</w:t>
        <w:softHyphen/>
        <w:t>общает, что встретила на набережной флорентийского юношу, кото</w:t>
        <w:softHyphen/>
        <w:t>рый будто бы знает Панфило и уверяет, что тот должен вот-вот вернуться. Надежда воскрешает Фьяметту, но радость напрасна. Вско</w:t>
        <w:softHyphen/>
        <w:t>ре выясняется, что сведения ложные, кормилица ошиблась. Фьяметта впадает в прежнюю тоску. Порою она пытается сыскать утешение в сопоставлении своих любовных мук с муками знаменитых ревнивиц древности, как Федра, Гекуба, Клеопатра, Иокаста и другие, но нахо</w:t>
        <w:softHyphen/>
        <w:t>дит, что ее муки во сто крат горше.</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03:00Z</dcterms:created>
  <dc:creator>Evgeny Vasiliev</dc:creator>
  <dc:description/>
  <cp:keywords/>
  <dc:language>en-US</dc:language>
  <cp:lastModifiedBy>Evgeny Vasiliev</cp:lastModifiedBy>
  <dcterms:modified xsi:type="dcterms:W3CDTF">2006-08-27T14:04:00Z</dcterms:modified>
  <cp:revision>1</cp:revision>
  <dc:subject/>
  <dc:title>Джованни Боккаччо (Giovanni Boccacio) 1313-1375</dc:title>
</cp:coreProperties>
</file>