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Ива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Молодого старшего лейтенанта Гальцева, временно исполняющего обязанности командира батальона, разбудили среди ночи. Возле берега задержан мальчишка лет двенадцати, весь мокрый и дрожащий от холода. На строгие вопросы Гальцева мальчик отвечает только, что его фамилия Бондарев, и требует немедленно сообщить о своём прибытии в штаб. Но Гальцев, не сразу поверив, докладывает о мальчике, лишь когда тот верно называет фамилии штабных офицеров. Подполковник Грязнов действительно подтверждает: «Это наш парень», ему нужно «создать все условия» и «обращаться поделикатнее». Как и было приказано, Гальцев даёт мальчику бумагу и чернила. Тот высыпает на стол и сосредоточенно подсчитывает зёрнышки и хвойные иглы. Полученные данные срочно отправляются в штаб. Гальцев чувствует себя виноватым за то, что кричал на мальчика, теперь он готов ухаживать за ним.</w:t>
      </w:r>
    </w:p>
    <w:p>
      <w:pPr>
        <w:pStyle w:val="Style15"/>
        <w:rPr>
          <w:color w:val="000000"/>
          <w:sz w:val="22"/>
          <w:szCs w:val="22"/>
        </w:rPr>
      </w:pPr>
      <w:r>
        <w:rPr>
          <w:color w:val="000000"/>
          <w:sz w:val="22"/>
          <w:szCs w:val="22"/>
        </w:rPr>
        <w:t>Приезжает Холин, рослый красавец и шутник лет двадцати семи. Иван (так зовут мальчика) рассказывает другу о том, как не мог из-за немцев подойти к ожидавшей его лодке и как с трудом переплывал холодный Днепр на бревне. На форме, привезённой Ивану Холиным, орден Отечественной войны и медаль «За отвагу». После совместной трапезы Холин и мальчик уезжают.</w:t>
      </w:r>
    </w:p>
    <w:p>
      <w:pPr>
        <w:pStyle w:val="Style15"/>
        <w:rPr>
          <w:color w:val="000000"/>
          <w:sz w:val="22"/>
          <w:szCs w:val="22"/>
        </w:rPr>
      </w:pPr>
      <w:r>
        <w:rPr>
          <w:color w:val="000000"/>
          <w:sz w:val="22"/>
          <w:szCs w:val="22"/>
        </w:rPr>
        <w:t>Спустя некоторое время Гальцев вновь встречается с Иваном. Сначала в батальоне появляется тихий и скромный старшина Катасоныч. С наблюдательных пунктов он «смотрит немца», целые сутки проводя у стереотрубы. Затем Холин вместе с Гальцевым осматривает местность и траншеи. Немцы на другой стороне Днепра постоянно держат наш берег под прицелом. Гальцев должен «оказывать всяческое содействие» Холину, но ему не хочется «бегать» за ним. Гальцев занимается своими делами, проверяет работу нового фельдшера, стараясь не обращать внимания на то, что перед ним красивая молодая женщина.</w:t>
      </w:r>
    </w:p>
    <w:p>
      <w:pPr>
        <w:pStyle w:val="Style15"/>
        <w:rPr/>
      </w:pPr>
      <w:r>
        <w:rPr>
          <w:color w:val="000000"/>
          <w:sz w:val="22"/>
          <w:szCs w:val="22"/>
        </w:rPr>
        <w:t>Приехавший Иван неожиданно дружелюбен и разговорчив. Сегодня ночью ему предстоит переправа в немецкий тыл, но он и не думает спать, а читает журналы, ест леденцы. Мальчик восхищён финкой Гальцева, но тот не может подарить Ивану нож — ведь это память о его погибшем лучшем друге. Наконец Гальцев подробнее узнаёт о судьбе Ивана Буслова (это настоящая фамилия мальчика). Родом он из Гомеля. В войну погибли его отец и сестрёнка. Ивану пришлось пережить многое: он был и в партизанах, и в Тростянце — в лагере смерти. Подполковник Грязнов уговаривал Ивана поехать в суворовское училище, но тот хочет только воевать и мстить. Холин «даже не думал, что ребёнок может так ненавидеть…». А когда Ивана решили не посылать на задание, он ушел сам. То, что может сделать этот мальчик, и взрослым разведчикам редко удаётся. Решено, что, если после войны не отыщется мать Ивана, его усыновят Катасоныч или подполковник.</w:t>
      </w:r>
    </w:p>
    <w:p>
      <w:pPr>
        <w:pStyle w:val="Style15"/>
        <w:rPr>
          <w:color w:val="000000"/>
          <w:sz w:val="22"/>
          <w:szCs w:val="22"/>
        </w:rPr>
      </w:pPr>
      <w:r>
        <w:rPr>
          <w:color w:val="000000"/>
          <w:sz w:val="22"/>
          <w:szCs w:val="22"/>
        </w:rPr>
        <w:t>Холин говорит, что Катасоныча неожиданно вызвали в дивизию. Иван по-детски обижен: почему тот не зашел попрощаться? На самом деле Катасоныч только что был убит. Теперь третьим будет Гальцев. Конечно, это нарушение, но Гальцев, и до того просивший взять его в разведку, решается. Тщательно подготовившись, Холин, Иван и Гальцев отправляются на операцию. Переплыв реку, они прячут лодку. Теперь мальчику предстоит нелёгкая и очень рискованная задача: незаметно пройти в тылу немцев пятьдесят километров. На всякий случай он одет как «бездомный отрепыш». Страхуя Ивана, Холин и Гальцев около часа проводят в засаде, а затем возвращаются назад.</w:t>
      </w:r>
    </w:p>
    <w:p>
      <w:pPr>
        <w:pStyle w:val="Style15"/>
        <w:rPr>
          <w:color w:val="000000"/>
          <w:sz w:val="22"/>
          <w:szCs w:val="22"/>
        </w:rPr>
      </w:pPr>
      <w:r>
        <w:rPr>
          <w:color w:val="000000"/>
          <w:sz w:val="22"/>
          <w:szCs w:val="22"/>
        </w:rPr>
        <w:t>Гальцев заказывает для Ивана точно такую же финку, как та, что ему понравилась. Через некоторое время встретившись с Грязновым, Гальцев, уже утверждённый в должности командира батальона, просит передать нож мальчику. Но оказывается, что, когда Ивана окончательно решили отправить в училище, он самовольно ушёл. Грязнов неохотно говорит о мальчике: чем меньше людей знает о «закордонниках», тем дольше они живут.</w:t>
      </w:r>
    </w:p>
    <w:p>
      <w:pPr>
        <w:pStyle w:val="Style15"/>
        <w:rPr>
          <w:color w:val="000000"/>
          <w:sz w:val="22"/>
          <w:szCs w:val="22"/>
        </w:rPr>
      </w:pPr>
      <w:r>
        <w:rPr>
          <w:color w:val="000000"/>
          <w:sz w:val="22"/>
          <w:szCs w:val="22"/>
        </w:rPr>
        <w:t>Но Гальцев не может забыть о маленьком разведчике. После тяжёлого ранения он попадает в Берлин для захвата немецких архивов. В найденных документах тайной полевой полиции Гальцев вдруг обнаруживает фото со знакомым скуластым лицом и широко расставленными глазами. В донесении сказано, что в декабре 1943 г. после яростного сопротивления был задержан «Иван», наблюдавший за движением немецких эшелонов в запретной зоне. После допросов, на которых мальчик «держался вызывающе», он был расстреля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7:00Z</dcterms:created>
  <dc:creator>Evgeny Vasiliev</dc:creator>
  <dc:description/>
  <cp:keywords/>
  <dc:language>en-US</dc:language>
  <cp:lastModifiedBy>Evgeny Vasiliev</cp:lastModifiedBy>
  <dcterms:modified xsi:type="dcterms:W3CDTF">2006-08-01T17:27:00Z</dcterms:modified>
  <cp:revision>1</cp:revision>
  <dc:subject/>
  <dc:title>Иван</dc:title>
</cp:coreProperties>
</file>