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Роза и крест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 XIII в. во Франции, в Лангедоке и Бретани, где разгорается восстание альбигойев, против которых папа организует крестовый поход. Войско, призванное помочь сюзеренам, движется с сев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ьеса начинается со сцены во дворе замка, где сторож Бертран, прозванный Рыцарем-Несчастием, напевает песенку, услышанную от заезжего жонглера. Рефреном этой песенки, повествующей о беспросветности жизни, выход из которой лишь один — стать крестоносцем, служат строчки: «Сердцу закон непреложный — Радость — Страданье одно!» Именно они и станут «сквозными» для всей пьес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иса, придворная дама, просит Бертрана прекратить пение: её госпожа, семнадцатилетняя Изора, в чьих жилах течет испанская кровь, жена владельца замка, нездор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еллан пристает к Алисе с непристойными предложениями. Та отвергает его с негодованием, но сама не прочь пофлиртовать с пажом Алисканом. Тот, впрочем, её отвер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тор ставит Изоре диагноз: меланхолия. Та напевает песенку о Радости-Страданье, понимая страданье как «радость с милым». Играет в шахматы с пажом — и подшучивает над ним. Тот насмехается над безвестным автором песенки. Изора уходит. Алиса соблазняет Алискана. Граф Арчимбаут, владелец замка, посылает Бертрана (к коему относится без всякого уважения) разведать: далеко ли войско, спешащее на помощь? Капеллан тем временем намекает на дурные наклонности у госпожи: читает любовные романы… Пришедший доктор объявляет о меланхол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ра просит Бертрана во время его путешествия разыскать автора песени. Тот соглашается. Граф отправляет жену в заточение — в Башню Неутешной Вдо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Бретани Бертран знакомится с трувером Гаэтаном, сеньором Трауменека: чуть не убивает его во время поединка, но вскоре они мирятся и даже дружески беседуют в доме Гаэтана. Именно он и оказывается автором заветной песни. На берегу океана Гаэтан учит Бертрана слушать Голос природ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рафу Бертран привозит радостную новость: он видел войска. В награду он просит разрешения спеть на празднике жонглеру, которого привез с собою, и освободить жену графа из Башни, где её, судя по разговорам на кухне, содержат весьма строго. И впрямь: Изора тоскует в заточении. Лишь мечты о рыцаре поддерживают её. Надежды усиливаются после того, как несчастная принимает на свой счет любовную записку, адресованную Алисканом Алисе, где на восход луны назначается свидание. Тем временем Бертран в беседе с Гаэтаном пытается понять: «Как радостью страданье может стать?» Изора, неутешно прождав у окна, вдруг видит Гаэтана — и, кинув ему черную розу, теряет от переизбытка чувств сознание. Граф, думая, что заточение тому причиной, объявляет об освобождении. Во дворе замка Бертран молится за здоровье несчаст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цветущем лугу на рассвете Алискан гневается на Алису, не пришедшую на свидание, и вновь предается мечтам об Изоре. Принеся Гаэтану одежду жонглера, Бертран видит у того черную розу — и просит её себе. На майском празднике Алискана посвящают в рыцари. Менестрели состязаются в пении: песнь о войне отвергнута графом, песнь о любви к девушкам и родному краю получает награду. Наступает очередь Гаэтана. После его песни о Радости-Страданье Изора лишается чувств. Гаэтан пропадает в толпе. Очнувшись, Изора обращает свое внимание на Алискана. Тем временем к крепости приближаются восставшие. Бертран сражается лучше всех: своей победой обязаны ему защищавшие крепость. Но граф отказывается признавать очевидное, хотя и освобождает раненого Бертрана от ночной стражи. Тем временем неверная Алиса договаривается с капелланом о встрече в полночь на дворе, а Изора, истомившаяся весною от сердечной пустоты, просит сторожа предупредить о приходе нежеланных гостей во время свидания её с возлюбленным. В роли такового неожиданно выступает Алискан. Но их свидание открыто Алисой и капелланом. Последний зовет графа. В этот миг изнеможенный ранами Бертран падает замертво. Звуком выпавшего меча он спугивает Алискана. Молодой любовник бежит — и врывающийся в покои супруги граф никого не заста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6:00Z</dcterms:created>
  <dc:creator>Evgeny Vasiliev</dc:creator>
  <dc:description/>
  <cp:keywords/>
  <dc:language>en-US</dc:language>
  <cp:lastModifiedBy>Evgeny Vasiliev</cp:lastModifiedBy>
  <dcterms:modified xsi:type="dcterms:W3CDTF">2006-08-01T17:26:00Z</dcterms:modified>
  <cp:revision>1</cp:revision>
  <dc:subject/>
  <dc:title>Роза и крест</dc:title>
</cp:coreProperties>
</file>