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45"/>
          <w:szCs w:val="45"/>
        </w:rPr>
      </w:pPr>
      <w:r>
        <w:rPr>
          <w:rFonts w:cs="Arial" w:ascii="Arial" w:hAnsi="Arial"/>
          <w:b/>
          <w:bCs/>
          <w:color w:val="000000"/>
          <w:kern w:val="2"/>
          <w:sz w:val="45"/>
          <w:szCs w:val="45"/>
        </w:rPr>
        <w:t>Двенадцать</w:t>
      </w:r>
    </w:p>
    <w:p>
      <w:pPr>
        <w:pStyle w:val="Normal"/>
        <w:numPr>
          <w:ilvl w:val="0"/>
          <w:numId w:val="0"/>
        </w:numPr>
        <w:spacing w:before="0" w:after="248"/>
        <w:outlineLvl w:val="2"/>
        <w:rPr>
          <w:rFonts w:ascii="Arial" w:hAnsi="Arial" w:cs="Arial"/>
          <w:b/>
          <w:b/>
          <w:bCs/>
          <w:color w:val="666666"/>
          <w:sz w:val="27"/>
          <w:szCs w:val="27"/>
        </w:rPr>
      </w:pPr>
      <w:r>
        <w:rPr>
          <w:rFonts w:cs="Arial" w:ascii="Arial" w:hAnsi="Arial"/>
          <w:b/>
          <w:bCs/>
          <w:color w:val="666666"/>
          <w:sz w:val="27"/>
          <w:szCs w:val="27"/>
        </w:rPr>
        <w:t>Краткое содержание драмы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йствие происходит в революционном Петрограде зимой 1917/18 г. Петроград, однако, выступает и как конкретный город, и как средоточие Вселенной, место космических катаклизмов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ервая из двенадцати глав поэмы описывает холодные, заснеженные улицы Петрограда, терзаемого войнами и революциями. Люди пробираются по скользким дорожкам, рассматривая лозунги, кляня большевиков. На стихийных митингах кто-то — «должно быть, писатель — вития» — говорит о проданной России. Среди прохожих — «невеселый товарищ поп», буржуй, барыня в каракуле, запуганные старухи. Доносятся обрывочные крики с каких-то соседних собраний. Темнеет, ветер усиливается. Состояние — поэта? кого-то из прохожих? — описывается как «злоба», «грустная злоба», «черная злоба, святая злоба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торая глава: по ночному городу идет отряд из двенадцати человек. Холод сопровождается ощущением полной свободы; люди готовы на все, чтобы защитить мир новый от старого — «пальнем-ка пулей в Святую Русь — в кондовую, в избяную, в толстозадую». По дороге бойцы обсуждают своего приятеля — Ваньку, сошедшегося с «богатой» девкой Катькой, ругают его «буржуем»: вместо того чтобы защищать революцию, Ванька проводит время в кабаках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лава третья — лихая песня, исполняемая, очевидно, отрядом из двенадцати. Песня о том, как после войны, в рваных пальтишках и с австрийскими ружьями, «ребята» служат в Красной гвардии. Последний куплет песни — обещание мирового пожара, в котором сгинут все «буржуи». Благословение на пожар испрашивается, однако, у Бог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етвертая глава описывает того самого Ваньку: с Катькой на лихаче они несутся по Петрограду. Красивый солдат обнимает свою подругу, что-то говорит ей; та, довольная, весело смеетс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ледующая глава — слова Ваньки, обращенные к Катьке. Он напоминает ей ее прошлое — проститутки, перешедшей от офицеров и юнкеров к солдатам. Разгульная жизнь Катьки отразилась на ее красивом теле — шрамами и царапинами от ножевых ударов покинутых любовников. В довольно грубых выражениях («Аль, не вспомнила, холера?») солдат напоминает гулящей барышне об убийстве какого-то офицера, к которому та явно имела отношение. Теперь солдат требует своего — «попляши!», «поблуди!», «спать с собою положи!», «согреши!»</w:t>
      </w:r>
    </w:p>
    <w:p>
      <w:pPr>
        <w:pStyle w:val="Style15"/>
        <w:rPr/>
      </w:pPr>
      <w:r>
        <w:rPr>
          <w:color w:val="000000"/>
          <w:sz w:val="22"/>
          <w:szCs w:val="22"/>
        </w:rPr>
        <w:t>Шестая глава: лихач, везущий любовников, сталкивается с отрядом двенадцати. Вооруженные люди нападают на сани, стреляют по сидящим там, грозя Ваньке расправой за присвоение «чужой девочки». Лихач извозчик, однако, вывозит Ваньку из-под выстрелов; Катька с простреленной головой остается лежать на снег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ряд из двенадцати человек идет дальше, столь же бодро, как перед стычкой с извозчиком, «революцьонным шагом». Лишь убийца — Петруха — грустит по Катьке, бывшей когда-то его любовницей. Товарищи осуждают его — «не такое нынче время, чтобы нянчиться с тобой». Петруха, действительно повеселевший, готов идти дальше. Настроение в отряде самое боевое: «Запирайте етажи, нынче будут грабежи. Отмыкайте погреба — гуляет нынче голытьба!»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сьмая глава — путаные мысли Петрухи, сильно печалящегося о застреленной подруге; он молится за упокоение души ее; тоску свою он собирается разогнать новыми убийствами — «ты лети, буржуй, воробышком! Выпью кровушку за зазнобушку, за чернобровушку…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лава девятая — романс, посвященный гибели старого мира. Вместо городового на перекрестке стоит мерзнущий буржуй, за ним — очень хорошо сочетающийся с этой сгорбленной фигурой — паршивый пес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венадцать идут дальше — сквозь вьюжную ночь. Петька поминает Господа, удивляясь силе пурги. Товарищи пеняют ему за бессознательность, напоминают, что Петька уже замаран Катькиной кровью, — это значит, что от Бога помощи не буде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ак, «без имени святого», двенадцать человек под красным флагом твердо идут дальше, готовые в любой момент ответить врагу на удар. Их шествие становится вечным — «и вьюга пылит им в очи дни и ночи напролет…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лава двенадцатая, последняя. За отрядом увязывается шелудивый пес — старый мир. Бойцы грозят ему штыками, пытаясь отогнать от себя. Впереди, во тьме, они видят кого-то; пытаясь разобраться, люди начинают стрелять. Фигура тем не менее не исчезает, она упрямо идет впереди. «Так идут державным шагом — позади — голодный пес, впереди — с кровавым флагом &lt;…&gt; Исус Христос»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7:25:00Z</dcterms:created>
  <dc:creator>Evgeny Vasiliev</dc:creator>
  <dc:description/>
  <cp:keywords/>
  <dc:language>en-US</dc:language>
  <cp:lastModifiedBy>Evgeny Vasiliev</cp:lastModifiedBy>
  <dcterms:modified xsi:type="dcterms:W3CDTF">2006-08-01T17:25:00Z</dcterms:modified>
  <cp:revision>1</cp:revision>
  <dc:subject/>
  <dc:title>Двенадцать</dc:title>
</cp:coreProperties>
</file>