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Заложник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ьесы</w:t>
      </w:r>
    </w:p>
    <w:p>
      <w:pPr>
        <w:pStyle w:val="Normal"/>
        <w:numPr>
          <w:ilvl w:val="0"/>
          <w:numId w:val="0"/>
        </w:numPr>
        <w:spacing w:before="124" w:after="124"/>
        <w:outlineLvl w:val="3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Действие I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ношерстные обитатели одного дублинского дома в этот вечер пребывали в состоянии более нервном и оживленном, нежели обыкновенно: хозяин, Мусью, выводил душераздирающие пассажи на волынке; проститутки женского пола цапались с наносящими ущерб их промыслу бывшими юношами — Рио Ритой и Принцессой Грейс; одна девочка устроила было скандал из-за того, что её клиент оказался поляком, то есть коммунистом, но его фунты все же примирили добрую католичку с перспективой противоестественной связи; в комнате мистера Мэллиди застукали члена благотворительного общества мисс Гилкрист и с позором изгнали, хотя было достаточно разок взглянуть на эту особу, чтобы понять, что на жизнь она может зарабатывать чем угодно, только не своим тел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лидные же патриоты Ирландской республики — Пат, чуть не сорок лет тому назад (на дворе, в смысле на сцене, год 1958-й) лишившийся ноги в достославных сражениях с королевскими войсками и с той поры состоящий управляющим при доме Мусью, и его подруга и помощница, отставная сотрудница борделя Мэг — просто напряженно ожидали некоего события, коротая ожидание за беседой о житье-бытье. Из этой беседы главным образом зритель и узнаёт, что это за дом, кто в нем живет и что здесь должно было произойти нынче попозже вече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нем с хозяина. Его отец был епископом (спокойно: не настоящим — протестантским), а мать — ирландкой, и вот из-за этого последнего обстоятельства он как-то в юности вдруг осознал себя вольнолюбивым кельтом: принялся изучать ирландский язык, стал наряжаться в клетчатую юбку и играть в кельтский футбол; в последовавшей за Пасхальным восстанием пятилетней войне с Англией он был то ли генералом, то ли капралом, а может, и адмиралом (Пат не видел большой разницы между этими званиями — звучат-то похоже); чудное прозвание Мусью он принял, не желая именоваться «мистером» — этим постылым словечком из словаря оккупантов. Однако на стезе ирландского патриотизма Мусью поджидали сплошные горестные разочарования, которые и подорвали его рассудок, но не дух: начать хотя бы с того, что его ирландский понимали только специалисты из Оксфорда, но никак не соотечественники по матери, а в довершение всего вожди повстанцев за здорово живешь отдали англичанам шесть северных графст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войны (а для него она продолжается и по ею пору) Мусью устроил в своем доме что-то вроде зимних квартир для ветеранов Республиканской армии, но денежки-то нужны, и поэтому хозяйственный Пат за разумную плату стал пускать шлюх, воров и прочих подонков, каковые теперь и составляли основную массу квартирантов; Мусью, впрочем, свято верил, что все это — патриоты, пострадавшие за верность идее. О хозяине дома Пат держался двух твердых мнений, нимало не заботясь тем, что одно исключало другое: то Мусью у него оказывался несгибаемым борцом за ирландское дело, а то полоумным стариком, занятым совершеннейшей ерундой. Примерно таков же был и его взгляд на теперешнюю деятельность Ирландской республиканской арм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нно с деятельностью Ира и было связано событие, которого все ждали. Дело в том, что на следующее утро в Белфасте должен был быть повешен восемнадцатилетний ирландец, застреливший английского полицейского. В ответ на это зверство оккупантов Ира решила взять в заложники английского солдата и расстрелять его, если приговор в Белфасте будет приведен в исполнение. Как торжественно объявил Мусью, заложник будет содержаться в его до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у дверей Пат увидел человека в полувоенной форме и со значком, оповещавшим встречных о том, что его обладатель желает разговаривать только по-ирландски. «Офицер Ира», — догадался Пат. Так оно и было. Проведя рекогносцировку, офицер удалился, а вскоре по радио передали, что в Ольстере с танцев тремя неизвестными похищен английский солдат. Немного времени спустя офицер возвратился в сопровождении двоих республиканских волонтеров и пленного, откровенно недоумевавшего, кому и зачем понадобилось портить ему приятный вечер.</w:t>
      </w:r>
    </w:p>
    <w:p>
      <w:pPr>
        <w:pStyle w:val="Normal"/>
        <w:numPr>
          <w:ilvl w:val="0"/>
          <w:numId w:val="0"/>
        </w:numPr>
        <w:spacing w:before="124" w:after="124"/>
        <w:outlineLvl w:val="3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Действие II</w:t>
      </w:r>
    </w:p>
    <w:p>
      <w:pPr>
        <w:pStyle w:val="Style15"/>
        <w:rPr/>
      </w:pPr>
      <w:r>
        <w:rPr>
          <w:color w:val="000000"/>
          <w:sz w:val="22"/>
          <w:szCs w:val="22"/>
        </w:rPr>
        <w:t>Англичанин был совсем юн, звали его Лэсли, в армии служил без году неделя. К некоторому разочарованию обитателей дома Мусью, его безусая физиономия не несла и тени звериного оскала оккупационного режима, но это обстоятельство не уменьшило общего интереса к пленному. Первой до Лэсли дорвалась мисс Гилкрист и преподнесла ему пачку вырезок из воскресных газет, посвященных неафишируемым подробностям из жизни королевского дома, но ему было мало дела до королевы, а до того, что пишут газеты, — и подав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эг, впрочем, отнеслась к англичанину вполне по-матерински, сготовила обильный ужин и послала новую молоденькую служанку, Терезу, прибрать его комнату и перестлать пост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еза, деревенская девушка, только-только вышедшая из стен монастырской школы, оказалась ровесницей Лэсли — оба они были сорокового года. Молодые люди запросто разговорились, и скоро выяснив, что война, ненависть и все такое — дела прошлые и никому не нужные, принялись болтать о том о сем, рассказывать истории из детства. Из добрых чувств Тереза надела на шею Лэсли свой образок с Богородицей, чтобы она помогла парню в предстоящих испытаниях. Уединению восемнадцатилетних невольно поспособствовал офицер, ради конспирации наведший в доме суровую дисциплину и приставивший часовых к дверям комнаты узника. О Терезе все просто-напросто забыл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про нее вспомнили и нашли у пленного, офицер забеспокоился, как бы она не донесла полиции, но его уверили, что это невозможно, все входы и выходы под надежной охраной. Лэсли по-прежнему недоумевал, что это задумали ирландские чудаки, пока один из жильцов не показал ему свежую газету. В ней сообщалось, что несмотря ни на что приговор убийце полицейского отменен не будет, а также что Ира был захвачен заложник, рядовой Лэсли Алан Уильямс, каковой в случае казни ирландца будет расстрелян.</w:t>
      </w:r>
    </w:p>
    <w:p>
      <w:pPr>
        <w:pStyle w:val="Normal"/>
        <w:numPr>
          <w:ilvl w:val="0"/>
          <w:numId w:val="0"/>
        </w:numPr>
        <w:spacing w:before="124" w:after="124"/>
        <w:outlineLvl w:val="3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Действие III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т, Мэг и мисс Гилкрист сидели в комнате пленного и целеустремленно выпивали, Лэсли пел «Правь, Британия, морями!», а потом перешел на простые деревенские песенки. Подогретый пивом, Пат болтал о своих боевых подвигах, весьма цинично живописуя бар-дак, творившийся во времена освободительной войны. Мисс Гилкрист, эта, по выражению Мэг, тень усопшей проститутки, заметила, что не стоит плохо говорить об ирландцах в присутствии англичанина, но её быстро заткнули, а Аэсли пригласили к стол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язалась пьяная политическая дискуссия, и молодой англичанин даже признал вполне сволочным один поступок так называемую помощь королевы Виктории: голодавшей тогда Ирландии она послала в фонд поддержки пять фунтов, одновременно пожертвовав такую же сумму на приют для бездомных собак. Но как бы то ни было, настаивал Аэсли, это случилось давно, и с какой стати он должен гибнуть не за так. Пат в хмельном благодушии обещал, что в ближайшие пятьдесят лет ему стоит бояться смерти разве что от атомной бом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имо утешителей, у Лэсли вдруг нашлись и заступники в лице целой делегации проституток, возглавляемой Рио Ритой, Принцессой Грейс и мистером Мэллиди, которая потребовала немедленно выпустить заложника. Пат, в отсутствие офицера взявший на себя функции командира, выставил их вон, а потом, чтобы Лэсли с Терезой могли побыть наедине, выгнал прочь и всех остальн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эсли умолял Терезу пойти позвать полицию, убеждал её, что парню в белфастской тюрьме совсем не хотелось бы, чтобы Лэсли вслед за ним отправили на тот свет. Тереза и не соглашалась, и не отказывалась. Молодые люди уже успели сговориться о встрече в следующую увольнительную, если, конечно, Лэсли удастся выбраться живым из этой дурной переделки, когда их разговор прервал офицер Ира, у которого на сей раз в руках был пистол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 тут послышался шум, выстрелы, свет погас. Офицер, Пат, Мэг и примкнувший к ним Мусью решили, что это полиция, однако, как оказалось, попытку насильственного освобождения предприняли мистер Мэллиди, Принцесса Грейс и Рио Рита с соратниками. Пат и Мусью скоро сложили оружие, офицер с волонтером как-то стушевались и появились уже одетыми в женское платье, но были узнаны и арестованы по приказу мистера Мэллиди, как тут выяснилось, агента тайной полиц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все стихло, на поле боя остался один убитый — английский солдат Лэсли Уильямс. На его шее Принцесса Грейс в недоумении — неужто покойный был католиком? — заметила (заметил?) образо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4:00Z</dcterms:created>
  <dc:creator>Evgeny Vasiliev</dc:creator>
  <dc:description/>
  <cp:keywords/>
  <dc:language>en-US</dc:language>
  <cp:lastModifiedBy>Evgeny Vasiliev</cp:lastModifiedBy>
  <dcterms:modified xsi:type="dcterms:W3CDTF">2006-08-01T17:24:00Z</dcterms:modified>
  <cp:revision>1</cp:revision>
  <dc:subject/>
  <dc:title>Заложник</dc:title>
</cp:coreProperties>
</file>