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ind w:firstLine="709"/>
        <w:rPr>
          <w:lang w:val="ru-RU"/>
        </w:rPr>
      </w:pPr>
      <w:r>
        <w:rPr>
          <w:lang w:val="ru-RU"/>
        </w:rPr>
        <w:t>Последние деяния Рамы (</w:t>
      </w:r>
      <w:r>
        <w:rPr/>
        <w:t>Uttara</w:t>
      </w:r>
      <w:r>
        <w:rPr>
          <w:lang w:val="ru-RU"/>
        </w:rPr>
        <w:t>-</w:t>
      </w:r>
      <w:r>
        <w:rPr/>
        <w:t>rama</w:t>
      </w:r>
      <w:r>
        <w:rPr>
          <w:lang w:val="ru-RU"/>
        </w:rPr>
        <w:t>-</w:t>
      </w:r>
      <w:r>
        <w:rPr/>
        <w:t>carita</w:t>
      </w:r>
      <w:r>
        <w:rPr>
          <w:lang w:val="ru-RU"/>
        </w:rPr>
        <w:t xml:space="preserve">) - </w:t>
      </w:r>
      <w:r>
        <w:rPr>
          <w:b w:val="false"/>
          <w:bCs w:val="false"/>
          <w:i/>
          <w:iCs/>
          <w:lang w:val="ru-RU"/>
        </w:rPr>
        <w:t>Пьеса в стихах и прозе, основанная на содержании последней книги «Рамаяны»</w:t>
      </w:r>
    </w:p>
    <w:p>
      <w:pPr>
        <w:pStyle w:val="Normal"/>
        <w:spacing w:lineRule="auto" w:line="276" w:before="160" w:after="0"/>
        <w:ind w:firstLine="709"/>
        <w:jc w:val="both"/>
        <w:rPr/>
      </w:pPr>
      <w:r>
        <w:rPr/>
        <w:t>Освободив Ситу из заточения на Ланке и убив ее похитителя царя демонов Равану, Рама вместе с женой возвращается в Айодхью, где теперь безмятежно и счастливо протекают дни их жизни. В один из таких дней Сита и Рама осматривают картинную галерею, на многих полотнах которой запечатлена их былая судьба. Печальные события прошлого чередуются на картинах с радостными, слезы на глазах суп</w:t>
        <w:softHyphen/>
        <w:t>ругов сменяются улыбкой, пока утомленная вновь пережитыми вол</w:t>
        <w:softHyphen/>
        <w:t>нениями Сита не засыпает на руках растроганного Рамы. И как раз в этот момент появляется царский слуга Дурмукха, который сообщает о недовольстве среди народа, порицающего Раму за то, что он принял обратно жену, запятнавшую свою честь пребыванием в доме царя де</w:t>
        <w:softHyphen/>
        <w:t>монов. Долг любящего супруга, уверенного в чистоте и верности Ситы, требует от Рамы презреть ложные подозрения, но долг госуда</w:t>
        <w:softHyphen/>
        <w:t>ря, идеалом которого является Рама, повелевает ему изгнать Ситу, возбудившую ропот подданых. И Рама — как это ему ни горько — вынужден приказать своему брату Лакшмане увезти Ситу в лес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Проходит двенадцать лет. Из рассказа лесной нимфы Васанти мы узнаем, что Сита ушла в изгнание беременной и вскоре родила двух близнецов Кушу и Лаву, которых воспитал в своей обители мудрец Вальмики; что ее взяли под свое покровительство богини Земли и реки Ганги, а речные и лесные нимфы стали ее подругами; и что при всем том ее постоянно терзают и обида на Раму, и тоска по нему. Между тем в лес Дандаку, где живет Сита, дабы покарать некоего ве</w:t>
        <w:softHyphen/>
        <w:t>роотступника, который мог бы для других послужить дурным приме</w:t>
        <w:softHyphen/>
        <w:t>ром, приходит Рама. Окрестности Дандаки знакомы ему по давнему изгнанию в лес вместе с Ситой и пробуждают у него мучительные воспоминания. Такими же, как прежде, кажутся Раме дальние горы, с которых, как и тогда, доносятся крики попугаев; все те же порос</w:t>
        <w:softHyphen/>
        <w:t>шие кустарником холмы, где скачут резвые лани; так же ласково что-то шепчут шуршанием тростника берега реки. Но раньше рядом с ним была Сита, и царь с грустью замечает, что потускнела не только его жизнь — бег времени иссушил уже русло реки, поредели пыш</w:t>
        <w:softHyphen/>
        <w:t>ные кроны деревьев, пугливыми и настороженными выглядят птицы и звери. Рама изливает свою скорбь в горьких сетованиях, которые слышит, склонившись над Рамой, невидимая для него Сита. Она убеждается в том, что Рама, так же как и она, тяжко страдает, лишь прикосновением своей руки дважды спасает его от глубокого обморо</w:t>
        <w:softHyphen/>
        <w:t>ка, и постепенно негодование сменяется у нее жалостью, обида — любовью. Еще до предстоящего примирения с Рамой она признается себе, что «жало постыдного изгнания» вырвано из ее сердца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Спустя некоторое время живущие в лесу отшельниками отец Ситы Джанака и мать Рамы Каушалья встречают мальчика, который удивительно похож на Ситу. Этот мальчик действительно один из сы</w:t>
        <w:softHyphen/>
        <w:t>новей Ситы и Рамы — Лава. Вслед за Лавой появляется сын Лакшманы Чандракету, сопровождающий священного коня, который по обычаю царского жертвоприношения — ашвамедхи должен в тече</w:t>
        <w:softHyphen/>
        <w:t>ние года бродить, где ему вздумается, обозначая границы царских владений. Лава дерзко пытается преградить путь коню, и Чандракету, хотя и испытывает безотчетную родственную симпатию к незнаком</w:t>
        <w:softHyphen/>
        <w:t>цу, вступает с ним в поединок. Поединок прерывает оказавшийся не</w:t>
        <w:softHyphen/>
        <w:t>подалеку Рама. В волнении вглядывается Рама в черты Лавы, напоминающие ему Ситу и его самого в юности. Он расспрашивает его, кто он, откуда пришел и кто его мать, и Лава отводит Раму в обитель Вальмики, чтобы тот ответил на все его расспросы.</w:t>
      </w:r>
    </w:p>
    <w:p>
      <w:pPr>
        <w:pStyle w:val="Normal"/>
        <w:spacing w:lineRule="auto" w:line="276"/>
        <w:ind w:firstLine="709"/>
        <w:jc w:val="both"/>
        <w:rPr/>
      </w:pPr>
      <w:r>
        <w:rPr/>
        <w:t>Вальмики предлагает Раме, а также Лакшмане, родичам Рамы и его подданным посмотреть сочиненную им пьесу о жизни Рамы. Роли в ней играют боги и полубоги, и по ходу пьесы, в которой про</w:t>
        <w:softHyphen/>
        <w:t>шлое все время переплетается с настоящим, непреложно утвержда</w:t>
        <w:softHyphen/>
        <w:t>ются невиновность и чистота Ситы, верность Рамы царскому и супружескому долгу, глубина и нерушимость их взаимной любви. Убежденный божественным представлением народ восторженно сла</w:t>
        <w:softHyphen/>
        <w:t>вит Ситу, и наконец-то происходит ее полное и окончательное при</w:t>
        <w:softHyphen/>
        <w:t>мирение с Рамой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spacing w:before="240" w:after="60"/>
      <w:jc w:val="center"/>
      <w:outlineLvl w:val="2"/>
    </w:pPr>
    <w:rPr>
      <w:b/>
      <w:bCs/>
      <w:color w:val="808000"/>
      <w:sz w:val="26"/>
      <w:szCs w:val="26"/>
      <w:lang w:val="en-U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7T13:02:00Z</dcterms:created>
  <dc:creator>Evgeny Vasiliev</dc:creator>
  <dc:description/>
  <cp:keywords/>
  <dc:language>en-US</dc:language>
  <cp:lastModifiedBy>Evgeny Vasiliev</cp:lastModifiedBy>
  <dcterms:modified xsi:type="dcterms:W3CDTF">2006-08-27T13:02:00Z</dcterms:modified>
  <cp:revision>1</cp:revision>
  <dc:subject/>
  <dc:title>Последние деяния Рамы (Uttara-rama-carita) - Пьеса в стихах и прозе, основанная на содержании последней книги «Рамаяны»</dc:title>
</cp:coreProperties>
</file>