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Бхавабхути (</w:t>
      </w:r>
      <w:r>
        <w:rPr>
          <w:lang w:val="en-US"/>
        </w:rPr>
        <w:t>Bhavabhuti</w:t>
      </w:r>
      <w:r>
        <w:rPr/>
        <w:t>) первая половина VIII в.</w:t>
      </w:r>
    </w:p>
    <w:p>
      <w:pPr>
        <w:pStyle w:val="Heading3"/>
        <w:ind w:firstLine="709"/>
        <w:rPr/>
      </w:pPr>
      <w:r>
        <w:rPr>
          <w:lang w:val="ru-RU"/>
        </w:rPr>
        <w:t>Малати и Малхава (</w:t>
      </w:r>
      <w:r>
        <w:rPr/>
        <w:t>Malati</w:t>
      </w:r>
      <w:r>
        <w:rPr>
          <w:lang w:val="ru-RU"/>
        </w:rPr>
        <w:t>-</w:t>
      </w:r>
      <w:r>
        <w:rPr/>
        <w:t>madhava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Пьеса в стихах и прозе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Бхуривасу, министр царя города Падмавати, и Деварата, министр страны Видарбхи, как только у Бхуривасу родилась дочь Малати, а у Девараты — сын Мадхава, сговорились их обручить. Но царь Падмавати твердо решил выдать замуж Малати за своего любимца — при</w:t>
        <w:softHyphen/>
        <w:t>дворного Нандану. Воспрепятствовать этому браку берется давняя подруга Бхуривасу и Девараты мудрая буддийская монахиня Камандаки. Она приглашает Мадхаву в Падмавати и во время весеннего празднества устраивает встречу Малати и Мадхавы, во время которой они влюбляются друг в друга и обмениваются своими портретами и клятвами вечной верности. Кроме того, Камандаки для осуществле</w:t>
        <w:softHyphen/>
        <w:t>ния своих планов привлекает на сторону влюбленных сестру Нанданы Мадаянтику. На Мадаянтику нападает вырвавшийся из клетки тигр, но ее спасает друг Мадхавы Макаранда и завоевывает своим мужест</w:t>
        <w:softHyphen/>
        <w:t>вом</w:t>
      </w:r>
      <w:r>
        <w:rPr>
          <w:b/>
          <w:bCs/>
        </w:rPr>
        <w:t xml:space="preserve"> </w:t>
      </w:r>
      <w:r>
        <w:rPr/>
        <w:t>ее сердце.</w:t>
      </w:r>
    </w:p>
    <w:p>
      <w:pPr>
        <w:pStyle w:val="Normal"/>
        <w:spacing w:before="20" w:after="0"/>
        <w:ind w:firstLine="709"/>
        <w:jc w:val="both"/>
        <w:rPr/>
      </w:pPr>
      <w:r>
        <w:rPr/>
        <w:t>Не считаясь с просьбами Бхуривасу, Малати и Мадаянтики, царь объявляет о помолвке Малати и Нанданы. В отчаянии Мадхава идет на кладбище, готовый заручиться поддержкой кладбищенских де</w:t>
        <w:softHyphen/>
        <w:t>монов, лишь бы расстроить готовящийся брак. Но как раз тогда, когда он появляется на кладбище, туда прилетает йогинл Капалакундада с похищенной ею Малати, чтобы наставник йогини чародей Агхорагханта принес красивейшую девушку города в жертву кровавой богине Чамдунде, или Дурге, и обрел неодолимую магическую силу. Мадхава бросается на защиту Малати, убивает Агхорагханту, а Капалакундала в бессильной злобе клянется отомстить ему и его возлюб</w:t>
        <w:softHyphen/>
        <w:t>ленной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Тем временем идут приготовления к свадьбе Малати и Нанданы. Во время свадебной процессии Малати заходит в храм помолиться богам, и здесь Камандаки переодевает ее, надевает ее венчальный наряд на Макаранду, который в ходе дальнейшей церемонии подме</w:t>
        <w:softHyphen/>
        <w:t>няет невесту. Сама же Камандаки укрывает Мадхаву и Малати в своей обители. Когда Нандана, оставшись наедине с мнимой Малати, пытается овладеть ею, он неожиданно наталкивается на решительный отпор и, раздосадованный и униженный, отказывается от непослуш</w:t>
        <w:softHyphen/>
        <w:t>ной невесты. Успешно выполнив свою миссию, Макаранда вместе с принявшей участие в обмане Мадаянтикой бегут в обитель Каманда</w:t>
        <w:softHyphen/>
        <w:t>ки и присоединяются к Малати и Мадхаве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Однако испытания для влюбленных еще не кончаются. Мадхаве и Макаранде приходится сразиться с городской стражей, преследующей беглецов. А во время схватки прилетает Капалакундада и похищает Малати, намереваясь предать ее жестокой смерти в отместку за ги</w:t>
        <w:softHyphen/>
        <w:t>бель Агхорагханты. Мадхава, узнав о похищении Малати, в отчаянии готов броситься в реку. Намерены покончить счеты с жизнью и все его друзья и даже Камандаки, чей план внезапно расстроился. Но тут появляется ученица и подруга Камандаки Саудамини, владеющая ве</w:t>
        <w:softHyphen/>
        <w:t>ликими тайнами йоги. Своим искусством она избавляет Малати от плена и смерти и возвращает ее Мадхаве. Одновременно она огла</w:t>
        <w:softHyphen/>
        <w:t>шает послание царя, в котором тот с согласия Нанданы дозволяет вступить в брак Малати и Мадхаве, Мадаянтике и Макаранде. Радост</w:t>
        <w:softHyphen/>
        <w:t>ное ликование сменяет у участников событий недавние страх и уны</w:t>
        <w:softHyphen/>
        <w:t>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02:00Z</dcterms:created>
  <dc:creator>Evgeny Vasiliev</dc:creator>
  <dc:description/>
  <cp:keywords/>
  <dc:language>en-US</dc:language>
  <cp:lastModifiedBy>Evgeny Vasiliev</cp:lastModifiedBy>
  <dcterms:modified xsi:type="dcterms:W3CDTF">2006-08-27T13:02:00Z</dcterms:modified>
  <cp:revision>1</cp:revision>
  <dc:subject/>
  <dc:title>Бхавабхути (Bhavabhuti) первая половина VIII в</dc:title>
</cp:coreProperties>
</file>