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Панчатантра (</w:t>
      </w:r>
      <w:r>
        <w:rPr/>
        <w:t>Pancatantra</w:t>
      </w:r>
      <w:r>
        <w:rPr>
          <w:lang w:val="ru-RU"/>
        </w:rPr>
        <w:t>) «Пятикнижие»</w:t>
      </w:r>
    </w:p>
    <w:p>
      <w:pPr>
        <w:pStyle w:val="FR5"/>
        <w:spacing w:before="280" w:after="0"/>
        <w:ind w:firstLine="709"/>
        <w:jc w:val="both"/>
        <w:rPr>
          <w:lang w:val="ru-RU"/>
        </w:rPr>
      </w:pPr>
      <w:r>
        <w:rPr>
          <w:i/>
          <w:iCs/>
          <w:color w:val="800080"/>
          <w:lang w:val="ru-RU"/>
        </w:rPr>
        <w:t>«Пятикнижие» — всемирно известное собрание индийских сказок, басен, рассказов и притч. Вставные рассказы «Панчатантры» (около 100 в разных версиях), проникшие в литературу и фольклор многих народов, объединены рамочными историями, имеющими ту или иную дидактическую установку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У царя Амарашакти было три глупых и ленивых сына. Чтобы пробудить их разум, царь призвал мудреца Вишнушармана, и тот взялся за шесть месяцев обучить царевичей науке правильного пове</w:t>
        <w:softHyphen/>
        <w:t>дения. С этой целью он сочинил пять книг, которые поочередно по</w:t>
        <w:softHyphen/>
        <w:t>ведал своим ученикам.</w:t>
      </w:r>
    </w:p>
    <w:p>
      <w:pPr>
        <w:pStyle w:val="Heading4"/>
        <w:ind w:firstLine="709"/>
        <w:rPr/>
      </w:pPr>
      <w:r>
        <w:rPr/>
        <w:t>Книга первая: «Разъединение  друзей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кий купец оставляет в лесу умирающего быка Сандживаку. От родниковой воды и сочной травы бык постепенно окреп, и вскоре его могучий рев начинает пугать царя лесных зверей льва Пингалаку. Советники Пингалаки шакалы Даманака и Каратака разыскивают быка и заключают между ним и львом союз. Со временем дружба Сандживаки и Пингалаки становится настолько крепкой и близкой, что царь начинает пренебрегать прежним своим окружением. Тогда оставшиеся не у дел шакалы их ссорят. Они клевещут льву на быка, обвиняя Сандживаку в том, что он задумал захватить царскую власть, а быка, в свою очередь, предостерегают, что Пингалака хочет полако</w:t>
        <w:softHyphen/>
        <w:t>миться его мясом. Обманутые шакалами, Пингалака и Сандживака нападают друг на друга, и лев убивает быка.</w:t>
      </w:r>
    </w:p>
    <w:p>
      <w:pPr>
        <w:pStyle w:val="Heading4"/>
        <w:ind w:firstLine="709"/>
        <w:rPr/>
      </w:pPr>
      <w:r>
        <w:rPr/>
        <w:t>Книга вторая: «Приобретение  друзей»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>Голуби попадают в сеть, расставленную охотником, но им удается взлететь вместе с сетью и прилететь к норе мыши Хираньи, которая разгрызает сеть и освобождает голубей. Все это видит ворон Лагхупа-танака и, восхищенный умом и ловкостью мыши, вступает с нею в дружбу. В стране между тем наступает засуха, и ворон, посадив Хиранью на спину, перелетает с ней к озеру, где живет друг мыши чере</w:t>
        <w:softHyphen/>
        <w:t>паха Мантхарака. Вскоре, убежав от охотника, к ним присоединяется лань Читранга, и все четверо, искренне привязавшись друг к другу, добывают совместно пишу и проводят время в мудрых беседах. Од</w:t>
        <w:softHyphen/>
        <w:t>нажды, однако, лань запуталась в силках, а когда Хиранья ее освобо</w:t>
        <w:softHyphen/>
        <w:t>дила, в руки охотника попадает медлительная черепаха, не успевшая скрыться вместе с друзьями. Тогда лань притворяется мертвой, ворон, чтобы у охотника не было сомнений в ее смерти, делает вид, что вы</w:t>
        <w:softHyphen/>
        <w:t>клевывает ей глаза, но едва тот, бросив черепаху, спешит за легкой добычей, четверо друзей убегают и отныне живут безмятежно и счас</w:t>
        <w:softHyphen/>
        <w:t>тливо.</w:t>
      </w:r>
    </w:p>
    <w:p>
      <w:pPr>
        <w:pStyle w:val="Heading4"/>
        <w:ind w:firstLine="709"/>
        <w:rPr/>
      </w:pPr>
      <w:r>
        <w:rPr/>
        <w:t>Книга третья: «О воронах и совах»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/>
        <w:t>На большом баньяновом дереве живут вороны, а неподалеку в горной пещере-крепости несчетное множество сов. Более сильные и жестокие совы постоянно убивают воронов, и те собираются на совет, на котором один из министров вороньего царя по имени Стхирадживин предлагает прибегнуть к военной хитрости. Он изо</w:t>
        <w:softHyphen/>
        <w:t>бражает ссору со своим царем, после которой вороны, обмазав его кровью, бросают у подножия дерева. Совы принимают якобы изра</w:t>
        <w:softHyphen/>
        <w:t>ненного своими сородичами Стхирадживина как перебежчика и селят в гнезде у входа в пещеру. Стхирадживин потихоньку наполня</w:t>
        <w:softHyphen/>
        <w:t>ет свое гнездо древесными ветвями, а затем извещает воронов, что они могут прилететь и поджечь гнездо вместе с пещерой. Те так и делают и таким образом расправляются со своими врагами, которые гибнут в огне.</w:t>
      </w:r>
    </w:p>
    <w:p>
      <w:pPr>
        <w:pStyle w:val="Heading4"/>
        <w:ind w:firstLine="709"/>
        <w:rPr/>
      </w:pPr>
      <w:r>
        <w:rPr/>
        <w:t>Книга четвертая: «Утрата  приобретенного»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Около моря растет пальма, на которой живет обезьяна Рактамукха. Она знакомится с дельфином Викараламукхой, который ежеднев</w:t>
        <w:softHyphen/>
        <w:t>но подплывает к дереву и дружески беседует с обезьяной. Это вызывает ревность жены дельфина, и она требует, чтобы муж принес ей на обед сердце обезьяны. Как ни тяжко это дельфину, он по сла</w:t>
        <w:softHyphen/>
        <w:t>бости характера вынужден подчиниться требованию жены. Чтобы до</w:t>
        <w:softHyphen/>
        <w:t>быть сердце обезьяны, Викараламукха приглашает ее к себе домой и плывет с нею на спине по бездонному морю. Понимая, что обезьяне теперь никуда не деться, он признается ей в своем замысле. Сохра</w:t>
        <w:softHyphen/>
        <w:t>нив присутствие духа, Рактамукха восклицает: «Что же ты мне не сказал раньше? Тогда бы я не оставила свое сердце в дупле дерева». Глупый дельфин возвращается к берегу, обезьяна прыгает на пальму и тем самым спасает свою жизнь.</w:t>
      </w:r>
    </w:p>
    <w:p>
      <w:pPr>
        <w:pStyle w:val="Heading4"/>
        <w:ind w:firstLine="709"/>
        <w:rPr/>
      </w:pPr>
      <w:r>
        <w:rPr/>
        <w:t>Книга пятая: «Безрассудные  поступки»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/>
        <w:t>Некий отшельник дарит четверым беднякам-брахманам четыре светильника и обещает, что, если они отправятся в Гималайские горы, каждый из них там, где упадет его светильник, отыщет клад. У первого брахмана светильник падает на клад из меди, у второго — на клад из серебра, у третьего — на клад из золота, и он предлагает чет</w:t>
        <w:softHyphen/>
        <w:t>вертому остаться с ним и разделить это золото поровну. Но тот в на</w:t>
        <w:softHyphen/>
        <w:t>дежде, что ему, наверное, достанутся более дорогие, чем золото, алмазы, идет дальше и вскоре встречается с человеком, на голове ко</w:t>
        <w:softHyphen/>
        <w:t>торого вертится острое колесо, обагряя его кровью. Колесо это тотчас перескакивает на голову четвертого брахмана, и теперь, как объясня</w:t>
        <w:softHyphen/>
        <w:t>ет избавившийся от страданий незнакомец, оно останется на брахма</w:t>
        <w:softHyphen/>
        <w:t>не до тех пор, пока не придет еще один чересчур алчный искатель богат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9:00Z</dcterms:created>
  <dc:creator>Evgeny Vasiliev</dc:creator>
  <dc:description/>
  <cp:keywords/>
  <dc:language>en-US</dc:language>
  <cp:lastModifiedBy>Evgeny Vasiliev</cp:lastModifiedBy>
  <dcterms:modified xsi:type="dcterms:W3CDTF">2006-08-27T12:59:00Z</dcterms:modified>
  <cp:revision>1</cp:revision>
  <dc:subject/>
  <dc:title>Панчатантра (Pancatantra) «Пятикнижие»</dc:title>
</cp:coreProperties>
</file>