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Роман и Ольга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Течение повести заключается между 1396 и 1398 гг. Все исторические происшествия и лица, в ней упоминаемые, представлены с неотступной точностью. Читатели для проверки могут взять 2-ю главу 5-го тома «Истории государства Российского» Карамзина. — Из примечаний автора.)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Этому не бывать!» — говорил Симеон Воеслав, именитый гость новгородский, брату своему, новогородскому же сотнику Юрию Гостиному. Не сиять двум солнцам в небе! Не бывать, чтобы бросил я свою лучшую жемчужину в мутный Волхов, чтобы отдал я Ольгу, дочь мою, тому, кто ей не чета. Без золотого гребня не расчесать ее девичьих кос, небогатому не быть моим зятем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Брат! Ольга любит Романа. И сердце его стоит твоих мешков с золотом. В жилах его благородная кровь детей боярских. Верно служит он Новогороду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старшему брату поздно жить умом младшего. И пришлось Роману Ясенскому выслушать приговор свой. В два ключа брызнули слезы из глаз юноши, и он, рыдая, упал на грудь великодушного ходатая своего Юрия. В те времена добрые люди не стыдились еще слез своих, не прятали сердца под приветливою улыбкою, были друзьями и недругами яв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льга давно уж любит Романа, восхищается его умением петь, играя на звонких гуслях, но более того его рассказами о походах, о битвах, о пленении его дикими воинами Тамерлана, о чудесном спасении. Поэтому Ольга, несмотря на добродетель свою и почтение к родителям, после немалых колебаний решается бежать с Романом, чтобы вдали от родного города обрести свое счастье. Но в назначенную ночь не пришел ее пылкий возлюбленный, и никто в городе уж не видал 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т что случилось за день до то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ыл праздник. Новогородцы наблюдали поединок немецких рыцарей из Ревеля и Риги, искусство литовских наездников и сами предавались излюбленной забаве — кулачному бою: сторона Торговая против стороны Софийской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дары колокола внезапно сзывают новогородцев на вече. Два посла обращаются к ним: первый — московского князя Василия Ди-митриевича, сына славного Димитрия Донского, второй — литовского князя Витовта, сына Кестутиса. Два могучих властителя требуют порвать мир с немецким орденом меченосцев, порушить договоры с купцами ганзейскими. Новогородцы же желают только мира со всеми, сохранения своих свобод и выгод торговли. О том и говорят на вече. И те, кто миролюбив и степенен, предлагают покориться, дабы избежать бедствий войны. Но возмущен этими речами доблестный Роман Ясенский. Слова его волнуют и простой народ, и именитых граждан, и самого посадника Тимофе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после шумного веча, в темную ночь, Роман уж выезжает за городскую стену на любимом своем коне. Ждет его дорога дальняя. В ночном лесу попадает Роман в руки свирепых разбойников. Добыча им достается немалая — злато и серебро, что он вез с соб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таман разбойников Беркут, бывший знатный новогородец, изгнанный после одной из усобиц, мечтает вновь послужить родному городу. Узнав из грамоты-наказа, что Роман везет драгоценности для подкупа бояр московских в пользу Новогорода, он с честью отпускает посланц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вот Роман въезжает в стольную Москву. С точностью стремится исполнить он поручение веча. По долгу, но против сердца кажется он веселым и приветливым, находит друзей между сановниками двора, узнает мысли великого князя. А мысли эти враждебны Новогороду. Роман уведомляет о том своих земляков. Предупрежденные новогородские купцы покидают Москву. Но в один злосчастный день стража хватает Романа и бросает в тесное, сырое подземелье. Его ждет казнь. Лишь однажды блеснул луч надежды — старый знакомый боярин Евстафий Сыта волен миловать преступника, но взамен требует отречься от Новогорода и навсегда остаться в Москве. Но милость смерти предпочитает Роман такой княжей мил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а Роман ожидает казни, московские дружины вторгаются на землю Новогородскую. Неверные двинцы сдают им несколько крепостей. Плача провожает Ольга в поход отца своего. Симеон Воеслав, отправляясь с новогородским ополчением, обещает дочери после победы над подлыми московитами найти ей лучшего жениха среди но-вогородцев. Этим он повергает ее в еще большее отчаяние, ибо помнит Ольга одного лишь Романа и одного лишь его желает видеть мужем свои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то проник в глухое подземелье? Кто ловкою рукою неслышно перепилил железные решетки? С кем рядом мчится теперь Роман Ясенский на коне быстром в поле вольном? Эти два молчаливых и мрачных всадника — посланцы атамана Беркута. А вот и сам атаман встречает земляка. Куда поскачем — в родной город? к милой сердцу Ольге? или на место брани, туда, где осаждают новогородцы занятую заклятым врагом крепость Орлец? «Туда, где мечи и враги!» — восклицает пылкий юнош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достигают они поляны, где несколько пьяных московитов стерегут новогородского пленника. Друзья бросаются на выручку, враги трусливо бегут, и Роман узнает в спасенном прежде столь строгого к нему отца Ольги, Симеона Воесла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перь уже друзья и соратники в новогородском войске, осаждают Симеон и Юрий Орлец. Первым влезает на башню атаман Беркут, но падает, пронзенный стрелой. Роман следует за ним, торжествующим мечом срубает он древко знамени московского, но вслед за тем окутанная пламенем твердыня в мгновение рушится, скрыв в дыму и обломках храброго витязя. Жив ли он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вращается в Новогород победное войско. Входит Симеон Воес-лав в дом свои. Бросается на шею ему дочь его Ольг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Исполнил я обещание — есть тебе жених, среди новогородцев наилучший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льга закрывает руками лицо, но лишь только решается взглянуть через малую щель между пальцами, как видит любимого своего Рома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лодые жили счастливо. А счастливый счастьем их Симеон Воеслав, проигрывая в шахматы коней и слонов брату своему младшему Юрию, ронял слезу умиления, говоря: «Так! Ты прав, а я был виноват!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20:00Z</dcterms:created>
  <dc:creator>Evgeny Vasiliev</dc:creator>
  <dc:description/>
  <cp:keywords/>
  <dc:language>en-US</dc:language>
  <cp:lastModifiedBy>Evgeny Vasiliev</cp:lastModifiedBy>
  <dcterms:modified xsi:type="dcterms:W3CDTF">2006-08-01T17:20:00Z</dcterms:modified>
  <cp:revision>1</cp:revision>
  <dc:subject/>
  <dc:title>Роман и Ольга</dc:title>
</cp:coreProperties>
</file>