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Яльмар Бергман (Hjalmar Bergman) </w:t>
      </w:r>
      <w:r>
        <w:rPr>
          <w:lang w:val="en-US" w:eastAsia="en-US"/>
        </w:rPr>
        <w:t>1883-1931</w:t>
      </w:r>
    </w:p>
    <w:p>
      <w:pPr>
        <w:pStyle w:val="Heading3"/>
        <w:ind w:firstLine="720"/>
        <w:jc w:val="both"/>
        <w:rPr/>
      </w:pPr>
      <w:r>
        <w:rPr/>
        <w:t xml:space="preserve">Клоун Як (Clown Jak) </w:t>
      </w:r>
      <w:r>
        <w:rPr>
          <w:b w:val="false"/>
          <w:bCs w:val="false"/>
          <w:i/>
          <w:iCs/>
          <w:szCs w:val="20"/>
        </w:rPr>
        <w:t>Роман</w:t>
      </w:r>
      <w:r>
        <w:rPr>
          <w:b w:val="false"/>
          <w:bCs w:val="false"/>
          <w:i/>
          <w:iCs/>
          <w:szCs w:val="20"/>
          <w:lang w:val="en-US" w:eastAsia="en-US"/>
        </w:rPr>
        <w:t xml:space="preserve"> (1930)</w:t>
      </w:r>
    </w:p>
    <w:p>
      <w:pPr>
        <w:pStyle w:val="Normal"/>
        <w:spacing w:lineRule="auto" w:line="218" w:before="220" w:after="0"/>
        <w:ind w:firstLine="720"/>
        <w:jc w:val="both"/>
        <w:rPr/>
      </w:pPr>
      <w:r>
        <w:rPr>
          <w:lang w:val="ru-RU"/>
        </w:rPr>
        <w:t>Когда Бенджамену Борку, которого все зовут просто Бенбе, исполня</w:t>
        <w:softHyphen/>
        <w:t>ется двадцать два года, он собирается поехать в Америку и там осу</w:t>
        <w:softHyphen/>
        <w:t>ществить один из своих многочисленных проектов, которые пре</w:t>
        <w:softHyphen/>
        <w:t>следуют одну цель: разбогатеть, не затрачивая слишком много усилий. На родине юношу ничто не держит. Отец Бенбе, который принадле</w:t>
        <w:softHyphen/>
        <w:t>жал к старинному роду почтенных бюргеров, умер, когда Бенбе был еще ребенком, мать тоже умерла, сделав все возможное, чтобы дать сыну суровое воспитание. Однако она немного в этом преуспела: ода</w:t>
        <w:softHyphen/>
        <w:t>ренный пытливым умом, Бенбе отличается легкомыслием и непосто</w:t>
        <w:softHyphen/>
        <w:t>янством. Он успел стать бакалавром философии и закончить торговое училище, но до сих пор не знает, чем ему заняться. С юношеской беспечностью Бенбе надеется на то, что, оказавшись в Америке, в стране «неограниченных возможностей», он так или иначе сумеет найти место в жизни. Деньги на поездку ему дает дядя по матери, Ленгсель, который вместе с женой и двумя дочерьми, Верой и Каро</w:t>
        <w:softHyphen/>
        <w:t>линой, живет в усадьбе Верное, От дяди юноша узнает о том, что в Америке живет их родствен</w:t>
        <w:softHyphen/>
        <w:t>ник, Джонатан Борк, двоюродный брат покойного отца Бенбе. Дядя рассказывает Бенбе о том, как Джонатан оказался в Америке. Джо</w:t>
        <w:softHyphen/>
        <w:t>натан, которого не столько воспитывала, сколько баловала бабушка Борк, был крайне неуравновешенным ребенком и поражал всю родню своим эксцентричным поведением. Однако при этом мальчик отличался искренностью, добродушием и был таким нервным и пуг</w:t>
        <w:softHyphen/>
        <w:t>ливым, что бабушка мирилась с его выходками и не решалась прибег</w:t>
        <w:softHyphen/>
        <w:t>нуть к суровым наказаниям.</w:t>
      </w:r>
    </w:p>
    <w:p>
      <w:pPr>
        <w:pStyle w:val="Normal"/>
        <w:ind w:firstLine="720"/>
        <w:jc w:val="both"/>
        <w:rPr>
          <w:lang w:val="ru-RU"/>
        </w:rPr>
      </w:pPr>
      <w:r>
        <w:rPr>
          <w:lang w:val="ru-RU"/>
        </w:rPr>
        <w:t>Однажды ночью юный Джонатан обокрал ювелирную лавчонку еврея Гавенштейна, а все побрякушки раздарил школьным прияте</w:t>
        <w:softHyphen/>
        <w:t>лям. Скандал собирались замять, но сорванец не стал дожидаться раз</w:t>
        <w:softHyphen/>
        <w:t>вязки и, стащив из бабушкиного шкафа несколько сотенных, исчез. Через некоторое время из Америки от него стали приходить письма, из которых было понятно, что живется ему несладко. После того как ему послали денег, никаких известий от него не поступало, а через двенадцать лет Джонатан написал родственникам письмо, в котором спрашивал, можно ли ему навестить бабушку. Та почему-то решила, что он явится голодный и в лохмотьях, и готова была простить внука и даже подыскать ему приличное занятие, но когда она узнала, что Джонатан сказочно разбогател, она, к изумлению всей родни, выста</w:t>
        <w:softHyphen/>
        <w:t>вила его за дверь. Гордая старуха не могла смириться и с тем, что Джонатан, тайно действуя через ювелира Гавенштейна, купил ее усадьбу, которую она вынуждена была продать, и предложил ей снова стать ее владелицей. Но больше всего возмущало бабушку то, что Джонатан приобрел несметное богатство, сделавшись известным на всю Америку клоуном. Она выросла в простой крестьянской семье и не могла не презирать людей этой профессии. Джонатан погостил не</w:t>
        <w:softHyphen/>
        <w:t>сколько недель в усадьбе Верное, а потом приехал только через два года, после смерти бабушки, и с тех пор никто о нем ничего не слы</w:t>
        <w:softHyphen/>
        <w:t>шал.</w:t>
      </w:r>
    </w:p>
    <w:p>
      <w:pPr>
        <w:pStyle w:val="Normal"/>
        <w:ind w:firstLine="720"/>
        <w:jc w:val="both"/>
        <w:rPr/>
      </w:pPr>
      <w:r>
        <w:rPr>
          <w:lang w:val="ru-RU"/>
        </w:rPr>
        <w:t>Вера, кузина Бенбе, некрасивая, болезненная и взбалмошная де</w:t>
        <w:softHyphen/>
        <w:t>вушка, передает ему запечатанный пакетик, чтоб он отдал его их зна</w:t>
        <w:softHyphen/>
        <w:t>менитому родственнику, и Бенбе уезжает. В Америке ему не удается устроиться на работу, тем более что он не очень-то к этому стремит</w:t>
        <w:softHyphen/>
        <w:t>ся, а когда он проживает все деньги, он пытается встретиться с Джо</w:t>
        <w:softHyphen/>
        <w:t xml:space="preserve">натаном Борком, известным публике под псевдонимом Як Тракбак. Но </w:t>
      </w:r>
      <w:r>
        <w:rPr>
          <w:smallCaps/>
          <w:lang w:val="ru-RU"/>
        </w:rPr>
        <w:t xml:space="preserve">это </w:t>
      </w:r>
      <w:r>
        <w:rPr>
          <w:lang w:val="ru-RU"/>
        </w:rPr>
        <w:t>оказывается не простым делом: секретарь Яка просматривает все письма, которые ему пишут, а вход в огромное поместье клоуна надежно охраняют. После нескольких неудачных попыток Бенбе от</w:t>
        <w:softHyphen/>
        <w:t>чаивается встретиться с Яком, но тот сам приходит к нему, и Бенбе видит, перед собой тщедушного и робкого человека. Убедившись в том, что Бенбе, несмотря на легкомыслие и склонность к авантюрам, честный и порядочный юноша, клоун приглашает его в свое помес</w:t>
        <w:softHyphen/>
        <w:t>тье, в котором чуть ли не все предметы обихода, вплоть до мебели, вывезены из бабушкиного дома в Швеции. Поместье представляет собой причудливое нагромождение многочисленных двориков, живо</w:t>
        <w:softHyphen/>
        <w:t>писных лужаек, построек и крытых переходов, в которых можно за</w:t>
        <w:softHyphen/>
        <w:t>блудиться: это настоящий лабиринт. Кроме самого Яка здесь живет его юная жена, бывшая танцовщица Сив, престарелая чета слуг-шве</w:t>
        <w:softHyphen/>
        <w:t>дов, пожилой австриец майор де Грацие и чернокожий привратник Лонгфелло с женой и кучей детей. К Бенбе втайне от Яка является его секретарь, Авель Рэш, сын ювелира Гавенштейна. Он настаивает на том, чтобы Бенбе как можно скорее уехал из Америки, и обещает ему крупную сумму от синдиката «Як Тракбак», который занимается финансовыми делами прославленного клоуна. Четверка хозяев синди</w:t>
        <w:softHyphen/>
        <w:t>ката</w:t>
      </w:r>
      <w:r>
        <w:rPr>
          <w:lang w:val="ru-RU" w:eastAsia="en-US"/>
        </w:rPr>
        <w:t xml:space="preserve"> —</w:t>
      </w:r>
      <w:r>
        <w:rPr>
          <w:lang w:val="ru-RU"/>
        </w:rPr>
        <w:t xml:space="preserve"> влиятельные политики и крупные бизнесмены Адам, Израэль, Быч, Перч, а также брат нефтяного магната, невропатолог Хенни</w:t>
      </w:r>
      <w:r>
        <w:rPr>
          <w:lang w:val="ru-RU" w:eastAsia="en-US"/>
        </w:rPr>
        <w:t xml:space="preserve"> —</w:t>
      </w:r>
      <w:r>
        <w:rPr>
          <w:lang w:val="ru-RU"/>
        </w:rPr>
        <w:t xml:space="preserve"> всерьез обеспокоена тем, что приезд Бенбе может сорвать запланированное турне Тракбака по Америке: огромные деньги уже уложены в это дело и они не намерены лишаться немалых процентов с прибыли. Клоун узнает о разговоре Бенбе с Рэшем и приходит в ярость. Он собирается уволить секретаря, а на его место взять Бенбе. Более того, Як объявляет хозяевам синдиката, что не станет подписы</w:t>
        <w:softHyphen/>
        <w:t>вать контракт, так как он полностью исчерпал все свои творческие возможности, а выступления давно уже стали для него сущей пыткой.</w:t>
      </w:r>
    </w:p>
    <w:p>
      <w:pPr>
        <w:pStyle w:val="Normal"/>
        <w:ind w:firstLine="720"/>
        <w:jc w:val="both"/>
        <w:rPr/>
      </w:pPr>
      <w:r>
        <w:rPr>
          <w:lang w:val="ru-RU"/>
        </w:rPr>
        <w:t>Но синдикат не собирается так просто отказываться от своих денег. Тогда Як заявляет о том, что упраздняет синдикат, и поручает своему адвокату вести судебный процесс. Бенбе с изумлением видит, что он втянут в сложную и опасную игру. Юноша вспоминает о запе</w:t>
        <w:softHyphen/>
        <w:t>чатанном пакетике, который его кузина Вера просила передать Яку. Клоун распечатывает пакетик: в нем</w:t>
      </w:r>
      <w:r>
        <w:rPr>
          <w:lang w:val="ru-RU" w:eastAsia="en-US"/>
        </w:rPr>
        <w:t xml:space="preserve"> —</w:t>
      </w:r>
      <w:r>
        <w:rPr>
          <w:lang w:val="ru-RU"/>
        </w:rPr>
        <w:t xml:space="preserve"> дамская перчатка, пара к той, которую Яку много лет назад подарила на память его возлюблен</w:t>
        <w:softHyphen/>
        <w:t>ная. Як признается Бенбе в том, что у него был короткий роман с Марией, тетушкой Бенбе и женой его дяди. Клоун до сих пор с неж</w:t>
        <w:softHyphen/>
        <w:t>ностью вспоминает о ней. Як умоляет юношу съездить в Швецию и привезти оттуда Веру, их дочь, плод их тайной любви. Бенбе узнает, что его тетушка тайком от мужа переписывалась с Яком и даже при</w:t>
        <w:softHyphen/>
        <w:t>сылала ему фотографии Веры.</w:t>
      </w:r>
    </w:p>
    <w:p>
      <w:pPr>
        <w:pStyle w:val="Normal"/>
        <w:ind w:firstLine="720"/>
        <w:jc w:val="both"/>
        <w:rPr>
          <w:lang w:val="ru-RU"/>
        </w:rPr>
      </w:pPr>
      <w:r>
        <w:rPr>
          <w:lang w:val="ru-RU"/>
        </w:rPr>
        <w:t>Бенбе приезжает в Швецию и сватается за сестру Веры, симпатич</w:t>
        <w:softHyphen/>
        <w:t>ную и жизнерадостную Каролину. Оказывается, что на пакетике, ко</w:t>
        <w:softHyphen/>
        <w:t>торый Вера передала Яку через Бенбе, было рукой Марии написано, что его следует вручить Джонатану Борку только после ее смерти, но взбалмошная Вера решила поступить по-своему. Бенбе передает Марии Лэнгсель просьбу Яка, и та соглашается отправить Веру к ее настоящему отцу. Лэнгсель обо всем догадывается, но не подает вида. Он искренне жалеет свою жену Марию, тем более что жить ей оста</w:t>
        <w:softHyphen/>
        <w:t>лось недолго: у нее рак печени.</w:t>
      </w:r>
    </w:p>
    <w:p>
      <w:pPr>
        <w:pStyle w:val="Normal"/>
        <w:ind w:firstLine="720"/>
        <w:jc w:val="both"/>
        <w:rPr/>
      </w:pPr>
      <w:r>
        <w:rPr>
          <w:lang w:val="ru-RU"/>
        </w:rPr>
        <w:t>Бенбе с Каролиной и Верой уезжают в Америку. У Бенбе гранди</w:t>
        <w:softHyphen/>
        <w:t>озные планы: он собирается стать журналистом, и в этом ему помо</w:t>
        <w:softHyphen/>
        <w:t>гает его новый знакомый, влиятельный шведский бизнесмен, который берет юношу под свое покровительство. Як получает от Марии письмо, в котором умирающая женщина с горечью высказы</w:t>
        <w:softHyphen/>
        <w:t>вает ему все, что она о нем думает: он</w:t>
      </w:r>
      <w:r>
        <w:rPr>
          <w:lang w:val="ru-RU" w:eastAsia="en-US"/>
        </w:rPr>
        <w:t xml:space="preserve"> —</w:t>
      </w:r>
      <w:r>
        <w:rPr>
          <w:lang w:val="ru-RU"/>
        </w:rPr>
        <w:t xml:space="preserve"> жалкий и низкий эгоист, он</w:t>
      </w:r>
      <w:r>
        <w:rPr>
          <w:lang w:val="ru-RU" w:eastAsia="en-US"/>
        </w:rPr>
        <w:t xml:space="preserve"> —</w:t>
      </w:r>
      <w:r>
        <w:rPr>
          <w:lang w:val="ru-RU"/>
        </w:rPr>
        <w:t xml:space="preserve"> «ее срам, грязное пятно на ее имени». Клоун впадает в тяже</w:t>
        <w:softHyphen/>
        <w:t>лую депрессию и не в силах выйти на арену. Чтобы оттянуть день вы</w:t>
        <w:softHyphen/>
        <w:t>ступления, он умышленно падает с трапеции во время тренировки и ломает себе лодыжку. Приезжает его дочь, но отношения между ними не складываются. Вера унаследовала от отца именно те черты характера, которые не пользуются любовью окружающих,</w:t>
      </w:r>
      <w:r>
        <w:rPr>
          <w:lang w:val="ru-RU" w:eastAsia="en-US"/>
        </w:rPr>
        <w:t xml:space="preserve"> —</w:t>
      </w:r>
      <w:r>
        <w:rPr>
          <w:lang w:val="ru-RU"/>
        </w:rPr>
        <w:t xml:space="preserve"> экс</w:t>
        <w:softHyphen/>
        <w:t>центричность, неуправляемость, раздражительность, эгоизм и болез</w:t>
        <w:softHyphen/>
        <w:t>ненное честолюбие, но при этом она начисто лишена каких бы то ни было дарований. Она не понимает, что ее отец устал от известности и презирает свою публику, девушке льстит популярность отца, и ей приятно греться в лучах его славы. Як с отчаянием понимает, что у него нет ничего общего с дочерью, а она требует от него все больше внимания и не терпит рядом с ним никого, даже его жены Сив.</w:t>
      </w:r>
    </w:p>
    <w:p>
      <w:pPr>
        <w:pStyle w:val="Normal"/>
        <w:ind w:firstLine="720"/>
        <w:jc w:val="both"/>
        <w:rPr/>
      </w:pPr>
      <w:r>
        <w:rPr>
          <w:lang w:val="ru-RU"/>
        </w:rPr>
        <w:t>Приближается день выступления Яка. В огромном зале публика с нетерпением ждет опасных акробатических трюков и забавных шуток своего любимца. Но Як разочаровывает зрителей: он произно</w:t>
        <w:softHyphen/>
        <w:t>сит импровизированный монолог, то обращаясь к написанному им за несколько дней до выступления «Катехизису Клоуна», то рассуждая вслух, словно он</w:t>
      </w:r>
      <w:r>
        <w:rPr>
          <w:lang w:val="ru-RU" w:eastAsia="en-US"/>
        </w:rPr>
        <w:t xml:space="preserve"> —</w:t>
      </w:r>
      <w:r>
        <w:rPr>
          <w:lang w:val="ru-RU"/>
        </w:rPr>
        <w:t xml:space="preserve"> один в этом зале. Клоун высказывает праздной толпе все, что он думает о жизни, об искусстве, о любви, о назначе</w:t>
        <w:softHyphen/>
        <w:t>нии артиста. Но никто не понимает, что это</w:t>
      </w:r>
      <w:r>
        <w:rPr>
          <w:lang w:val="ru-RU" w:eastAsia="en-US"/>
        </w:rPr>
        <w:t xml:space="preserve"> —</w:t>
      </w:r>
      <w:r>
        <w:rPr>
          <w:lang w:val="ru-RU"/>
        </w:rPr>
        <w:t xml:space="preserve"> исповедь Яка перед самим собой: все ждут, когда же он наконец начнет веселое пред</w:t>
        <w:softHyphen/>
        <w:t>ставление. Клоуну становится дурно, и его уводят со сцены. Через не</w:t>
        <w:softHyphen/>
        <w:t>которое время Як уступает требованиям синдиката и выступает в пошлой пьеске, сочиненной на потребу публике. Все это время Вера мучается бездельем и от скуки пытается соблазнить сначала майора де Грацие, который ее боится, а потом и секретаря Яка, Авеля Рэша.</w:t>
      </w:r>
    </w:p>
    <w:p>
      <w:pPr>
        <w:pStyle w:val="Normal"/>
        <w:ind w:firstLine="720"/>
        <w:jc w:val="both"/>
        <w:rPr/>
      </w:pPr>
      <w:r>
        <w:rPr>
          <w:lang w:val="ru-RU"/>
        </w:rPr>
        <w:t>Клоун не помышляет ни о чем, кроме покоя. Но в его поместье съезжаются около пятисот именитых гостей, чтобы принять участие в грандиозном бале, который дается в честь Яка. Подготовка к празд</w:t>
        <w:softHyphen/>
        <w:t>нику ложится на плечи майора де Грацие, который устраивает колос</w:t>
        <w:softHyphen/>
        <w:t>сальный фейерверк под оглушительные звуки джаза. Як от неожи</w:t>
        <w:softHyphen/>
        <w:t>данности так путается, что у него едва не разрывается сердце, но гости думают, что это</w:t>
      </w:r>
      <w:r>
        <w:rPr>
          <w:lang w:val="ru-RU" w:eastAsia="en-US"/>
        </w:rPr>
        <w:t xml:space="preserve"> —</w:t>
      </w:r>
      <w:r>
        <w:rPr>
          <w:lang w:val="ru-RU"/>
        </w:rPr>
        <w:t xml:space="preserve"> его очередной трюк и смеются над тем, как ловко он разыгрывает смертельный ужас. Кто-то выпускает из клеток обезьян, любимых животных клоуна, и они мечутся по парку. Гости, возбужденные музыкой, вином и танцами полуголых подростков, на</w:t>
        <w:softHyphen/>
        <w:t>ряженных индейцами, начинают вести себя все более разнузданно. Вера наслаждается праздником, который грозит обернуться вакхана</w:t>
        <w:softHyphen/>
        <w:t>лией, и откровенно заигрывает с молодыми людьми, но никто из них не воспринимает</w:t>
      </w:r>
      <w:r>
        <w:rPr>
          <w:b/>
          <w:bCs/>
          <w:lang w:val="ru-RU"/>
        </w:rPr>
        <w:t xml:space="preserve"> </w:t>
      </w:r>
      <w:r>
        <w:rPr>
          <w:lang w:val="ru-RU"/>
        </w:rPr>
        <w:t>ее всерьез. Клоун задумчив и печален. Он смотрит на Веру с горечью, жалостью и презрением. Сив, которая одна пони</w:t>
        <w:softHyphen/>
        <w:t>мает, что творится в душе Яка, опасается, что он даст выход своему раздражению, но Як говорит ей, что он</w:t>
      </w:r>
      <w:r>
        <w:rPr>
          <w:lang w:val="ru-RU" w:eastAsia="en-US"/>
        </w:rPr>
        <w:t xml:space="preserve"> —</w:t>
      </w:r>
      <w:r>
        <w:rPr>
          <w:lang w:val="ru-RU"/>
        </w:rPr>
        <w:t xml:space="preserve"> клоун и сумеет скрыть свои подлинные чувства. Через несколько дней Як получает извеще</w:t>
        <w:softHyphen/>
        <w:t>ние о смерти Марии Лэнгсель.</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54:00Z</dcterms:created>
  <dc:creator>Evgeny Vasiliev</dc:creator>
  <dc:description/>
  <cp:keywords/>
  <dc:language>en-US</dc:language>
  <cp:lastModifiedBy>Evgeny Vasiliev</cp:lastModifiedBy>
  <dcterms:modified xsi:type="dcterms:W3CDTF">2006-08-29T16:54:00Z</dcterms:modified>
  <cp:revision>1</cp:revision>
  <dc:subject/>
  <dc:title>Яльмар Бергман (Hjalmar Bergman) 1883-1931</dc:title>
</cp:coreProperties>
</file>