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r>
        <w:rPr/>
        <w:t>Иэн Бэнкс</w:t>
      </w:r>
    </w:p>
    <w:p>
      <w:pPr>
        <w:pStyle w:val="Heading2"/>
        <w:ind w:firstLine="720"/>
        <w:rPr/>
      </w:pPr>
      <w:r>
        <w:rPr>
          <w:rStyle w:val="2"/>
          <w:b/>
        </w:rPr>
        <w:t>Осиная Фабрика</w:t>
      </w:r>
    </w:p>
    <w:p>
      <w:pPr>
        <w:pStyle w:val="Normal"/>
        <w:ind w:firstLine="720"/>
        <w:rPr>
          <w:rStyle w:val="2"/>
          <w:b/>
          <w:b/>
          <w:lang w:val="en-US"/>
        </w:rPr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Фрэнсис Колдхейм на чердаке своего дома соорудил Осиную Фабрику – устройство, состощее из циферблата и ловушек, туда он запускает осу, и от того, куда она поползет, зависит, какой смертью она умрет. Ф. советуется с Фабрикой, приносит ей жертвы – крыс, чаек, стрекоз. </w:t>
      </w:r>
    </w:p>
    <w:p>
      <w:pPr>
        <w:pStyle w:val="21"/>
        <w:ind w:firstLine="720"/>
        <w:rPr/>
      </w:pPr>
      <w:r>
        <w:rPr/>
        <w:t>Ф. не зарегистрирован, он нигде не учится, однако читает дома книги из отцовской библиотеки. В детстве с ним произошел ужасный случай, о котором он знает только по рассказам отца: бульдог по имени Старый Сол откусил ему гениталии и навсегда его изуродовал.  Собаку после этого, конечно же, убили, но мальчик обозлился на весь мир, он начинает мсти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тец – лгун и параноик – постоянно ставит какие-то опыты в своем кабинете, который он постоянно держит запертым. Ф. мечтает туда проникну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Мать Ф. – вторая жена отца – Агнесс К., приехала только один раз: чтобы родить Пола. После этого снова сбежала, задавив отца своим мотоциклом, отчего тот на всю жизнь остался хромы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Ф. убил троих людей: своего кузена Блайта за то, что тот убил его кроликов (засунул ему гадюку в протез ноги, когда Блайт спал), своего младшего брата Пола за то, что тот родился в тот момент, когда Старый Сол изуродовал его. Ф. решил, что дух СС переселился в Пола, к тому же и имена очень похожи (гуляя с Полом, набрел на авиабомбу и сказал ребенку, что это колокол, и по нему надо как следует ударить, чтобы тот зазвонил.  Отбежав в сторону, услышал взрыв), кузину Эсмеральду просто для равновесия – 2 ребенка муж.пола, следовательно, надо было и ж.пола кого-нибудь убить (сделал огромного змея и запустил его вместе с Э.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Брат Ф., Эрик, сошел с ума, когда занимался в университете мед.практикой. Он увидел, как мозги ребенка пожирали личинки червей, и с ним случился припадок. Эрик начал поджигать собак и кормить детей червями. Его поместили в клинику, но он оттуда сбежал. На протяжении всей книги он прячется, звонит домой, чтобы поговорить с Ф., закатывает истерики. В конце книги он все-таки появляется дома и поджигает сарай, в котором отец хранит порох. Однако, взрыв не причиняет много вреда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это время Ф. проникает в кабинет отца и находит там крошечные мужские гениталии, которыена проверку оказываются сделанными из воска, мужские гормоны и тампоны. Он в ярости несется к отцу и требует, чтобы тот разъяснил ему, что это все значит. Выясняется, что Ф. вовсе не Фрэнсис, а Фрэнсес, то есть девочка. Когда его искусал СС, отец увидел прекрасную возможность для эксперимента, а так же способ сократить женский фактор в своей жизни. Мужские гормоны он подсовывал в еду, поэтому у Ф. была щетина, и не было критических дне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Теперь выясняется, что мстить было не за что, кругом обман… теперь выходит, что всю дорогу я был шутом… каждый из нас в своей личной Фабрике может считать, что коридор уже выбран и олвушка захлопнулась, что мы движемся предначертанным маршрутом к той или иной неотвратимой судьбе, - но достаточно одного лишь слова, взгляда, достаточно оступиться, и златой чертог превращается в подзаборную канаву, а крысиный лабиринт  - в зеленую улицу. Конечный путь у всех один, а вот маршрут – отчасти выбираемый, отчасти предопределенный – у каждого свой и меняется в мгновение ока. Я думал, моя ловушка захлопнулась много лет назад, а оказывается, все это время я лишь ползал по циферблату. И только сейчас скрипит люк, только сейчас начинается настоящий путь”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1:45:00Z</dcterms:created>
  <dc:creator>Evgeny Vasiliev</dc:creator>
  <dc:description/>
  <cp:keywords/>
  <dc:language>en-US</dc:language>
  <cp:lastModifiedBy>Evgeny Vasiliev</cp:lastModifiedBy>
  <dcterms:modified xsi:type="dcterms:W3CDTF">2006-08-11T21:46:00Z</dcterms:modified>
  <cp:revision>1</cp:revision>
  <dc:subject/>
  <dc:title>Иэн Бэнкс</dc:title>
</cp:coreProperties>
</file>