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ривычное дел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ет на дровнях мужик Иван Африканович Дрынов. Напился с трактористом Мишкой Петровым и теперь с мерином Пармёном беседует. Везет из сельпо товар для магазина, а заехал спьяну не в ту деревню, значит, домой только — к утру… Дело привычное. А ночью по дороге нагоняет Ивана Африкановича все тот же Мишка. Ещё выпили. И тут решает Иван Африканович сосватать Мишке свою троюродную сестру, сорокалетнюю Нюшку-зоотехницу. Она, правда, с бельмом, зато если с левого боку глядеть, так и не видно… Нюшка прогоняет друзей ухватом, и ночевать им приходится в б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как раз в это время у жены Ивана Африкановича Катерины родится девятый, Иван. А Катерина, хоть и запретила ей фельдшерица строго-настрого, после родов — сразу на работу, тяжело больная. И вспоминает Катерина, как в Петров день наблудил Иван с бойкой бабенкой из их села Дашкой Путанкой и потом, когда Катерина простила его, на радостях обменял доставшуюся от деда Библию на «гармонью» — жену веселить. А сейчас Дашка не хочет ухаживать за телятами, так Катерине приходится работать и за нее (а иначе семью и не прокормишь). Измученная работой и болезнью, Катерина внезапно падает в обморок. Её увозят в больницу. Гипертония, удар. И только больше чем через две недели она возвращается 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Иван Африканович тоже вспоминает про гармонь: не успел он научиться даже и на басах играть, как её отобрали за недоим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время сенокоса. Иван Африканович в лесу, тайком, за семь верст от деревни косит по ночам. Если трех стогов не накосишь, корову кормить нечем: десяти процентов накошенного в колхозе сена хватает самое большее на месяц. В одну из ночей Иван Африканович берет с собой малолетнего сына Гришку, а тот потом по глупости рассказывает районному уполномоченному, что ходил с отцом ночью в лес косить. Ивану Африкановичу грозят судом: ведь он депутат сельсовета, а потом тот же уполномоченный требует «подсказать», кто ещё в лесу по ночам косит, написать список… За это он обещает «не обобществлять» личные стога Дрынова. Иван Африканович договаривается с соседским председателем и вместе с Катериной ходит в лес на чужую территорию косить по ноч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это время в их деревню приезжает из Мурманска без копейки денег Митька Поляков, брат Катерины. Недели не прошло, как он напоил всю деревню, начальство облаял, Мишке сосватал Дашку Путанку, да и корову сеном обеспечил. И все будто походя. Дашка Путанка поит Мишку приворотным зельем, и его потом долго рвет, а через день по Митькиному наущению они едут в сельсовет и расписываются. Вскоре Дашка срывает с Мишкиного трактора репродукцию картины Рубенса «Союз земли и воды» (там изображена голая баба, по общему мнению, вылитая Нюшка) и сжигает «картинку» в печи из ревности. Мишка в ответ чуть не сбрасывает трактором Дашку, моющуюся в бане, вместе с баней прямо в речку. В результате — трактор поврежден, а на чердаке бани обнаружено незаконно скошенное сено. Сено заодно начинают искать у всех в деревне, доходит очередь и до Ивана Африкановича. Дело привыч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тьку вызывают в милицию, в район (за соучастие в порче трактора и за сено), но по ошибке пятнадцать суток дают не ему, а другому Полякову, тоже из Сосновки (там полдеревни Поляковы). Мишка же свои пятнадцать суток отбывает прямо в своей деревне, без отрыва от производства, по вечерам напиваясь с приставленным к нему сержант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того как у Ивана Африкановича отбирают все накошенное тайком сено, Митька убеждает его бросить деревню и уехать в Заполярье на заработки. Не хочет Дрынов покидать родные места, да ведь если Митьку послушать, то другого выхода-то и нет… И Иван Африканович решается. Председатель не хочет давать ему справку, по которой можно получить паспорт, но Дрынов в отчаянии угрожает ему кочергой, и председатель вдруг сникает: «Хоть все разбегитес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Иван Африканович — вольный казак. Он прощается с Катериной и вдруг весь сжимается от боли, жалости и любви к ней. И, ничего не говоря, отталкивает её, словно с берега в ом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Катерине после его отъезда приходится косить одной. Там-то, во время косьбы, и настигает её второй удар. Еле живую, её привозят домой. И в больницу в таком состоянии нельзя — умрет, не довез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Иван Африканович возвращается в родную деревню. Наездился. И рассказывает он чуть знакомому парню из дальней заозерной деревни, как поехали было с Митькой, да он лук продавал и вовремя в поезд вскочить не успел, а билеты-то все у него и остались. Высадили Ивана Африкановича и потребовали, чтобы он в течение трех часов уехал назад, в деревню, а штраф, мол, в колхоз пришлют, да только как ехать, если не на что, — не сказали. И вдруг — поезд подошел и с него слез Митька. Так тут Иван Африканович и взмолился: «Не надо мне ничего, отпусти ты меня только домой». Продали они лук, купили обратный билет, и поехал, наконец, Дрынов 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парень в ответ на рассказ сообщает новость: в деревне Ивана Африкановича баба померла, ребятишек много осталось. Парень уходит, а Дрынов вдруг падает на дорогу, зажимает руками голову и перекатывается в придорожную канаву. Бухает кулаком в луговину, грызет землю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гуля, корова Ивана Африкановича, вспоминает свою жизнь, будто удивляясь ей, косматому солнцу, теплу. Она всегда была равнодушна к себе, и очень редко нарушалась её вневременная необъятная созерцательность. Приходит мать Катерины Евстолья, плачет над своей ведерницей и велит всем детям обнять Рогулю, проститься. Дрынов просит Мишку зарезать корову, сам не может. Мясо обещают принять в столовую. Иван Африканович перебирает Рогулины потроха, и на его окровавленные пальцы капают сле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ей Ивана Африкановича, Митьку и Ваську, отдают в приют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шку — в училище. Митька пишет, чтобы посылали Катюшку к нему в Мурманск, только больно мала-то. Остаются Гришка с Марусей да два младенца. И то трудно: Евстолья стара, руки стали худые. Она вспоминает, как Катерина перед смертью, уже без памяти, звала мужа: «Иван, ветрено, ой, Иван, ветрено ка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жены Иван Африканович не хочет жить. Ходит обросший, страшный да курит горький сельповский табак. А Нюшка берет на себя заботу о его дет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Африканович идет в лес (ищет осину для новой лодки) и вдруг видит на ветке платок Катерины. Глотая слезы, вдыхает горький, родимый запах её волос… Надо идти. Идти. Постепенно он понимает, что заблудился. А без хлеба в лесу каюк. Он много думает о смерти, все больше слабеет и лишь на третий день, когда уже на карачках ползет, вдруг слышит тракторный гул. А спасший своего друга Мишка поначалу думает, что Иван Африканович пьян, да так ничего и не понимает. Дело привыч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Через два дня, на сороковой день после Катерининой смерти, Иван Африканович, сидя на могиле жены, рассказывает ей о детях, говорит, что худо ему без нее, что будет ходить к ней. И просит ждать… «Милая, светлая моя… вон рябины тебе принес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весь дрожит. Горе пластает его на похолодевшей, не обросшей травой земле. И никто этого не види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5:00Z</dcterms:created>
  <dc:creator>Evgeny Vasiliev</dc:creator>
  <dc:description/>
  <cp:keywords/>
  <dc:language>en-US</dc:language>
  <cp:lastModifiedBy>Evgeny Vasiliev</cp:lastModifiedBy>
  <dcterms:modified xsi:type="dcterms:W3CDTF">2006-08-01T17:15:00Z</dcterms:modified>
  <cp:revision>1</cp:revision>
  <dc:subject/>
  <dc:title>Привычное дело</dc:title>
</cp:coreProperties>
</file>