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Котик Летаев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десь, на крутосекущей черте, в прошлое бросаю я долгие и немые взоры. Первые миги сознания на пороге трехлетия моего — встают мне. Мне тридцать пять лет. Я стою в горах, среди хаоса круторогих скал, громоздящихся глыб, отблесков алмазящихся вершин. Прошлое ведомо мне и клубится клубами событий. Мне встает моя жизнь от ущелий первых младенческих лет до крутизн этого самооознающего мига и от крутизн его до предсмертных ущелий — сбегает Грядущее. Путь нисхождения страшен. Через тридцать пять лет вырвется у меня мое тело, по стремнинам сбежав, изольется ледник водопадами чувств. Самосознание мне обнажено; я стою среди мертвых опавших понятий и смыслов, рассудочных истин. Архитектоника смыслов осмыслилась ритмом. Смысл жизни — жизнь; моя жизнь, она — в ритме годин, мимике мимо летящих событий. Ритмом зажглась радуга на водометных каплях смыслов. К себе, младенцу, обращаю я взор свой и говорю: «Здравствуй, ты, странное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помню, как первое «ты — еси» слагалось мне из безобразных бредов. Сознания еще не было, не было мыслей, мира, и не было Я. Был какой-то растущий, вихревой, огневой поток, рассыпавшийся огнями красных карбункулов: летящий стремительно. Позже — открылось подобие, — шар, устремленный вовнутрь; от периферии к центру неслось ощущениями, стремясь осилить бесконечное, и сгорало, изнемогало, не осилива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не говорили потом, у меня был жар; долго болел я в то время: скарлатиной, корью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р, мысли, — накипь на ставшем Я, еще не сложилось сознание мне; не было разделения на «Я» и «не-Я»; и в безобразном мире рождались первые образы — мифы; из дышащего хаоса — как из вод скалящиеся громады суши — проступала действительность. Головой я просунулся в мир, но ногами еще был в утробе; и змеились ноги мои: змееногими мифами обступал меня мир. То не был сон, потому что не было пробуждения, я еще не проснулся в действительность. То было заглядывание назад, себе за спину убегающего сознания. Там подсмотрел я в кровавых разливах красных карбункулов нечто бегущее и влипающее в меня; со старухой связалось мне это, — огненно-дышащей, с глазами презлыми. Спасался от настигающей старухи я, мучительно силился оторваться от не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ставьте себе храм; храм тела, что восстанет в три дня. В стремительном беге от старухи я врываюсь в храм — старуха осталась снаружи, — под сводами ребер вхожу в алтарную часть; под неповторимые извивы купола черепа. Здесь остаюсь я и вот, слышу крики: «Идет, уже близко!» Идет Он, иерей, и смотрит. Голос: «Я…» Пришло, пришло — «Я…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ижу крылья раскинутых рук: нам знаком этот жест и дан, конечно, в разбросе распахнутом дуг надбровных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вартирой отчетливо просунулся мне внешний мир; в первые миги сознания встают: комнаты, коридоры, в которые если вступишь, то не вернешься обратно; а будешь охвачен предметами, еще не ясно какими. Там, среди кресел в серых чехлах, встает мне в табачном дыму лило бабушки, прикрыт чепцом голый череп её, и что-то грозное в облике. В темных лабиринтах коридоров там топотом приближается доктор Дорионов, — быкоголовым минотавром представляется он мне. Мне роится мир колыханиями летящих линий на рисунках обой, обступает меня змееногими мифами. Переживаю катакомбный период; проницаемы стены, и, кажется, рухни они, — в ребрах пирамид предстанет пустыня, и там: Лев. Помню я отчетливо крик: «Лев идет»; косматую гриву и пасти оскал, громадное тело среди желтеющих песков. Мне потом говорили, что Лев — сенбернар, на Собачьей площадке к играющим детям подходил он. Но позже думалось мне: то не был сон и не действительность. Но Лев был; кричали: «Лев идет», — и Лев ше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знь — рост; в наростах становится жизнь, в безобразии первый нарост мне был — образ. Первые образы-мифы: человек — с бабушкой связался мне он, — старуха, в ней виделось мне что-то от хищной птицы, — бык и лев…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вартирой просунулся мне внешний мир, я стал жить в ставшем, в отвалившейся от меня действительности. Комнаты — кости древних существ, мне ведомых; и память о памяти, о дотелесном жива во мне; отсвет её на всем.</w:t>
      </w:r>
    </w:p>
    <w:p>
      <w:pPr>
        <w:pStyle w:val="Style15"/>
        <w:rPr/>
      </w:pPr>
      <w:r>
        <w:rPr>
          <w:color w:val="000000"/>
          <w:sz w:val="22"/>
          <w:szCs w:val="22"/>
        </w:rPr>
        <w:t>Мне папа, летящий в клуб, в университет, с красным лицом в очках, является огненным Гефестом, грозит он кинуть меня в пучину безобразности. В зеркалах глядит бледное лицо тети Доги, бесконечно отражаясь; в ней — дурной бесконечности звук, звук падающих из крана капель, — что-то те-ти-до-ти-но. В детской живу я с нянюшкой Александрой. Голоса её не помню, — как немое правило она; с ей жить мне по закону. Темным коридором пробираюсь на кухню с ей, где раскрыта печи огненная пасть и кухарка наша кочергой сражается с огненным змеем. И мне кажется, трубочистом спасен я был от красного хаоса пламенных языков, через трубу был вытащен в мир. По утрам из кроватки смотрю я на шкафчик коричневый, с темными разводами сучков. В рубиновом свете лампадки вижу икону: склонились волхвы, — один черный совсем — это мавр, говорят мне, — над дитятей. Мне знаком этот мир; мне продолжилась наша квартира в арбатскую Троицкую церковь, здесь в голубых клубах ладанного дыма глаголил Золотой Горб, вещала Седая Древность и голос слышал я: «Благослови, владыко, кадило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казкой продолжился миф, балаганным Петрушкой. Уже нет няни Александры, гувернантка Раиса Ивановна читает мне о королях и лебедях. В гостиной поют, полусон мешается со сказкой, а в сказку вливается голос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нятий еще не выработало сознание, я метафорами мыслю; мне обморок: то — куда падают, проваливаются; наверное, к Пфефферу, зубному врачу, что живет под нами. Папины небылицы, страшное бу-бу-бу за стеной Христофора Христофоровича Помпула, — он все в Лондоне ищет статистические данные и, уверяет папа, ломает ландо московских извозчиков: Лондон, наверное, и есть ландо, пугают меня. Голос довременной древности еще внятен мне, — титанами оборачивается память о ней, память о памя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нятия — щит от титанов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щупями космоса я смотрю в мир, на московские дома из окон арбатского нашего дом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от мир разрушился в миг и раздвинулся в безбрежность в Касьяново, — мы летом в деревне. Комнаты канули; встали — пруд с темной водой, купальня, переживание грозы, — гром — скопление электричества, успокаивает папа, — нежный агатовый взгляд Раисы Ивановны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новь в Москве — тесной теперь показалась квартирка наш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ш папа математик, профессор Михаил Васильевич Летаев, книгами уставлен его кабинет; он все вычисляет. Математики ходят к нам; не любит их мама, боится — и я стану математиком. Откинет локоны мне со лба, скажет — не мой лоб, — второй математик! — страшит её преждевременное развитие мое, и я боюсь разговаривать с папой. По утрам, дурачась, ласкаюсь я к маме — Ласковый Котик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оперу, на бал, уезжает мама в карете с Поликсеной Борисовной Блещенской, про жизнь свою в Петербурге рассказывает нам. Это не наш мир, другая вселенная; пустым называет его папа: «Пустые они, Лизочек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вечерам из гостиной мы с Раисой Ивановной слышим музыку; мама играет. Комнаты наполняются музыкой, звучанием сфер, открывая таимые смыслы. Мне игрою продолжилась музы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гостинной я слышал топоты ног, устраивался «вертеп», и фигурка Рупрехта из сени зеленой ели перебралась на шкафчик; долго смотрела на меня со шкафчика, куда-то затерялась потом. Мне игрою продолжилась музыка, Рупрехтом, клоуном красно-желтым, подаренным мне Соней Дадарченко, красным червячком, связанным Раисой Ивановной — jakke — змеей Якк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не папа принес уже библию, прочел о рае, Адаме, Еве и змее — красной змее Якке. Я знаю: и я буду изгнан из рая, отнимется от меня Раиса Ивановна — что за нежности с ребенком! Родили бы своего! — Раисы Ивановны больше нет со мной. «Вспоминаю утекшие дни — не дни, а алмазные праздники; дни теперь — только будни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дивляюсь закатам, — в кровавых расколах небо красным залило все комнаты. До ужаса узнанным диском огромное солнце тянет к нам руки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духах, духовниках, духовном слышал я от бабушки. Мне ведомо стало дыхание духа; как в перчатку рука, входил в сознание дух, вырастал из тела голубым цветком, раскрывался чашей, и кружилась над чашей голубка. Оставленный Котик сидел в креслице, — и порхало над ним Я в трепете крыльев, озаренное Светом; появлялся Наставник — и ты, нерожденная королевна моя, — была со мною; мы встретились после и узнали друг друга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духовную ризу носил: облекался в одежду из света, крыльями хлопали два полукружия мозга. Невыразимо сознание духа, и я молча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не невнятен стал мир, опустел и остыл он. «О распятии на кресте уже слышал от папы я. Жду его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г, комната, улица, деревня, Россия, история, мир — цепь расширений моих, до этого самосознающего мига. Я знаю, распиная себя, буду вторично рождаться, проломится лед слов, понятий и смыслов; вспыхнет Слово как солнце — во Христе умираем, чтобы в Духе воскреснуть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16:00Z</dcterms:created>
  <dc:creator>Evgeny Vasiliev</dc:creator>
  <dc:description/>
  <cp:keywords/>
  <dc:language>en-US</dc:language>
  <cp:lastModifiedBy>Evgeny Vasiliev</cp:lastModifiedBy>
  <dcterms:modified xsi:type="dcterms:W3CDTF">2006-08-01T17:16:00Z</dcterms:modified>
  <cp:revision>1</cp:revision>
  <dc:subject/>
  <dc:title>Котик Летаев</dc:title>
</cp:coreProperties>
</file>