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Республика Шкид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кид или Шкида — так «детективные» воспитанники сократили название своего учебного заведения — Школы социально-трудового воспитания имени Достоевского. Шкида возникла в 1920 г. в Петрограде. Ее основателями были Виктор Николаевич Сорокин-Викниксор и его жена Элла Андреевна Люмберг, преподаватель немецкого языка, известная в дальнейшем как Эланлю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питанниками были беспризорники, попадавшие в школу из тюрем или распределительных пунктов. Так, один из первых шкидцев Колька Громоносцев по прозвищу Цыган пришел из Александро-Невской лавры, где содержались самые отпетые малолетние воры и преступники. Он сразу же стал лидером маленького коллектива, с усмешкой воспринимавшего нововведения завшколой: Викниксор мечтает превратить Шкиду в маленькую республику со своим гимном и гербом — тянущимся к свету подсолнухом. Вскоре в школу приходит Гришка Черных, умный и начитанный мальчик, забросивший ради книг учебу и в конце концов угодивший в детскую трудовую колонию, а оттуда в Шкиду, где Цыган перекрестил его в Янкеля. Через неделю пребывания в Шкиде Гришка демонстрирует свои недюжинные способности, вместе с Цыганом стащив у эконома табак, но для первого раза Викниксор прощает провинившихся. Постепенно приходят новые воспитанники, среди них одноглазый Мамочка и Японец — знаток немецкого языка, умный и развитой бузила. Вскоре он приобретает неоспоримый авторитет, написав вместе с Янкелем и Викниксором шкидский гим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книксор распределяет всех учеников по четырем классам — отделениям, однако штат учителей — по-шкидски халдеев — долгое время не удается сформировать: одни претенденты не могут справиться с буйными учениками, другие, не имея педагогического опыта, пытаются хоть как-то пристроиться в голодном Петрограде. Борясь за одного такого «педагога», Янкель, Япошка, Цыган и Воробей поднимают народные массы на борьбу с халдеями, а вскоре приходят два учителя, которых Шкида полюбит, — Алникпоп и Косталме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тревоженный беспорядками, Викниксор решает ввести самоуправление: избираются дежурные и старосты по классам, по кухне и по гардеробу сроком от двух недель до месяца. Старостой по кухне избирается Янкель; для неисправимых вводится изолято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после этих нововведений приходит Слаенов — «великий ростовщик» Шкиды: он начинает спекулировать хлебом, подкармливая старших, создает себе мощную охрану, и вскоре вся школа, за исключением Янкеля, попадает к нему в зависимость. Ежедневно получая чуть ли не весь хлебный паек, Слаенов заводит рабов, выполняющих все его прихоти. Тем временем зреет недовольство — на кухне у Янкеля Мамочка и Гога обсуждают план борьбы. Однако Слаенов упреждает их, — разгром оппозиции начинается с Янкеля, которого Слаенову удается обыграть в очко на двухтысячный запас хлеба. Мамочка и Янкель начинают манипулировать с весами и потихоньку, обвешивая Слаенова, возвращать ему долг, однако Викниксор заменяет Янкеля, проработавшего на кухне полтора месяца, Савушкой, который под давлением Слаенова вынужден делать приписки в журнале выдачи хлеба. Узнав об этом, Викниксор сажает Савушку в изолятор, однако поднявшаяся волна «народного гнева» сметает Слаенова, и он бежит из Шкиды. Рабство отменяется, а долги ликвидирую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сной шефствующее над Шкидой губоно организует поездку на дачу. Четвертое отделение вместе со своим педагогом графом Косецким ворует на кухне картошку, и это несколько умаляет в глазах ребят его достоинства как воспитателя. Разозлившийся Косецкий начинает применять по отношению к воспитанникам репрессивные меры, что приводит к травле педагога: его осыпают желудями, крадут во время купания белье, посвящают педагогу специальный выпуск стенгазеты «Бузовик» и, в конце концов, доводят халдея до истерики. Эланлюм ничего не говорит Викниксору, но тому в руки попадает «Бузовик», и, вызвав к себе редакторов — Янкеля и Япошку, заведующий предлагает им заняться выпуском школьной газеты «Зеркало». Янкель, Японец, Цыган и другие с удовольствием берутся за дело. Вскоре начинаются перебои с доставкой продовольствия, и голодающая Шкида раз за разом совершает набеги на местные огороды, выкапывая там картошку. Разгневанный Викниксор обещает попавшихся на воровстве перевести в лавру, и вскоре эта участь едва не постигает представителей печати — Янкеля и Япошку, однако ручательство всей школы спасает их от заслуженной кары. Тем не менее по возвращении в город заведующий объявляет о создании школьной «Летописи» для фиксации всех прегрешений воспитанников, начиная с попытки Янкеля стащить краски. Вводятся разряды поведения с первого по пятый, рассчитанный на воров и хулиган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енью четвертое отделение устраивает банкет по случаю выхода двадцать пятого номера «Зеркала». Перед уходом из класса Янкель осматривает чугунку и не придает значения выпавшему из печки крохотному угольку, а ночью начинается страшный пожар, уничтожающий два классных кабинета и сжигающий подшивку «Зеркала». Вскоре после пожара в Шкиду приходит Ленька Пантелеев, встреченный поначалу в штыки, но затем ставший полноправным членом дружной шкидской семьи. Тем временем в Шкиде начинается газетная лихорадка, охватившая Янкеля и Цыгана, Япошку и Мамочку, Купца и Воробья и многих других, включая учеников младших отделений. Через три месяца ажиотаж спадает и из шестидесяти изданий остаются только четыре. Однако скучать халдеям не приходится: в Шкиде создается новое государство Улигания со столицей Улиган-штадтом; главная улица столицы носит гордое имя Клептоманьевский проспект, на нем находятся резиденции диктатора — Купца и наркомов: наркомвоенмор и книгоиздатель Янкель, наркомпочтель Пыльников и наркомбуз Япошка. Младшие отделения объявляются колониями, создается гимн, герб и конституция, где халдеи объявляются врагами Империи. В конце концов одна из колоний переходит на сторону халдеев, арестовывает диктатора и производит переворот, провозглашая в Улигании Советскую власть. И вскоре шкидцы начинают приставать к Викниксору с вопросами, почему у них нет комсомо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 января в Шкиде проходит учет — проверка знаний, на которую приезжает заведующая губоно Лили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по весне Улиганию охватывает любовная лихорадка, на смену которой приходит увлечение футболом. Томясь от безделья, Саша Пыльников и Пантелеев выбивают камнями окна прачечной, и Викниксор изгоняет их из Шкиды, дав, впрочем, возможность вернуться, если они вставят стек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шившись своего преподавателя политграмоты, ребята начинают заниматься самообразованием: по ночам Янкель, Японец и Пантелеев собираются на конспиративные заседания своего кружка. Викниксор предлагает им легализоваться. Так возникает Юнком и одноименный печатный орган, в редколлегию которого входит вышеназванная троица. Поначалу в Шкиде формируется негативное отношение к кружку, и тогда Саша предлагает устроить юнкомскую читальню. Вскоре Викниксор уезжает в Москву по делам и начинается буза, которой не в силах противостоять ни Юнком, ни Эланлюм. Тон задают Цыган и Гужбан, которые вовсю воруют, а на вырученные деньги устраивают попойки, на одной из которых присутствуют несознательные юнкомцы Янкель и Пантелеев. Вернувшийся Викниксор, пытаясь спасти положение, прибегает к остракизму, в результате чего Цыгана, Гужбана и еще нескольких человек переводят в сельскохозяйственный техникум. Вскоре после проводов происходит раскол в Цека: Янкель и Пантелеев, поглощенные мечтой стать артистами, начисто забрасывают свои юнкомские обязанности, что вызывает недовольство Япошки. Конфликт разгорается из-за вопроса о принятии в организацию новых членов и запрета курить в помещении Юнкома. Разъяренные Янкель и Пантелеев, с недавних пор ставшие сламщиками (что на шкидском наречии означает «верные и преданные друзья»), идут на раскол и начинают выпуск своей собственной газеты. Это вызывает ответные меры со стороны Япончика: на экстренном пленуме Янкеля и Пантелеева исключают из Юнкома, однако дела с газетой идут у штрейкбрехеров хорошо, а в довершение разгрома они забирают из читальни свои книги, и Юнком спасает только то, что вскоре сламщики охладевают к борьбе с Япошкой и возвращаются к мыслям о кинематографической карьере, а в конце концов Янкеля и Пантелеева заново принимают в Юнком. Вскоре оба покидают Шкиду; вслед за ними уходят Воробей, Купец, Саша Пыльников и Японец. Тем временем в Шкиду приходит письмо от Цыгана. Он пишет, что счастлив и полюбил сельскую жизнь, нашел, наконец, свое призва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Через три года после ухода из Шкиды, в 1926-м, Янкель и Пантелеев, ставшие журналистами, случайно встречают Японца, кончающего Институт сценических искусств. От него сламщики узнают, что некогда ненавидевший халдеев Саша Пыльников учится в Педагогическом институте. Купца и Воробья Янкель с Пантелеевым встречают на улице; Купец, после Шкиды поступивший в военный вуз, стал красным офицером, Воробей вместе с Мамочкой работает в типографии. Все они стали комсомольцами и активистами, поскольку, как замечает приехавший из совхоза по делам агроном Цыган, — «Шкида хоть кого изменит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17:00Z</dcterms:created>
  <dc:creator>Evgeny Vasiliev</dc:creator>
  <dc:description/>
  <cp:keywords/>
  <dc:language>en-US</dc:language>
  <cp:lastModifiedBy>Evgeny Vasiliev</cp:lastModifiedBy>
  <dcterms:modified xsi:type="dcterms:W3CDTF">2006-08-01T17:17:00Z</dcterms:modified>
  <cp:revision>1</cp:revision>
  <dc:subject/>
  <dc:title>Республика Шкид</dc:title>
</cp:coreProperties>
</file>