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>Анатомия одного развода (Madame Ex.)</w:t>
      </w:r>
    </w:p>
    <w:p>
      <w:pPr>
        <w:pStyle w:val="FR4"/>
        <w:spacing w:before="16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75)</w:t>
      </w:r>
    </w:p>
    <w:p>
      <w:pPr>
        <w:pStyle w:val="Normal"/>
        <w:spacing w:before="160" w:after="0"/>
        <w:ind w:firstLine="720"/>
        <w:jc w:val="both"/>
        <w:rPr>
          <w:lang w:val="ru-RU"/>
        </w:rPr>
      </w:pPr>
      <w:r>
        <w:rPr>
          <w:lang w:val="ru-RU"/>
        </w:rPr>
        <w:t>Впервые мы встречаемся с главными героями романа, Алиной и Луи Давермель, во время их бракоразводного процесса. Двадцать лет они прожили вместе, родили четверых детей, но в сорок четыре года Луи решил начать новую жизнь с юной Одиль, с которой он знаком уже пять лет, и уйти от старой, мелочной, сварливой и недалекой жены, которая изводит его постоянными истериками и скандала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 окончательного решения суда Алина с детьми остается жить в доме, купленном Луи, а их отцу дозволяется общаться с ними во вто</w:t>
        <w:softHyphen/>
        <w:t>рое и четвертое воскресенье каждого месяца, да еще на каникулах: в его распоряжении ровно половина всех каникул. Дети в семье разно</w:t>
        <w:softHyphen/>
        <w:t>го возраста и с разными характерами. Леону, старшему сыну, семнад</w:t>
        <w:softHyphen/>
        <w:t>цать лет. Это довольно скрытный, спокойный молодой человек, которому отсутствие отца в доме в чем-то на руку, поскольку теперь он чувствует себя здесь хозяином. Агата, пятнадцатилетняя девушка, в споре между отцом и матерью взяла сторону матери и сурово осу</w:t>
        <w:softHyphen/>
        <w:t>дила поступок отца. Тринадцатилетняя Роза, внешне копия матери, боготворит отца и всегда встает на его сторону. Ги в начале бракора</w:t>
        <w:softHyphen/>
        <w:t>зводного процесса слишком мал, чтобы иметь собственный взгляд на происходящее: ему всего девять. Когда Луи забирает детей с собой, Алина страшно ревнует и по их возвращении срывает на них свою злоб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обытия романа охватывают семилетний период, причем каждый значительный поворот в развитии сюжета с неукоснительной точнос</w:t>
        <w:softHyphen/>
        <w:t>тью выделяется повествователем, сообщающим его конкретную дату. В апреле</w:t>
      </w:r>
      <w:r>
        <w:rPr>
          <w:lang w:val="ru-RU" w:eastAsia="en-US"/>
        </w:rPr>
        <w:t xml:space="preserve"> 1966</w:t>
      </w:r>
      <w:r>
        <w:rPr>
          <w:lang w:val="ru-RU"/>
        </w:rPr>
        <w:t xml:space="preserve"> г., через полгода после начала бракоразводного процес</w:t>
        <w:softHyphen/>
        <w:t>са, Луи сообщает родственникам Одили, что уже в июле она станет его женой. Так и происходит. В начале августа Луи везет своих детей в Ля-Боль, предгорный район, откуда родом Одиль, чтобы познако</w:t>
        <w:softHyphen/>
        <w:t>мить детей со своей новой женой. Одиль, двадцатилетняя стройная девушка с длинными черными волосами и светлыми глазами, при знакомстве проявляет максимум такта и терпения. Вскоре дети при</w:t>
        <w:softHyphen/>
        <w:t>выкают к окружающей обстановке и чувствуют себя вполне ком</w:t>
        <w:softHyphen/>
        <w:t>фортно. Одна лишь Агата, союзница матери, пользуется любым поводом, чтобы досадить отцу и его новой же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лина тем временем, по инициативе своей приятельницы и тоже одинокой матери Эммы, пробует посещать клуб разведенных и брошенных женщин. Там она знакомится с мэтром Грэнд, женщиной-адвокатом, которой впоследствии заменяет не угодившего ей своей мягкотелостью мэтра Лер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Через год после женитьбы Луи его родители Луиза и Фернан Давермель приезжают к нему в гости и оказываются поражены видом дома, снятого молодоженами год назад на окраине Парижа. Все в нем теперь чисто, отремонтировано, уютно. Они отдают должное хо</w:t>
        <w:softHyphen/>
        <w:t>зяйственным талантам новой невестки, по отношению к которой вначале были настроены не слишком дружелюбно. Когда же они уз</w:t>
        <w:softHyphen/>
        <w:t>нают, что дом этот не только отремонтирован, но уже и куплен мо</w:t>
        <w:softHyphen/>
        <w:t>лодой четой, а Луи, работающий в дизайнерской фирме, при под</w:t>
        <w:softHyphen/>
        <w:t>держке Одили вернулся к своему давнему увлечени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живописи, то со смирением и радостью признают, что их сын сделал превосходный выбор и не зря решил уйти от сварливой жены, которая угнетала его своим занудством и неверием в его способност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ежний дом, где жила семья Давермель, пришлось продать, и Алина с детьми теперь обитает в четырехкомнатной квартире, так что девочки живут вдвоем в одной комнате, а Ги, которого Леон в свою комнату не пускает, вынужден спать на диванчике в гостиной, которым он может располагать только тогда, когда все остальные со</w:t>
        <w:softHyphen/>
        <w:t>благоволят отправиться на покой. Ги учится все хуже и хуже, его даже оставляют на второй год. Учителя, понимающие, что мальчику тяжело приходится разрываться между двумя семьями: семьей отца, где его любят и где у него есть своя комната, и домом матери, кото</w:t>
        <w:softHyphen/>
        <w:t>рая в грубых выражениях настраивает его против отца и где атмосфе</w:t>
        <w:softHyphen/>
        <w:t>ра оставляет желать лучшего, настаивают на том, чтобы Алина отвела Ги на консультацию в Центр для психически неполноценных дет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семье Луи предстоит пополнение: Одиль ждет ребенка. Алика же досаждает бывшему мужу бесконечными вызовами в суд, апелля</w:t>
        <w:softHyphen/>
        <w:t>циями, кассациями, выклянчиванием дополнительных процентов к тем алиментам, что Луи скрупулезно выплачивает ей и детям. Ей на</w:t>
        <w:softHyphen/>
        <w:t>доело жить одной: если ее муженек второй раз женился, то почему бы и ей не выйти замуж. Жинетта, сестра Алины, устраивает ей у себя дома встречу с неким вдовцом, отставным военным. Знакомство, однако, не имеет продолжения, потому что Алина, как бы ей ни было трудно, не собирается связывать свою жизнь с кем попало. Ее согревает мысль о том, что если ею пренебрегли, то и она может по</w:t>
        <w:softHyphen/>
        <w:t>зволить себе то же само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Одили рождается мальчик, которого называют Феликсом. Луи сразу же сообщает об этом Алине и просит, чтобы она передала это известие детям и они смогли бы повидаться с братишкой, но та на</w:t>
        <w:softHyphen/>
        <w:t>рочно скрывает эту новость. Когда Роза и Ги узнают о поступке мате</w:t>
        <w:softHyphen/>
        <w:t>ри, они впадают в ярость: помимо бесконечных нападок на отца она еще и запрещает им видеться с братом. Младшие дети до сих пор пользовались любой возможностью, чтобы заехать в Ножан к отцу, пусть даже на пять минут, а теперь и вовсе хотят к нему переселить</w:t>
        <w:softHyphen/>
        <w:t>ся. Роза и Ги решают пойти на крайние меры, чтобы добиться пере</w:t>
        <w:softHyphen/>
        <w:t>дачи опеки над ними отцу: они сбегают из дому и, сидя на вокзале, пишут жалобные письма во все судебные инстанции с просьбой рас</w:t>
        <w:softHyphen/>
        <w:t>смотреть их дел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ина, обеспокоенная отсутствием детей, подсылает Леона и Агату, которую всегда использует в качестве шпионки в доме отца, разузнать, не к нему ли сбежали дети. После очередного судебного разбирательства младшим детям разрешается переехать к отцу. Стар</w:t>
        <w:softHyphen/>
        <w:t>шие тоже все больше отдаляются от матери. Леон уже совсем взрос</w:t>
        <w:softHyphen/>
        <w:t>лый, у него есть девушка, да и Агату все чаще можно увидеть на мотоцикле позади какого-нибудь крепкого парня. Алина смотрит на компанию дочери сквозь пальцы: только бы она не увлеклась всерьез кем-то одним. Но, пообщавшись с молодыми ребятами, Агата делает вывод, что ее больше интересуют взрослые мужчины, и влюбляется в Эдмона, владельца магазина кожаных изделий. Эдмон женат, но его жена находится в сумасшедшем доме. Агата не желает повторять ошибок матери и хочет иметь возможность порвать свою связь в любой момент, без развода. Вместе с тем ей теперь лучше становятся понятны мотивы и поведение от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ина всеми возможными способами пытается переманить обрат</w:t>
        <w:softHyphen/>
        <w:t>но младших детей, но это ей не удается. Дети повзрослели и уже от</w:t>
        <w:softHyphen/>
        <w:t>лично могут за себя постоять. Правда, два раза в месяц и на кани</w:t>
        <w:softHyphen/>
        <w:t>кулах они продолжают с ней видеть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ерез три с половиной года после начала бракоразводного процес</w:t>
        <w:softHyphen/>
        <w:t>са Луи и Алина, вконец измотанные бесконечными гонорарами адво</w:t>
        <w:softHyphen/>
        <w:t>катам и другими поборами, связанными с судопроизводством, решают наконец, по обоюдному согласию, его завершить. У Луи по</w:t>
        <w:softHyphen/>
        <w:t>является возможность больше времени и денег уделять своей семье. Леон один раз в месяц теперь будет приходить к отцу за чеком. Такую же возможность получает и Агата, но именно в последний су</w:t>
        <w:softHyphen/>
        <w:t>дебный день она навсегда уходит из материнского дома, чтобы посе</w:t>
        <w:softHyphen/>
        <w:t xml:space="preserve">литься у Эдмона. Агата ощущает себя предательницей, ведь именно она была ближе всех к матери, но и она больше не может жить под крылом </w:t>
      </w:r>
      <w:r>
        <w:rPr>
          <w:smallCaps/>
          <w:lang w:val="ru-RU"/>
        </w:rPr>
        <w:t xml:space="preserve">алины. </w:t>
      </w:r>
      <w:r>
        <w:rPr>
          <w:lang w:val="ru-RU"/>
        </w:rPr>
        <w:t>Агата не оставляет ей даже своего нового телефона, а лишь дает возможность писать письма до востребова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чти через год после этих событий, в феврале</w:t>
      </w:r>
      <w:r>
        <w:rPr>
          <w:lang w:val="ru-RU" w:eastAsia="en-US"/>
        </w:rPr>
        <w:t xml:space="preserve"> 1970</w:t>
      </w:r>
      <w:r>
        <w:rPr>
          <w:lang w:val="ru-RU"/>
        </w:rPr>
        <w:t xml:space="preserve"> года, трое старших детей собираются вместе в кафе и решают с этих пор чаще встречаться и попытаться как-то примирить своих родител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днажды Алина, не совладав с нервами, около своего старого дома на машине попадает в аварию, в результате которой оказывается в больнице со сломанными ногами, руками и ребрами. Единствен</w:t>
        <w:softHyphen/>
        <w:t>ное, что приносит ей утешение, так это то, что все дети, даже Агата, которую она давно не видела, приходят ее навести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ноябре</w:t>
      </w:r>
      <w:r>
        <w:rPr>
          <w:lang w:val="ru-RU" w:eastAsia="en-US"/>
        </w:rPr>
        <w:t xml:space="preserve"> 1972</w:t>
      </w:r>
      <w:r>
        <w:rPr>
          <w:lang w:val="ru-RU"/>
        </w:rPr>
        <w:t xml:space="preserve"> г. Леон женится на Соланж, с которой встречался до этого несколько лет. Через год он станет, как и его дед по отцов</w:t>
        <w:softHyphen/>
        <w:t>ской линии, фармацевтом. Гордиться своими детьми, иногда с ними видеться и жить в квартире, пропахшей кошками, да еще оплачивае</w:t>
        <w:softHyphen/>
        <w:t>мо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бывшим мужем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т все, что остается Алине. Без радости и без цели тихо доживает свой век Алина и медленно, медленно уга</w:t>
        <w:softHyphen/>
        <w:t>са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8:00Z</dcterms:created>
  <dc:creator>Evgeny Vasiliev</dc:creator>
  <dc:description/>
  <cp:keywords/>
  <dc:language>en-US</dc:language>
  <cp:lastModifiedBy>Evgeny Vasiliev</cp:lastModifiedBy>
  <dcterms:modified xsi:type="dcterms:W3CDTF">2006-08-29T16:48:00Z</dcterms:modified>
  <cp:revision>1</cp:revision>
  <dc:subject/>
  <dc:title>Анатомия одного развода (Madame Ex</dc:title>
</cp:coreProperties>
</file>