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Эрве Базен (Herve Bazin) </w:t>
      </w:r>
      <w:r>
        <w:rPr>
          <w:lang w:val="en-US" w:eastAsia="en-US"/>
        </w:rPr>
        <w:t>1911-1996</w:t>
      </w:r>
    </w:p>
    <w:p>
      <w:pPr>
        <w:pStyle w:val="Heading3"/>
        <w:ind w:firstLine="720"/>
        <w:jc w:val="both"/>
        <w:rPr/>
      </w:pPr>
      <w:r>
        <w:rPr/>
        <w:t>Супружеская жизнь (La Matrimoine)</w:t>
      </w:r>
    </w:p>
    <w:p>
      <w:pPr>
        <w:pStyle w:val="FR4"/>
        <w:spacing w:before="100" w:after="0"/>
        <w:ind w:left="40" w:right="-30" w:firstLine="720"/>
        <w:jc w:val="both"/>
        <w:rPr>
          <w:i/>
          <w:i/>
          <w:iCs/>
        </w:rPr>
      </w:pPr>
      <w:r>
        <w:rPr>
          <w:i/>
          <w:iCs/>
        </w:rPr>
        <w:t>Роман (1967)</w:t>
      </w:r>
    </w:p>
    <w:p>
      <w:pPr>
        <w:pStyle w:val="Normal"/>
        <w:spacing w:before="220" w:after="0"/>
        <w:ind w:firstLine="720"/>
        <w:jc w:val="both"/>
        <w:rPr/>
      </w:pPr>
      <w:r>
        <w:rPr/>
        <w:t>У</w:t>
      </w:r>
      <w:r>
        <w:rPr>
          <w:lang w:val="ru-RU"/>
        </w:rPr>
        <w:t>стами своего героя, провинциального адвоката Абеля Бретодо, автор год за годом, с</w:t>
      </w:r>
      <w:r>
        <w:rPr>
          <w:lang w:val="ru-RU" w:eastAsia="en-US"/>
        </w:rPr>
        <w:t xml:space="preserve"> 1953</w:t>
      </w:r>
      <w:r>
        <w:rPr>
          <w:lang w:val="ru-RU"/>
        </w:rPr>
        <w:t xml:space="preserve"> по</w:t>
      </w:r>
      <w:r>
        <w:rPr>
          <w:lang w:val="ru-RU" w:eastAsia="en-US"/>
        </w:rPr>
        <w:t xml:space="preserve"> 1967,</w:t>
      </w:r>
      <w:r>
        <w:rPr>
          <w:lang w:val="ru-RU"/>
        </w:rPr>
        <w:t xml:space="preserve"> излагает хронику повседневной жизни семьи. По словам Абеля, романистов обычно интересует лишь начало и конец любви, но не ее середина. «А где же, спрашивается, сама супружеская жизнь?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осклицает он. Впрочем, отношение автора к супружеству отчасти выражено в эпиграфе, разъясняющем название романа: «Я именую словом Matrimoine все то, что в браке естествен</w:t>
        <w:softHyphen/>
        <w:t>но зависит от женщины, а также все то, что в наши дни склонно об</w:t>
        <w:softHyphen/>
        <w:t>ратить долю львицы в львиную долю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чинающий адвокат Абель Бретодо, единственный сын в семье, влюбляется в дочь лавочника Мариэтт Гимарш. В семействе Гимарш кроме Мариэтт еще четверо детей: две незамужние сестры Симона и Арлетт, старшая сестра Рен, вышедшая замуж за богатого парижско</w:t>
        <w:softHyphen/>
        <w:t>го аристократа намного старше себя, и Эрик, жена которого, Габри</w:t>
        <w:softHyphen/>
        <w:t>эль, дарит ему вот уже третью девочку. Женившись на Мариэтт, Абель, по сути, становится как бы одним из членов многочисленного клана Гимаршей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Абель приводит жену к себе в дом, где до этого прожили шесть поколений Бретодо. С первых же шагов Мариэтт ведет себя в нем как хозяйка и разворачивает бурную деятельность по обновлению и замене всего и вс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аждый день Мариэтт подолгу «висит» на телефон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а при</w:t>
        <w:softHyphen/>
        <w:t>выкла во всем советоваться с мадам Гимарш. Городок Анже, где жи</w:t>
        <w:softHyphen/>
        <w:t>вут оба семейства, небольшой, поэтому теща нередко заходит к молодым супругам. Польза от ее визитов: блюда, приготовленные Ма</w:t>
        <w:softHyphen/>
        <w:t>риэтт под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руководством, гораздо более съедобны, нежели те, кото</w:t>
        <w:softHyphen/>
        <w:t>рые она готовит самостоятельн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конце первого года совместной жизни Абель, любящий подво</w:t>
        <w:softHyphen/>
        <w:t>дить итоги, составляет своеобразный список достоинств и недостат</w:t>
        <w:softHyphen/>
        <w:t>ков своей жены: восемь качеств говорят в ее пользу и стольк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против. И еще один неутешительный вывод: жена слишком много тратит. Абель берется за любую работу, но денег все равно не хвата</w:t>
        <w:softHyphen/>
        <w:t>ет, ибо дамские журналы, которые читает Мариэтт, постоянно пред</w:t>
        <w:softHyphen/>
        <w:t>лагают что-нибудь новенькое по части домашнего хозяйств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 во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обытие, с нетерпением ожидаемое Мариэтт: у них бу</w:t>
        <w:softHyphen/>
        <w:t>дет ребенок. Абель рад, однако ему еще сложно определить свое от</w:t>
        <w:softHyphen/>
        <w:t>ношение к случившемус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сле рождения Никола жена становится прежде всего матерью. Сы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центр и смысл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существования. «На плите жарится для отца бифштекс и почти взбит майонез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важно: пусть сгорит мясо, пусть опадет майонез, но лишь только специальный будильник (чудесное изобретение, которое заводится раз в день в часы кормле</w:t>
        <w:softHyphen/>
        <w:t>ния) дал сигна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онечно, бросай все. Опоздания быть не может». Проблемы, связанные с персоной мужа, начисто исчезают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ариэтт полностью подчиняет себя младенцу. Абелю кажется, что «именно ребенок, и ничто иное, позволяет по-настоящему ощутить главное бедствие супружеской жизни: ужасны эти постоянные пере</w:t>
        <w:softHyphen/>
        <w:t>ходы от неизреченного к глупому, от восхищения к омерзению, от меда к помету». Абель прекрасно понимает родителей, которые сдают детей няням, и тем самым сохраняют свои привычки, свой распорядок дня, а также свою респектабельность. Последнее особен</w:t>
        <w:softHyphen/>
        <w:t>но важно для работы Абеля: к нему приходят клиенты, и детский визг отнюдь не способствует деловым разговорам. Стремление жены к тому, чтобы у ребенка «было все», он расценивает как попытку ограничить прежде всего его запросы. Ведь деньги в семье утекают словно вода. «Жена дала мне ребенка, я отдаю ей бумажник»</w:t>
      </w:r>
      <w:r>
        <w:rPr>
          <w:lang w:val="ru-RU" w:eastAsia="en-US"/>
        </w:rPr>
        <w:t xml:space="preserve"> — </w:t>
      </w:r>
      <w:r>
        <w:rPr>
          <w:lang w:val="ru-RU"/>
        </w:rPr>
        <w:t>грустно размышляет Абел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скоре рождается Луи, а затем двойн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арианна и Ивонна. Абель в ужасе: в маленьком Анже нет крупных преступников, значит, нет надежд на шумные процессы. Так каким же образом адвокат может увеличить свой бюджет? «У отцов сердце ноет под бумажни</w:t>
        <w:softHyphen/>
        <w:t>ком, который тощает. У матерей сердце радуется под налившейся грудью»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тешает Абеля его дядюшка Ти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 во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еньги истребляются нещадно. Но вместе с тем все ста</w:t>
        <w:softHyphen/>
        <w:t>новится ужасно просто: «уже нет мадам Бретодо или почти нет. Ма</w:t>
        <w:softHyphen/>
        <w:t>риэтт едва выкраивает час в день, чтобы вывести детей погулять. Своим туалетом пренебрегает настолько, что легко можно ошибить</w:t>
        <w:softHyphen/>
        <w:t>ся, приня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за гувернантку из хорошего дома. За исключением не</w:t>
        <w:softHyphen/>
        <w:t>скольких поспешных вылазок в универмаги, Мариэтт стала такой же невидимкой, как и добрая половина женского населения Анже». Между мужем и женой вырастает стена из передника и хозяйствен</w:t>
        <w:softHyphen/>
        <w:t>ной утвар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 чем идет речь в семейных разговорах? Конечно, о детях. Мари</w:t>
        <w:softHyphen/>
        <w:t>этт совершенно перестала интересоваться работой мужа, зато регу</w:t>
        <w:softHyphen/>
        <w:t>лярно требует денег на детей и хозяйство. Абелю кажется, что Мариэтт делает для детей слишком много. «В сущности, ей уже не</w:t>
        <w:softHyphen/>
        <w:t>когда жить самой»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ключает он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соры между супругами становятся редким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и редко видят</w:t>
        <w:softHyphen/>
        <w:t>ся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то основательными: уравновешенный Абель, в душе чувствуя себя «злобной акулой», срывается на крик. Гимарши, манеры кото</w:t>
        <w:softHyphen/>
        <w:t>рых мэтр Бретодо именует не иначе как «сироп», выступают в каче</w:t>
        <w:softHyphen/>
        <w:t>стве миротворцев и дарят семейству новый большой холодильник, на который у Абеля нет денег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 вот господин адвокат, проигравший битву на уровне разума, дает слово Абелю, пытающемуся осмыслить, что же происходит с ним и с его женой. Ему кажется, что «кудахтанье наседки» навсегда заменило прежнее «воркование голубки». Он рассуждает: «Время от времени вы начнете удирать из дому: надо выступить на судебном процессе в Ренне, в Мансе, в Type. Вы будете охотно соглашаться на выезды, даже начнете искать их, чтобы получить передышку. Два или три раза, не боле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едь сближение тоже искусство, и, кроме того, нужны деньги и не хватает времени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ы воспользуетесь этими по</w:t>
        <w:softHyphen/>
        <w:t>ездками, чтобы развлечься с какими-нибудь незнакомками, и, если одна из них скажет вам на рассвете, что она замужем, это возмутит вас и вызовет мысль: «Вот шлюха, если</w:t>
      </w:r>
      <w:r>
        <w:rPr>
          <w:lang w:val="ru-RU" w:eastAsia="en-US"/>
        </w:rPr>
        <w:t xml:space="preserve"> 6</w:t>
      </w:r>
      <w:r>
        <w:rPr>
          <w:lang w:val="ru-RU"/>
        </w:rPr>
        <w:t xml:space="preserve"> Мариэтт так поступила со мной?» Однако вы будете ясно сознавать, что это не одно и то же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ас не покинет ощущение, что вы не нарушили супружеской вернос</w:t>
        <w:softHyphen/>
        <w:t>ти, вы как были женаты, женаты и остаетесь и вовсе не собираетесь покуситься на спокойствие своей семьи»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Абель изменяет жене с ее молоденькой родственницей Анник. Но в маленьком городке жизнь каждого его жителя протекает на глазах у всех, и роман их быстро завершается. В сущности, Абель этому рад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 него нет сил порвать с семье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Абель не знает, известно ли Мариэтт о его измене. Намереваясь восстановить мир в семье, он с удивлением замечает, что жена no6tt-вала в парикмахерской. Более того, она принимается делать гимнас</w:t>
        <w:softHyphen/>
        <w:t>тику и соблюдать диету. Абель начинает по-новому смотреть на жену: как может он упрека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за постоянную суету? Образование, полу</w:t>
        <w:softHyphen/>
        <w:t>ченное его женой, «словно начисто стерли резинкой», но что сделал он, дабы помешать этому? «А о непрерывном рабочем дне вы слыха</w:t>
        <w:softHyphen/>
        <w:t>ли? Без всякого вознаграждения. Без отпуска. Без пенсии»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спо</w:t>
        <w:softHyphen/>
        <w:t>минает он язвительное замечание Мариэтт. И среди вроде бы беспросветных будней Абель все же находит лучик счастья: это улыб</w:t>
        <w:softHyphen/>
        <w:t>ки его дете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 во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тог, который подводит герой. «Моя дорогая! Я снов! вопрошаю себя, где же та, на которой я женился? Вот она, здесь; а где же тот, за которого ты вышла замуж? И он тоже тут. Такие, ка</w:t>
        <w:softHyphen/>
        <w:t>кими мы стали теперь. Многое для нас обоих уже кончилось. Я хотел сказать, кончились помышления о том, что все могло бы кончиться иначе. Ну а каким станет для нас будущее? Бог мой, да это зависит от доброй воли каждого из нас. Достаточно допустить, что нет полного счастья на свете (покажите-ка мне такое счастье), и тогда исчезнет ощущение катастрофы, оттого что супружество не удалось, вы посчитаете это сугубо относительным и перестанете умиляться своим горестям»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«Посмотри. Еще не наступил вечер. Все еще длятся прозрачные сумерки, в пору летнего солнцестояния долго бывает светло настолько, что в решетчатый ставень проникает закатный луч, и видно, как а нем пляшут пылинки. Нам знакомы эти пылинки. Они серым налетом ложатся на мебель, я их вдыхаю и вдыхаю, они в тебе и во мне. Нет ни одного дома, ни одной семьи, где бы их не существовало. Нд мы знаем: в нас есть нечто, что, вспыхнув, способно озари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порой, и они засветятс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8:00Z</dcterms:created>
  <dc:creator>Evgeny Vasiliev</dc:creator>
  <dc:description/>
  <cp:keywords/>
  <dc:language>en-US</dc:language>
  <cp:lastModifiedBy>Evgeny Vasiliev</cp:lastModifiedBy>
  <dcterms:modified xsi:type="dcterms:W3CDTF">2006-08-29T16:48:00Z</dcterms:modified>
  <cp:revision>1</cp:revision>
  <dc:subject/>
  <dc:title>Эрве Базен (Herve Bazin) 1911-1996</dc:title>
</cp:coreProperties>
</file>