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аломничество Чайльд-Гарольд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под пером А. С. Пушкина рождалась крылатая строка, исчерпывающе определявшая облик и характер его любимого героя: «Москвич в Гарольдовом плаще», её создатель, думается, отнюдь не стремился поразить соотечественников бьющей в глаза оригинальностью. Цель его, уместно предположить, была не столь амбициозна, хотя и не менее ответственна: вместить в одно слово превалирующее умонастроение времени, дать емкое воплощение мировоззренческой позиции и одновременно — житейской, поведенческой «позе» довольно широкого круга дворянской молодежи (не только российской, но и европейской), чье сознание собственной отчужденности от окружающего отлилось в формы романтического протеста. Самым ярким выразителем этого критического мироощущения явился Байрон, а литературным героем, наиболее полно и законченно воплотившим этот этико-эмоциональный комплекс, — титульный персонаж его обширной, создававшейся на протяжении чуть ли не десятилетия лирической поэмы «Паломничество Чайльд Гарольда» — произведения, которому Байрон обязан был сенсационной международной известнос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ив в себя немало разнообразных событий бурной авторской биографии, эта написанная «спенсеровой строфой» (название данной формы восходит к имени английского поэта елизаветинской эпохи Эдмунда Спенсера, автора нашумевшей в свое время «Королевы фей») поэма путевых впечатлений, родившаяся из опыта поездок молодого Байрона по странам Южной и Юго-Восточной Европы в 1809—1811 гг. и последующей жизни поэта в Швейцарии и Италии (третья и четвертая песни), в полной мере выразила лирическую мощь и беспрецедентную идейно-тематическую широту поэтического гения Байрона. У её создателя были все основания в письме к своему другу Джону Хобхаузу, адресату её посвящения, характеризовать «Паломничество Чайльд Гарольда» как «самое большое, самое богатое мыслями и наиболее широкое по охвату из моих произведений». На десятилетия вперед став эталоном романтической поэтики в общеевропейском масштабе, она вошла в историю литературы как волнующее, проникновенное свидетельство «о времени и о себе», пережившее её авт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аторским на фоне современной Байрону английской (и не только английской) поэзии явился не только запечатленный в «Паломничестве Чайльд Гарольда» взгляд на действительность; принципиально новым было и типично романтическое соотношение главного героя и повествователя, во многих чертах схожих, но, как подчеркивал Байрон в предисловии к первым двум песням (1812) и в дополнении к предисловию (1813), отнюдь не идентичных один друго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восхищая многих творцов романтической и постромантической ориентации, в частности и в России (скажем, автора «Героя нашего времени» М. Ю. Лермонтова, не говоря уже о Пушкине и его романе «Евгений Онегин»), Байрон констатировал в герое своего произведения болезнь века: «&lt;...&gt; ранняя развращенность сердца и пренебрежение моралью ведут к пресыщенности прошлыми наслаждениями и разочарованию в новых, и красоты природы, и радость путешествий, и вообще все побуждения, за исключением только честолюбия — самого могущественного из всех, потеряны для души, так созданной, или, вернее, ложно направленной». И тем не менее именно этот, во многом несовершенный персонаж оказывается вместилищем сокровенных чаяний и дум необыкновенно проницательного к порокам современников и судящего современность и прошлое с максималистских гуманистических позиций поэта, перед именем которого трепетали ханжи, лицемеры, ревнители официальной нравственности и обыватели не только чопорного Альбиона, но и всей стонавшей под бременем «Священного Союза» монархов и реакционеров Европы. В заключительной песне поэмы это слияние повествователя и его героя достигает апогея, воплощаясь в новое для больших поэтических форм XIX столетия художественное целое. Это целое можно определить как необыкновенно чуткое к конфликтам окружающего мыслящее сознание, которое по справедливости и является главным героем «Паломничества Чайльд Гарольд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сознание не назовешь иначе как тончайший сейсмограф действительности; и то, что в глазах непредубежденного читателя предстает как безусловные художественные достоинства взволнованной лирической исповеди, закономерно становится почти непреодолимым препятствием, когда пытаешься «перевести» порхающие байроновские строфы в регистр беспристрастной хроники. Поэма по сути бессюжетна; весь её повествовательный «зачин» сводится к нескольким, ненароком оброненным, строкам об английском юноше из знатного рода, уже к девятнадцати годам пресытившемся излюбленным набором светских удовольствий, разочаровавшемся в интеллектуальных способностях соотечественников и чарах соотечественниц и — пускающемся путешествовать. В первой песни Чайльд посещает Португалию, Испанию; во второй — Грецию, Албанию, столицу Оттоманской империи Стамбул; в третьей, после возвращения и непродолжительного пребывания на родине, — Бельгию, Германию и надолго задерживается в Швейцарии; наконец, четвертая посвящена путешествию байроновского лирического героя по хранящим следы величественного прошлого городам Италии. И только пристально вглядевшись в то, что выделяет в окружающем, что выхватывает из калейдоскопического разнообразия пейзажей, архитектурных и этнографических красот, бытовых примет, житейских ситуаций цепкий, пронзительный, в полном смысле слова мыслящий взор повествователя, можем мы вынести для себя представление о том, каков в гражданском, философском и чисто человеческом плане этот герой — это байроновское поэтическое «я», которое язык не поворачивается назвать «вторым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 тогда неожиданно убеждаешься, что пространное, в пять тысяч стихов лирическое повествование «Паломничества Чайльд Гарольда» — в определенном смысле не что иное, как аналог хорошо знакомого нашим современникам текущего обозрения международных событий. Даже сильнее и короче: горячих точек, если не опасаться приевшегося газетного штампа. Но обозрение, как нельзя более чуждое какой бы то ни было сословной, национальной, партийной, конфессиональной предвзятости. Европа, как и ныне, на рубеже третьего тысячелетия, объята пламенем больших и малых военных конфликтов; её поля усеяны грудами оружия и телами павших. И если Чайльд выступает чуть дистанцированным созерцателем развертывающихся на его глазах драм и трагедий, то стоящий за его плечами Байрон, напротив, никогда не упускает возможности высказать свое отношение к происходящему, вглядеться в его истоки, осмыслить его уроки на будуще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в Португалии, строгие красоты чьих ландшафтов чаруют пришельца (песнь 1-я). В мясорубке наполеоновских войн эта страна стала разменной монетой в конфликте крупных европейских держав; И у Байрона нет иллюзий по части истинных намерений их правящих кругов, включая те, что определяют внешнюю политику его собственней островной отчизны. Так и в Испании, ослепляющей великолепием красок и фейерверками национального темперамента. Немало прекрасных строк посвящает он легендарной красоте испанок, способных тронуть сердце даже пресыщенного всем на свете Чайльда («Но нет в испанках крови амазонок, / Для чар любви там дева создана»). Но важно, что видит и живописует носительниц этих чар повествователь в ситуации массового общественного подъема, в атмосфере общенародного сопротивления наполеоновской агрессии: «Любимый ранен — слез она не льет, / Пал капитан — она ведет дружину, / Свои бегут — она кричит: вперед! / И натиск новый смел врагов лавину. / Кто облегчит сраженному кончину? / Кто отомстит, коль лучший воин пал? / Кто мужеством одушевит мужчину? / Все, все она! Когда надменный галл / Пред женщинами столь позорно отступал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и в стонущей под пятой османской деспотии Греции, чей героический дух поэт старается возродить, напоминая о героях Фермопил и Саламина. Так и в Албании, упорно отстаивающей свою национальную самобытность, пусть даже ценой каждодневного кровопролитного мщения оккупантам, ценой поголовного превращения всего мужского населения в бесстрашных, беспощадных гяуров, грозящих сонному покою турок-поработите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ые интонации появляются на устах Байрона-Гарольда, замедлившего шаг на грандиозном пепелище Европы — Ватерлоо: «Он бил, твой час, — и где ж Величье, Сила? / Все — Власть и Сила — обратилось в дым. / В последний раз, ещё непобедим, / Взлетел орел — и пал с небес, пронзенный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очередной раз подводя итог парадоксальному жребию Наполеона, поэт убеждается: военное противостояние, принося неисчислимые жертвы народам, не приносит освобождения («То смерть не тирании — лишь тирана»). Трезвы, при всей очевидной «еретичности» для своего времени, и его размышления над озером Леман — прибежищем Жан-Жака Руссо, как и Вольтер, неизменно восхищавшего Байрона (песнь 3-я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нцузские философы, апостолы Свободы, Равенства и Братства, разбудили народ к невиданному бунту. Но всегда ли праведны пути возмездия, и не несет ли в себе революция роковое семя собственного грядущего поражения? «И страшен след их воли роковой. / Они сорвали с Правды покрывало, / Разрушив ложных представлений строй, / И взорам сокровенное предстало. / Они, смешав Добра и Зла начала, / Все прошлое низвергли. Для чего? / Чтоб новый трон потомство основало. / Чтоб выстроило тюрьмы для него, / И мир опять узрел насилья торжеств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Так не должно, не может долго длиться!» — восклицает поэт, не утративший веры в исконную идею исторической справедлив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ух — единственное, что не вызывает у Байрона сомнения; в тщете и превратностях судеб держав и цивилизаций, он — единственный факел, свету которого можно до конца доверять: «Так будем смело мыслить! Отстоим / Последний форт средь общего паденья. / Пускай хоть ты останешься моим, / Святое право мысли и сужденья, / Ты, божий дар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инственный залог подлинной свободы, он наполняет смыслом бытие; залогом же человеческого бессмертия, по мысли Байрона, становится вдохновенное, одухотворенное творчество. Потому вряд ли случайно апофеозом гарольдовского странствия по миру становится Италия (песнь 4-я) — колыбель общечеловеческой культуры, страна, где красноречиво заявляют о своем величии даже камни гробниц Данте, Петрарки, Тассо, руины римского Форума, Колизея. Униженный удел итальянцев в пору «Священного Союза» становится для повествователя источником незатихающей душевной боли и одновременно — стимулом к действ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рошо известные эпизоды «итальянского периода» биографии Байрона — своего рода закадровый комментарий к заключительной песне поэмы. Сама же поэма, включая и неповторимый облик её лирического героя, — символ веры автора, завещавшего современникам и потомкам незыблемые принципы своей жизненной философии: «Я изучил наречия другие, / К чужим входил не чужестранцем я. / Кто независим, тот в своей стихии, / В какие ни попал бы он края, — / И меж людей, и там, где нет жилья. / Но я рожден на острове Свободы / И Разума — там родина моя…»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09:00Z</dcterms:created>
  <dc:creator>Evgeny Vasiliev</dc:creator>
  <dc:description/>
  <cp:keywords/>
  <dc:language>en-US</dc:language>
  <cp:lastModifiedBy>Evgeny Vasiliev</cp:lastModifiedBy>
  <dcterms:modified xsi:type="dcterms:W3CDTF">2006-08-01T17:10:00Z</dcterms:modified>
  <cp:revision>1</cp:revision>
  <dc:subject/>
  <dc:title>Паломничество Чайльд-Гарольда</dc:title>
</cp:coreProperties>
</file>