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он Жуан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Эпическая поэма» — по отзыву автора, а по сути — роман в стихах, «Дон Жуан» — важнейшее и самое масштабное произведение позднего этапа творчества Байрона, предмет постоянных размышлений поэта и ожесточенной полемики крит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бно «Евгению Онегину», шедевр позднего Байрона обрывается на полуслове. Судя по переписке и отзывам современников, работавший над «Дон Жуаном» на протяжении последних семи лет своей жизни, поэт сумел осуществить не более двух третей своего обширного замысла (задумывался эпос в 24 песнях, и автор предполагал показать жизнь своего героя в Германии, Испании, Италии, а закончить повествование гибелью Жуана во Франции в период Великой французской революции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ой песне сочными сатирическими мазками поэт набрасывает эскиз существования достаточно ординарного дворянского семейства в Севилье во второй половине XVIII столетия, воссоздавая сословное и семейное окружение, в каком только и мог произойти на свет будущий неукротимый покоритель женских сердец. Опыт побывавшего в Испании создателя «Чайльд Гарольда» не мог не сослужить Байрону доброй услуги: образы жизнелюбивого, оптимистичного дона Хосе и его «высоколобой» томной и чопорной супруги доны Инесы кажутся нарисованными кистью какого-нибудь из фламандских мастеров жанровой живописи. Лукавый автор ни на минуту не теряет из виду и нравы современной ему британской аристократии, акцентируя, в частности, превалирующее в севильском богатом доме ощущение лицемерия и ханжества. Шестнадцатилетний молодой герой проходит первые уроки эротического воспитания в объятиях лучшей подруги матери — молодой (она всего на семь лет старше юноши) доны Юлии, жены дона Альфонсо, которого в былые годы связывали, намекает автор, с матерью Жуана, узы не вполне платонической дружбы. Но вот случается непоправимое: ревнивый дон Альфонсо обнаруживает подростка в спальне жены, и родители Жуана, стремясь избежать великосветского скандала, отправляют своего отпрыска в длительное морское путешеств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абль, плывущий в Ливорно, терпит крушение, и большинство пассажиров гибнет в волнах во время жестокой бури. При этом Жуан теряет своего слугу и наставника, а его самого, изможденного, без сознания, волной выбрасывает на берег неведомого острова. Так начинается новый этап его биографии — любовь к прекрасной гречанке Гайдэ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енительно прекрасная девушка, живущая с отцом-пиратом в изоляции от внешнего мира, находит на побережье сказочно красивого юношу и дарит ему свою любовь. Гайдэ неведомы расчет и двуличие: «Гайдэ — как дочь наивная природы / И неподдельной страсти — родилась / Под знойным солнцем юга, где народы / Живут, любви законам подчинись. / Избраннику прекрасному на годы / Она душой и сердцем отдалась, / Не мысля, не тревожась, не робея: / Он с нею был — и счастье было с нею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, как и всякая утопия, эта безоблачная полоса в жизни героев скоро прерывается: отец Гайдэ, слывший погибшим в одной из своих контрабандистских «экспедиций», возвращается на остров и, не внемля мольбам дочери, связывает Жуана и отправляет его с другими пленниками на рынок рабов в Константинополь. А потрясенная пережитым девушка впадает в беспамятство и спустя некоторое время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уан, в свою очередь, вместе с товарищем по несчастью — британцем Джоном Джонсоном, служившим в армии Суворова и взятым в плен янычарами, оказывается продан в гарем турецкого султана. Приглянувшийся любимой жене султана, красавице Гюльбее, он скрыт в женском платье среди очаровательных одалисок и, не ведая об опасности, «навлекает» на себя благосклонность одной из них — прекрасной грузинки Дуду. Ревнивая султанша в ярости, но, подчиняясь соображениям трезвого расчета, вынуждена помочь Жуану и его другу Джонсону, вместе с двумя невезучими наложницами, бежать из гаре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тмосфера пряной эротической резиньяции резко меняется, когда беглецы оказываются в расположении русских войск, под командованием фельдмаршала Суворова штурмующих турецкую крепость Измаил на Дунае (песни 7—8-я).</w:t>
      </w:r>
    </w:p>
    <w:p>
      <w:pPr>
        <w:pStyle w:val="Style15"/>
        <w:rPr/>
      </w:pPr>
      <w:r>
        <w:rPr>
          <w:color w:val="000000"/>
          <w:sz w:val="22"/>
          <w:szCs w:val="22"/>
        </w:rPr>
        <w:t>Эти страницы романа поистине захватывают — не потому только, что стремившийся придать максимальную историко-документальную достоверность своему повествованию Байрон весьма подробно и колоритно характеризует бесстрашного русского полководца (кстати, в этих эпизодах находится место и будущему победителю Наполеона Кутузову), но прежде всего потому, что в них сполна выразилось страстное неприятие Байроном антигуманной практики кровопролитных и бессмысленных войн, составлявших значимую — зачастую ведущую — часть внешней политики всех европейских держав. Байрон-антимилитарист по обыкновению далеко обгоняет собственное время: боготворя свободу и независимость и воздавая должное отваге и таланту Суворова, его простоте и демократизму («Признаться вам — Суворова я сам / Без колебаний чудом называю» ), он говорит решительное «нет» монархам-завоевателям, ради эфемерной славы бросающим в жерло чудовищной бойни тысячи человеческих жизней. «Но, в сущности, лишь войны за свободу / Достойны благородного народ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стать автору и герой: по неведению проявляющий чудеса героизма при осаде крепости Жуан, ни секунды не колеблясь, спасает от рук разъяренных казаков пятилетнюю турецкую девочку и в дальнейшем отказывается расстаться с ней, хотя это и препятствует его светской «карьер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бы то ни было, его награждают русским орденом за отвагу и командируют в Петербург с депешей Суворова императрице Екатерине о взятии неприступной турецкой тверды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Русский эпизод» в жизни испанского героя не слишком продолжителен, однако сообщаемое Байроном о нравах и обычаях российского двора достаточно подробно и красноречиво свидетельствует об огромной работе, проделанной поэтом, никогда не бывавшим в России, но искренне и непредвзято пытавшимся понять природу русского самодержавия. Интересна и неоднозначная характеристика, даваемая Байроном Екатерине, и недвусмысленно-неприязненная оценка поэтом фаворитизма, процветающего, впрочем, не при одном лишь императорском дв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естящая карьера любимца русской государыни, «засветившая» Жуану, скоро оказывается прервана: он заболевает, и всесильная Екатерина, снабдив красивого юношу верительными грамотами посланника, отправляет его в Англ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овав Польшу, Пруссию, Голландию, этот баловень судьбы оказывается в отечестве поэта, который без обиняков высказывает свое весьма далекое от официозного отношение к роли, какую играет слывущая «свободолюбивой» Британия в европейской политике («она — тюремщик наций…» 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новь жанровая тональность рассказа меняется (с песни 11-й до 17-й, на которой и прерывается роман). Собственно «пикарескная» стихия торжествует здесь только в коротком эпизоде нападения на Жуана уличных грабителей на лондонской улице. Герой, впрочем, без труда выходит из положения, отправляя одного из напавших на тот свет. Дальнейшее — вплотную предвосхищающие пушкинского «Онегина» картинки великосветской жизни столичного и сельского Альбиона, свидетельствующие и о возрастающей глубине байроновского психологизма, и о присущем поэту несравненном мастерстве язвительно-сатирического портре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дно уйти от мысли, что именно эту часть повествования автор полагал центральной для своего грандиозного замысла. Едва ли случайно в начале этой полосы в существовании персонажа поэт «проговаривается» : «Двенадцать песен написал я, но / Все это лишь прелюдия пок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этому моменту Жуану двадцать один год. Молодой, эрудированный, обаятельный, он недаром привлекает к себе внимание молодых и не столь молодых представительниц прекрасного пола. Однако ранние тревоги и разочарования заронили в нем вирус усталости и пресыщения. Байроновский Дон Жуан, быть может, тем разительно и отличается от фольклорного, что в нем нет ничего «сверхчеловеческо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в объектом сугубо светского интереса со стороны блестящей аристократки леди Аделины Амондевилл, Жуан удостаивается приглашения погостить в роскошном загородном имении лорда Амондевилла — красивого, но поверхностного представителя своего сословия, стопроцентного джентльмена и страстного охот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жена, впрочем, тоже плоть от плоти своей среды с её нравами и предрассудками. Испытывая душевное расположение к Жуану, она не находит ничего лучшего, как… приискать своему ровеснику-иностранцу подобающую невесту. Он, со своей стороны, после долгого перерыва, кажется, по-настоящему влюбляется в юную девушку Аврору Рэби: «Она невинной грацией своей / Шекспира героинь напоминал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последнее никак не входит в расчеты леди Аделины, успевшей присмотреть для юноши одну из своих великосветских подруг. С ней-то в ночной тишине старинного сельского особняка и сталкивается герой на последних страницах ром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ы, судьба помешала поэту продолжить повествование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7:00Z</dcterms:created>
  <dc:creator>Evgeny Vasiliev</dc:creator>
  <dc:description/>
  <cp:keywords/>
  <dc:language>en-US</dc:language>
  <cp:lastModifiedBy>Evgeny Vasiliev</cp:lastModifiedBy>
  <dcterms:modified xsi:type="dcterms:W3CDTF">2006-08-01T17:07:00Z</dcterms:modified>
  <cp:revision>1</cp:revision>
  <dc:subject/>
  <dc:title>Дон Жуан</dc:title>
</cp:coreProperties>
</file>