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Гяур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вают поэму строфы о прекрасной природе, раздираемой бурями насилия и произвола Греции, страны героического прошлого, склонившейся под пятой оккупантов: «Вот так и эти острова: / Здесь — Греция; она мертва; / Но и во гробе хороша; / Одно страшит: где в ней душа?» Пугая мирное население цветущих долин, на горизонте возникает мрачная фигура демонического всадника — чужого и для порабощенных, и для поработителей, вечно несущего на себе бремя рокового проклятия («Пусть грянет шторм, свиреп и хмур, — / Все ж он светлей, чем ты, Гяур!»). Символическим предстает и его имя, буквально означающее в переводе с арабского «не верящий в бога» и с легкой руки Байрона ставшее синонимом разбойника, пирата, иноверца. Вглядевшись в идиллическую картину мусульманского праздника — окончания рамазана, — увешанный оружием и терзаемый неисцелимой внутренней болью, он исчез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онимный повествователь меланхолически констатирует запустение, воцарившееся в некогда шумном и оживленном доме турка Гассана, сгинувшего от руки христианина: «Нет гостей, нет рабов с той поры, как ему / Рассекла христианская сабля чалму!» В грустную ламентацию вторгается краткий, загадочный эпизод: богатый турок со слугами нанимают лодочника, веля ему сбросить в море тяжелый мешок с неопознанным «грузом». (Это — изменившая мужу и господину прекрасная черкешенка Лейла; но ни её имени, ни сути её «прегрешения» знать нам пока не дано.)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в силах отрешиться от воспоминаний о любимой и тяжко покаранной им жены Гассан живет только жаждой мщения своему врагу — Гяуру. Однажды, преодолев с караваном опасный горный перевал, он сталкивается в роще с засадой, устроенной разбойниками, и, узнав в их предводителе своего обидчика, схватывается с ним в смертельном бою. Гяур убивает его; но терзающая персонажа душевная мука, скорбь по возлюбленной, остается неутоленной, как и его одиночество: «Да, спит Лейла, взята волной; / Гассан лежит в крови густой… / Гнев утолен; конец ему; / И прочь итти мне — одному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 роду, без племени, отверженный христианской цивилизацией, чужой в стане мусульман, он терзаем тоской по утраченным и ушедшим, а душа его, если верить бытующим поверьям, обречена на участь вампира, из поколения в поколение приносящего беду потомкам. Иное дело — павший смертью храбрых Гассан (весть о его гибели подручный по каравану приносит матери персонажа): «Тот, кто с гяуром пал в бою, / Всех выше награжден в раю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нальные эпизоды поэмы переносят нас в христианский монастырь, где уже седьмой год обитает странный пришелец («Он по-монашески одет, / Но отклонил святой обет / И не стрижет своих волос».). Принесший настоятелю щедрые дары, он принят обитателями монастыря как равный, но монахи чуждаются его, никогда не заставая за молитв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чудливая вязь рассказов от разных лиц уступает место сбивчивому монологу Гяура, когда он, бессильный избыть не покидающее его страдание, стремится излить душу безымянному слушателю: «Я жил в миру. Мне жизнь дала / Немало счастья, больше — зла… / Ничто была мне смерть, поверь, /Ив годы счастья, а теперь?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я бремя греха, он корит себя не за убийство Гассана, а за то, что не сумел, не смог избавить от мучительной казни любимую. Любовь к ней, даже за гробовой чертой, стала единственной нитью, привязывающей его к земле; и только гордость помешала ему самому свершить над собою суд. И еще — ослепительное видение возлюбленной, привидевшейся ему в горячечном бреду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щаясь, Гяур просит пришельца передать его давнему другу, некогда предрекшему его трагический удел, кольцо — на память о себе, — и похоронить без надписи, предав забвению в потомст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эму венчают следующие строки: «Он умер… Кто, откуда он — / Монах в те тайны посвящен, / Но должен их таить от нас… / И лишь отрывочный рассказ / О той, о том нам память сохранил, / Кого любил он и кого убил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07:00Z</dcterms:created>
  <dc:creator>Evgeny Vasiliev</dc:creator>
  <dc:description/>
  <cp:keywords/>
  <dc:language>en-US</dc:language>
  <cp:lastModifiedBy>Evgeny Vasiliev</cp:lastModifiedBy>
  <dcterms:modified xsi:type="dcterms:W3CDTF">2006-08-01T17:07:00Z</dcterms:modified>
  <cp:revision>1</cp:revision>
  <dc:subject/>
  <dc:title>Гяур</dc:title>
</cp:coreProperties>
</file>