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Удивительный волшебник страны Оз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сказк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вочка Дороти жила с дядей Генри и тетей Эм в канзасской степи. Дядя Генри был фермером, а тетя Эм вела хозяйство. В этих местах часто бушевали ураганы, и семья спасалась от них в погребе. Однажды Дороти замешкалась, не успела спуститься в погреб, и ураган подхватил домик и понес его вместе с Дороти и песиком Тотошкой неведомо куда. Домик приземлился в волшебной стране Оз, в той её части, где жили Жевуны, причем так удачно, что раздавил злую волшебницу, правившую в этих краях. Жевуны были очень благодарны девочке, но не смогли помочь ей вернуться в родной Канзас. По совету доброй волшебницы Севера Дороти отправляется в Изумрудный город к великому мудрецу и волшебнику Озу, который, по её убеждению, непременно поможет опять оказаться с дядей Генри и тетей Эм. Надев серебряные башмачки погибшей злой волшебницы, Дороти отправляется в Изумрудный город по дороге, вымощенной желтым кирпичом. Вскоре она знакомится со Страшилой, пугавшим ворон на кукурузном поле, и они отправляются в Изумрудный город вместе, так как Страшила хочет попросить у великого Оза немного мозг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тем они находят в лесу заржавевшего Железного Дровосека, который лишен возможности двигаться. Смазав его маслом из масленки, оставшейся в хижине этого странного создания, Дороти снова возвращает его к жизни. Железный Дровосек просит его взять с собой в Изумрудный город: ему хочется попросить у великого Оза сердце, потому что, как ему кажется, без сердца он не может по-настоящему люб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к отряду присоединяется и Дев, который уверяет новых друзей, что он жуткий трус и ему нужно попросить у великого Оза немного храбрости. Пройдя через немало испытаний, друзья прибывают в Изумрудный город, но великий Оз, представ перед каждым из них в новом обличье, ставит условие: он выполнит их просьбы, если они убьют последнюю злую волшебницу в стране Оз, которая живет на Западе, помыкая робкими и запуганными Мигунам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Друзья снова отправляются в путь. Злая волшебница, заметив их приближение, пытается самыми разными способами погубить незваных гостей, но Страшила, Железный Дровосек и Трусливый Лев проявляют немало сметки, храбрости и желания защитить Дороти, и лишь когда волшебница вызывает Летучих Обезьян, ей удается взять верх. Дороти и Трусливый Лев попадают в плен. Железного Дровосека сбрасывают на острые камни, из Страшилы высыпают солому. Но недолго радовалась злая волшебница Запада. Доведенная до отчаяния её издевательствами, Дороти окатывает её водой из ведра, и, к её удивлению, старуха начинает таять, и вскоре от нее остается только грязная лужи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зья возвращаются в Изумрудный город, требуют обещанного. Великий Оз мешкает, и тут выясняется, что никакой он не маг и мудрец, а самый обыкновенный обманщик. В свое время он был цирковым воздухоплавателем в Америке, но, как и Дороти, оказался занесен ураганом в страну Оз, где сумел обмануть доверчивых местных жителей и внушить им, что он могучий волшебник. Впрочем, он исполняет просьбы друзей Дороти: набивает голову Страшилы опилками, отчего тог испытывает прилив мудрости, вставляет в грудь Железного Дровосека алое шелковое сердце и дает Трусливому Льву выпить какого-то зелья из бутылки, уверяя, что теперь Царь зверей почувствует себя храбрец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уднее выполнить просьбу Дороти. После долгих раздумий Оз решает сделать большой воздушный шар и улететь назад в Америку вместе с девочкой. Однако в последний момент Дороти бросается ловить убежавшего Тотошку, и Оз улетает один. Друзья отправляются за советом к доброй волшебнице Глинде, правящей южной страной Кводлингов. На пути им приходится выдержать сражение с Воюющими Деревьями, пройти через фарфоровую страну и познакомиться с весьма нелюбезными Стреляющими Головами, а Трусливый Лев расправляется с гигантским пауком, державшим в страхе лесных жител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инда объясняет, что серебряные башмачки, взятые Дороти у злой волшебницы в стране Жевунов, могут перенести её куда угодно, в том числе и в Канзас. Дороти прощается с друзьями. Страшила становится правителем Изумрудного города. Железный Дровосек — повелителем Мигунов, а Трусливый Лев, как и положено ему, царем лесных жителей. Вскоре Дороти с Тотошкой оказываются в родном Канзасе, но без серебряных башмачков: они потерялись по дорог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14:00Z</dcterms:created>
  <dc:creator>Evgeny Vasiliev</dc:creator>
  <dc:description/>
  <cp:keywords/>
  <dc:language>en-US</dc:language>
  <cp:lastModifiedBy>Evgeny Vasiliev</cp:lastModifiedBy>
  <dcterms:modified xsi:type="dcterms:W3CDTF">2006-08-01T17:14:00Z</dcterms:modified>
  <cp:revision>1</cp:revision>
  <dc:subject/>
  <dc:title>Удивительный волшебник страны Оз</dc:title>
</cp:coreProperties>
</file>