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гон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ойна объявлена!» Первая миров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ша рота в резерве». «Наш возраст? мы все разного возраста. Наш полк — резервный; его последовательно пополняли подкрепления — то кадровые части, то ополченцы». «Откуда мы? Из разных областей. Мы явились отовсюду». «Чем мы занимались? Да чем хотите. Кем мы были в ныне отмеченные времена, когда у нас еще было какое-то место в жизни, когда мы еще не зарыли нашу судьбу в эти норы, где нас поливает дождь и картечь? Большей частью земледельцами и рабочими». «Среди нас нет людей свободных профессий». «Учителя обыкновенно — унтер-офицеры или санитары», «адвокат — секретарь полковника; рантье — капрал, заведующий продовольствием в нестроевой роте». «Да, правда, мы разные». «И все-таки мы друг на друга похожи». «Связанные общей непоправимой судьбой, сведенные к одному уровню, вовлеченные, вопреки своей воле, в эту авантюру, мы все больше уподобляемся друг друг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 войне ждешь всегда». «Сейчас мы ждем супа. Потом будем ждать писем». «Письма!» «Некоторые уже примостились для писания». «Именно в эти часы люди в окопах становятся опять, в лучшем смысле слова, такими, какими были когда-т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акие еще новости? Новый приказ грозит суровыми карами за мародерство и уже содержит список виновных». «Проходит бродячий виноторговец, подталкивая тачку, на которой горбом торчит бочка; он продал несколько литров часовы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года ужасная. Ветер сбивает с ног, вода заливает землю. «В сарае, который предоставили нам на стоянке, почти невозможно жить, черт его дери!» «Одна половина его затоплена, там плавают крысы, а люди сбились в кучу на другой половине». «И вот стоишь, как столб, в этой кромешной тьме, растопырив руки, чтобы не наткнуться на что-нибудь, стоишь да дрожишь и воешь от холода». «Сесть? Невозможно. Слишком грязно: земля и каменные плиты покрыты грязью, а соломенная подстилка истоптана башмаками и совсем отсырела». «Остается только одно: вытянуться на соломе, закутать голову платком или полотенцем, чтобы укрыться от напористой вони гниющей соломы, и усну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тром» «сержант зорко следит», «чтобы все вышли из сарая», «чтобы никто не увильнул от работы». «Под беспрерывным дождем, по размытой дороге, уже идет второе отделение, собранное и отправленное на работу унтер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ойна — это смертельная опасность для всех, неприкосновенных нет». «На краю деревни» «расстреляли солдата двести четвертого полка» — «он вздумал увильнуть, не хотел идти в окоп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отерло — родом из Суше». «Наши выбили немцев из этой деревни, он хочет увидеть места, где жил счастливо в те времена, когда еще был свободным человеком». «Но все эти места неприятель постоянно обстреливает». «Зачем немцы бомбардируют Суше? Неизвестно». «В этой деревне не осталось больше никого и ничего», кроме «бугорков, на которых чернеют могильные кресты, вбитые там и сям в стену туманов, они напоминают вехи крестного пути, изображенные в церква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 грязном пустыре, поросшем сожженной травой, лежат мертвецы». «Их приносят сюда по ночам, очищая окопы или равнину. Они ждут — многие уже давно, — когда их перенесут на кладбище, в тыл». «Над трупами летают письма; они выпали из карманов или подсумков, когда мертвецов клали на землю». «Омерзительная вонь разносится ветром над этими мертвецами». «В тумане появляются сгорбленные люди», «Это санитары-носильщики, нагруженные новым трупом». «От всего веет всеобщей гибелью». «Мы уходим». В этих призрачных местах мы — единственные живые существ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«Хотя еще зима, первое хорошее утро возвещает нам, что скоро еще раз наступит весна». «Да, черные дни пройдут. Война тоже кончится, чего там! Война наверное кончится в это прекрасное время года; оно уже озаряет нас и ласкает своими дуновениями». «Правда, нас завтра погонят в окопы». «Раздается глухой крик возмущения: — «Они хотят нас доконать!» «В ответ так же глухо звучит: — «Не горюй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ы в открытом поле, среди необозримых туманов». «Вместо дороги — лужа». «Мы идем дальше». «Вдруг там, в пустынных местах, куда мы идем, вспыхивает и расцветает звезда: это ракета». «Впереди какой-то беглый свет: вспышка, грохот. Это — снаряд». «Он упал» «в наши линии». «Это стреляет неприятель». «Стреляют беглым огнем». «Вокруг нас дьявольский шум». «Буря глухих ударов, хриплых, яростных воплей, пронзительных звериных криков неистовствует над землей, сплошь покрытой клочьями дыма; мы зарылись по самую шею; земля несется и качается от вихря снаряд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…А вот колышется и тает над зоной обстрела кусок зеленой ваты, расплывающейся во все стороны». «Пленники траншеи поворачивают головы и смотрят на этот уродливый предмет». «Это, наверно, удушливые газы». «Подлейшая штук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гненный и железный вихрь не утихает: со свистом разрывается шрапнель; грохочут крупные фугасные снаряды. Воздух уплотняется: его рассекает чье-то тяжелое дыхание; кругом, вглубь и вширь, продолжается разгром земл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чистить траншею! Марш!» «Мы покидаем этот клочок поля битвы, где ружейные залпы сызнова расстреливают, ранят и убивают мертвецов». «Нас гонят в тыловые прикрытия». «Гул всемирного разрушения стиха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снова — «Пошли!» «Вперед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ы выходим за наши проволочные заграждения». «По всей линии, слева направо, небо мечет снаряды, а земля — взрывы. Ужасающая завеса отделяет нас от мира, отделяет нас от прошлого, от будущего». «Дыхание смерти нас толкает, приподнимает, раскачивает». «Глаза мигают, слезятся, слепнут». «Впереди пылающий обвал». «Позади кричат, подгоняют нас: «Вперед, черт побери!» «За нами идет весь полк!» Мы не оборачиваемся, но, наэлектризованные этим известием, «наступаем еще уверенней». «И вдруг мы чувствуем: все кончено». «Больше нет сопротивления», «немцы укрылись в норах, и мы их хватаем, словно крыс, или убива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ы идем дальше в определенном направлении. Наверно, это передвижение задумано где-то там, начальством». «Мы ступаем по мягким телам; некоторые еще шевелятся, стонут и медленно перемещаются, истекая кровью. Трупы, наваленные вдоль и поперек, как балки, давят раненых, душат, отнимают у них жизнь». «Бой незаметно утихает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едные бесчисленные труженики битв!» «Немецкие солдаты» — «только несчастные, гнусно одураченные бедные люди…» «Ваши враги» — «дельцы и торгаши», «финансисты, крупные и мелкие дельцы, которые заперлись в своих банках и домах, живут войной и Мирно благоденствуют в годы войны». «И те, кто говорит: «Народы друг друга ненавидят!», «Война всегда была, значит, она всегда будет!» Они извращают великое нравственное начало: сколько преступлений они возвели в добродетель, назвав её национальной!» «Они вам враги, где б они ни родились, как бы их ни звали, на каком бы языке они ни лгали». «Ищите их всюду! Узнайте их хорошенько и запомните раз навсегд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уча темнеет и надвигается на обезображенные, измученные поля». «Земля грустно поблескивает; тени шевелятся и отражаются в бледной стоячей воде, затопившей окопы». «Солдаты начинают постигать бесконечную простоту быт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И пока мы собираемся догнать других, чтобы снова воевать, черное грозовое небо тихонько приоткрывается. Между двух темных туч возникает спокойный просвет, и эта узкая полоска, такая скорбная, что кажется мыслящей, все-таки является вестью, что солнце существует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3:00Z</dcterms:created>
  <dc:creator>Evgeny Vasiliev</dc:creator>
  <dc:description/>
  <cp:keywords/>
  <dc:language>en-US</dc:language>
  <cp:lastModifiedBy>Evgeny Vasiliev</cp:lastModifiedBy>
  <dcterms:modified xsi:type="dcterms:W3CDTF">2006-08-01T17:13:00Z</dcterms:modified>
  <cp:revision>1</cp:revision>
  <dc:subject/>
  <dc:title>Огонь</dc:title>
</cp:coreProperties>
</file>