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Эд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оэмы происходит в Финляндии примерно в 1807 — 1808 г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ой, на закате солнца, перед хижиной разговаривают двое: молодая финка, «добренькая Эда» со «златыми власами» и «бледно-голубыми очами» и русский, «молодой гусар», постоялец в ее доме. Их окружают величественные картины: горы, водопады, сосновый лес: «Не мира ль давнего лежат/ &lt;…&gt; развалины угрюмы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сар уверяет девушку, что она похожа на его любимую сестру, оставленную на родине, и просит от Эды сестринской любви. Эда слушает его доверчиво; когда гусар прижимает ее руку к своему сердцу, она пытается рассердиться, но не может: «Веселость ясная сияла/ В ее младенческих очах». Эда отвечает гусару, что видит его любовь и давно отвечает ему любовью: «не всегда ли/ Я угождать тебе спешу?» — напоминает, что подарила ему кольцо, что каждое утро приносит цветы, что разделяет его радость и грусть. Эде говорили, что мужчины вероломны: «Ты, может быть, меня погубишь». Тут гусар, разуверяя Эду, впервые целует ее с изученным искусством: «Как он самим собой владел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поцелуй лишает Эду обычной беспечности. Обращаясь к своей героине, поэт говорит: «На камнях розовых твоих/ Весна игриво засветлела,/ И ярко-зелен мох на них &lt;…&gt; Своею негою страшна/ Тебе волшебная весн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жние простые и дружеские отношения с гусаром, когда она играла с ним и радовалась дешевым подаркам, более невозможны: девушка почти не разговаривает с ним на людях, зато и не сводит с него глаз, а наедине «страсти гибельной полна,/ Сама уста свои она/ К его лобзаньям обращает», а потом мучится раскаяньем и пла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ровый отец Эды, боясь, что гусар соблазнит и бросит ее, предупреждает: «Потаскушка мне не дочь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вечер Эда в своей комнатке читает Библию, с «привычною тоскою» вспоминая о потерянной «сердечной чистоте». Появляется гусар-«хитрец» с пасмурным лицом, садится, скрестивши руки на груди, и говорит, что он готов расстаться с Эдой, повинуясь долгу и не желая навлекать на дочь отцовский гнев. Разлука, конечно, убьет его. Напоследок гусар просит об одном ночном свидании в ее комна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а смутно чувствует неискренность обольстителя и, прижав к груди Библию, восклицает сначала: «Оставь меня, лукавый дух!» — однако вскоре уступает: «Владею ль я сама собой!/ И что я знаю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девушка колеблется и все-таки запирает дверь. Завив волосы и раздевшись, она думает уснуть, но не может, упрекает себя за «своенравность» и наконец отпирает дверь; за дверью уже ждет гуса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вы! досталась в эту ночь/ Ему желанная победа…» Утром героиня, пораженная свершившимся, плачет и не слушает клятв гуса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, однако, она прощает соблазнителя и уже не расстается с ним: «за ним она, как лань ручная,/Повсюду ходит». Во время мирных свиданий героиню преследуют предчувствия: она понимает, что гусар скоро бросит ее. Эда старается не досаждать гусару своей тоскою, но ее «тоскливая любовь» и нежность уже тяготит его. К радости гусара, начинается русско-шведская война, и полк выступает в пох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аваясь с Эдой, гусару совестно глядеть на нее; она же молчит, не плачет, «мертва лицом, мертва душ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инляндии зима. Увядшая от горя Эда ждет смерти: «Когда, когда сметешь ты, вьюга,/ С лица земли мой легкий след?» Поэма заканчивается описанием заброшенной могилы Эд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13:00Z</dcterms:created>
  <dc:creator>Evgeny Vasiliev</dc:creator>
  <dc:description/>
  <cp:keywords/>
  <dc:language>en-US</dc:language>
  <cp:lastModifiedBy>Evgeny Vasiliev</cp:lastModifiedBy>
  <dcterms:modified xsi:type="dcterms:W3CDTF">2006-08-01T17:13:00Z</dcterms:modified>
  <cp:revision>1</cp:revision>
  <dc:subject/>
  <dc:title>Эда</dc:title>
</cp:coreProperties>
</file>