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Цыганк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«повести» (так называет «Цыганку» автор) происходит в Москв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нним летним утром расходятся пьяные гости. Хозяин, Елецкой, «брюзгливым оком» оглядывает следы «буйного разгулья» в своем некогда великолепном, но запущенном барском доме. Открыв окно, Елецкой «с душевною враждой» смотрит на встающую ото сна «пышную столицу»; все в его жизни связано с Москвой, но он чужд ей больше, чем кто-либ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лецкой осиротел в юности. Светская жизнь скоро показалась ему скучной и глупой, и он «зажил на просторе» «между буянов и повес». В разгуле Елецкого было больше «буйства мысли», чем сердечной развращенности; тем скорее он восстановил против себя общее мн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мотавшись за границей, Елецкой обосновался в Москве и взял в дом к себе цыганку; это окончательно разрушило его связи со свет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на святой неделе, на гуляньях под Новинским (следует подробное описание ярмарки) Елецкой встречает прекрасную и целомудренную девицу, и она напомнила ему о «виденье» «его разборчивой весны». Елецкой узнает, что она — девушка из общества, предубежденного против н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представляясь Вере, Елецкой, «полюбив свое страданье», постоянно старается увидеть ее — на прогулках и в театре. На Тверском бульваре он поднимает оброненную ею перчатку, встревожив воображение девушки. Но «сомнительное счастье/ Мгновенных, бедных этих встреч» прервано осенним ненастьем и зимо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а должна быть в одном известном маскараде, куда с надеждою едет Елецкой. Гостей «мучит бес мистификаций», но ни у кого, кроме Елецкого, недостает воображения для мистификаций: Елецкой интригует Веру, успев разведать о ней те мелочи, «в которых тайны роковые/ Девицы видят молодые». В разговоре с Верой Елецкой называет себя «духом», вечно сопровождающим Веру, и напоминает о том летнем вечере на Тверском, когда сумрак позволил ему принять образ смертного. Уже уходя из зала, Елецкой, подчинившись настойчивой просьбе Веры, снимает маску. В этот миг на балу показывается «лицо другое», гневно сверкающее очами и грозящее Ве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ее утро Елецкой необычно беспокоен и радостен. Вдруг он замечает тоску и злобу своей подруги, цыганки Сары, и спрашивает о причине. Сара заявляет, что знает о любви Елецкого к «знатной барышне», упрекает Елецкого. Елецкой напоминает ей о том, что они, когда сходились, обещали не стеснять свободы друг друга, Сара жалуется на судьбу цыган: «Мы на обиды рождены!/ Забавить прихоти чужие/ Для пропитанья мы должны». Елецкой пытается утешить ее: он, отверженный светом, сам в этом похож на цыгана, и тем прочнее его связь с Саро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отношения с Сарой давно перестали удовлетворять Елецкого: она скучает в разговорах с ним, зевает, прерывает Елецкого «сторонней шуткой» и т. п. Правда, не понимая «невразумительных речей» Елецкого, языка «образованного чувства», цыганка все же понимает их «голос», «смутно трогается» им и привязывается к Елецкому все больше — в то время как он все больше охладевает к ней.</w:t>
      </w:r>
    </w:p>
    <w:p>
      <w:pPr>
        <w:pStyle w:val="Style15"/>
        <w:rPr/>
      </w:pPr>
      <w:r>
        <w:rPr>
          <w:color w:val="000000"/>
          <w:sz w:val="22"/>
          <w:szCs w:val="22"/>
        </w:rPr>
        <w:t>Елецкой часто встречается с Верою на балах и вскоре, ободренный ее вниманием, уже открыто говорит ей о своей любви. Вера, видевшая Сару на маскараде, спрашивает Елецкого о ней. Елецкой объясняет Вере свое сближенье с цыганкой как ошибку: «я не был с нею дружен!/ Я для души ее не нужен, — / Нужна другая для мое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а ничего не отвечает Елецкому, но его слова для нее очень важны. Способная к сильным страстям и впервые влюбленная, она счастлива любовью Елецкого, «благополучна душою» и не подозревает о близкой «погибельной гроз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ближается великий пост, когда Елецкой уже не сможет видеть Веру в театрах и на балах; мысль о предстоящей разлуке тяжела для обоих, хотя Вера пытается, но безуспешно, скрыть свои чувства. Елецкой решается немедленно жениться на Ве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объяснения Елецкой выбирает время, когда Вера остается дома одна. Неожиданный приход героя пугает девушку; она гонит его прочь; он упрекает ее в кокетстве. Этот упрек обезоруживает Веру; она советует Елецкому просить ее руки у дяди, заменившего ей отца. Елецкой уверяет ее, что строгий старик не согласится выдать ее за человека с такой дурной репутацией; единственный выход — бежать и венчаться без согласия родных. Вера не может решиться на это сразу; Елецкой уверяет, что разлука убьет его, грозит, что прервет знакомство с Верой; наконец она соглаш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лецкой возвращается домой веселый, но у порога настроение его изменяется: он вспомнил о Са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все заранее обдумал: чтобы не оскорбить Веру новой встречей с Сарой, он в ту же ночь уедет из Москвы и обвенчается в дальней деревне. Сары и ее любви — «расчетливой», продажной — Елецкому не жаль. И вдруг «упрек в дуще его возник»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дин из вечеров Саре особенно плохо. Старая цыганка принесла ей приворотное зелье. Приходит Елецкой и сообщает ей, что женится, что они должны расстаться сегодня же и что он обеспечит ее будущность. Сара отвечает ему с видимым спокойствием, отказывается от «постылых милостей» и просит в последний раз выпить за ее здоровье. Спокойствие Сары приятно удивляет Елецкого, он опять любезен и весел и пьет до дна. Сара становится откровеннее: она сомневается в счастливой семейной жизни Елецкого — «Стошнишь порядочным житьем» — и наконец признается, что надеется вернуть себе его любовь. Елецкой удивлен; цыганка спрашивает, чем невеста лучше ее, жалуется, что Елецкой замучил ее: «Такая ль я тебе досталась?/ Глаза потухнули от слез;/ Лицо завяло, грудь иссохла;/ Я только-только что не сдохла!» Тут Елецкой говорит, что ему дурно — Сара решает, что это действует приворотное зелье, торжествует и проклинает Веру, обнимает Елецкого — и наконец замечает, что он мерт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а напрасно прождала Елецкого ночью на улице. После этого она уехала из Москвы и вернулась лишь два года спустя, холодная ко всему; она или верна памяти прошлого, равнодушная к настоящему, или раскаивается в своем легкомыслии. Сара сошла с ума и живет в таборе; сознание к ней, кажется, возвращается только тогда, когда она поет с цыганским хором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12:00Z</dcterms:created>
  <dc:creator>Evgeny Vasiliev</dc:creator>
  <dc:description/>
  <cp:keywords/>
  <dc:language>en-US</dc:language>
  <cp:lastModifiedBy>Evgeny Vasiliev</cp:lastModifiedBy>
  <dcterms:modified xsi:type="dcterms:W3CDTF">2006-08-01T17:12:00Z</dcterms:modified>
  <cp:revision>1</cp:revision>
  <dc:subject/>
  <dc:title>Цыганка</dc:title>
</cp:coreProperties>
</file>