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ал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а начинается описанием московского бала. Гости съехались, пожилые дамы в пышных уборах сидят около стен и смотрят на толпу с «тупым вниманием». Вельможи в лентах и звездах сидят за картами и иногда приходят взглянуть на танцующих. Молодые красавицы кружатся, «Гусар крутит свои усы,/ Писатель чопорно острится». Вдруг все смутились; посыпались вопросы. Княгиня Нина вдруг уехала с бала. «В кадрили весело вертясь,/ Вдруг помертвела! — Что причиной?/ Ах, Боже мой! Скажите, князь,/ Скажите, что с княгиней Ниной,/ Женою вашею?» — «Бог весть», — отвечает с супружеским равнодушием князь, занятый своим бостоном. Поэт отвечает вместо князя. Ответ и составляет поэ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черноглазой красавице княгине Нине много злословят, и не без причины: дом ее еще недавно был наполнен и записными волокитами, и миловидными юношами, соблазнительные связи сменяли одна другую; к истинной любви Нина, кажется, не способна: «В ней жар упившейся вакханки,/ Горячки жар — не жар любви». В своих любовниках она видит не их самих, но «своенравный лик», созданный в ее мечтах; очарование проходит, и она оставляет их холодно и без сожа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едавно жизнь Нины изменилась: «посланник рока ей предст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сений недавно вернулся из чужих краев. В нем нет изнеженной красоты обычных посетителей дома Нины; на его лице следы тяжелого опыта, в его глазах «беспечность мрачная», на губах не улыбка, а усмешка. В разговорах Арсений обнаруживает знание людей, его шутки лукавы и остры, он разборчиво судит об искусстве; он сдержан и внешне холоден, но видно, что он способен испытывать сильные чув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аточно опытный, Арсений не сразу поддается обаянию Нины, хотя та и употребляет все известные ей средства, чтобы привлечь его; наконец «всемогущее мгновенье» сближает их. Нина «полна блаженства жизни новой»; но Арсений уже через два-три дня опять таков, как прежде: суровый, унылый и рассеянный. Все попытки Нины развлечь его бесполез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она требует объяснений: «Скажи, за что твое презренье?» Нина боится, что Арсения отталкивает мысль о ее бурном прошлом; воспоминания тяжелы и ей самой. Она просит Арсения бежать с нею — хотя бы в Италию, которую он так любит — и там, в безвестности и спокойствии, провести остаток жизни. Арсений молчит, и Нина не может не заметить «упорного холода» его души; отчаявшаяся Нина плачет и называет свою несчастную любовь казнью свыше за грехи. Тут уверениями в любви Арсений на время успокаивает Нин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вечер любовники мирно сидят в доме Нины; Нина дремлет, Арсений в задумчивости что-то небрежно рисует на визитной карточке и вдруг нечаянно восклицает: «Как похож!» Нина уверена, что Арсений рисовал ее портрет; смотрит — и видит женщину, вовсе на нее не похожую: «жеманная девчонка/ Со сладкой глупостью в глазах,/ В кудрях мохнатых, как болонка,/ С улыбкой сонной на устах!» Сначала Нина гордо заявляет, что не верит, чтобы такая могла быть соперницей для нее; но ревность мучает ее: лицо мертвенно бледно и покрылось холодным потом, она чуть дышит, губы посинели, и на «долгое мгновенье» она почти теряет дар речи. Наконец Нина умоляет Арсения рассказать ей все, признается, что ревность убивает ее, и говорит, между прочим, что у нее есть кольцо с ядом — талисман Восто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сений берет Нину за руку и рассказывает, что у него была невеста Ольга, голубоглазая и кудрявая; он рос с ней вместе. После помолвки Арсений ввел в дом Ольги своего друга и вскоре приревновал к нему; на укоризны Арсения Ольга отвечает «детским смехом»; взбешенный Арсений оставляет ее, затевает ссору с соперником, они стреляются, Арсений тяжело ранен. Выздоровев, Арсений уезжает за границу. Впервые утешиться, по его словам, он смог только с Ни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исповедь Арсения Нина не отвечает ничего; видно только, что она измуч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несколько недель прошли в размолвках и «несчастливых» примирениях. Однажды — Арсений не был у Нины уже несколько дней — Нине принесли письмо, в нем Арсений прощался с ней: он встретил Ольгу и понял, что его ревность была «неправой и смешно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на не выезжает и никого не принимает, отказывается от пищи и «недвижная, немая,/ Сидит и с места одного/ Не сводит взора своего». Вдруг к ней приходит муж: смущенный странным поведением Нины, он упрекает ее за «причуды» и зовет на бал, где, между прочим, должны быть молодые — Арсений с Ольгой. «Странно ожи-вясь», Нина соглашается, принимается за давно забытые наряды и, видя, как она подурнела, решается впервые нарумяниться, чтобы не дать молодой сопернице торжествовать над нею. Однако выдержать бал у нее не было силы: ей стало дурно, и она уезжает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бокая ночь. В спальне Нины слабо горит лампада перед иконой. «Кругом глубокий, мертвый сон!» Княгиня сидит «недвижима», в бальном наряде. Появляется старая няня Нины, поправляет лампаду, «и свет нежданный и живой/ Вдруг озаряет весь покой». Помолившись, няня собирается уходить, вдруг замечает Нину и начинает жалеть и упрекать ее: «И что в судьбе твоей худого? &lt;…&gt; Ты позабыла Бога…» Целуя на прощанье руку Нины, няня чувствует, что та «ледяно-холодна», взглянувши в лицо, видит: «На ней поспешный смерти ход:/ Глаза стоят, и в пене рот…» Нина исполнила данное Арсению обещание и отравила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эма кончается сатирическим описанием пышных похорон: к дому князя съезжается одна карета за другою; важное молчание толпы сменяется шумным говором, и сам вдовец вскоре уже занят «жарким богословским преньем» с каким-то ханжой. Нину хоронят мирно, как христианку: о ее самоубийстве свет не узнал. Поэт, который обедал у нее по четвергам, лишенный обедов, почтил ее память стишками; их напечатали в «Дамском журнале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2:00Z</dcterms:created>
  <dc:creator>Evgeny Vasiliev</dc:creator>
  <dc:description/>
  <cp:keywords/>
  <dc:language>en-US</dc:language>
  <cp:lastModifiedBy>Evgeny Vasiliev</cp:lastModifiedBy>
  <dcterms:modified xsi:type="dcterms:W3CDTF">2006-08-01T17:12:00Z</dcterms:modified>
  <cp:revision>1</cp:revision>
  <dc:subject/>
  <dc:title>Бал</dc:title>
</cp:coreProperties>
</file>