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Бана (</w:t>
      </w:r>
      <w:r>
        <w:rPr>
          <w:lang w:val="en-US"/>
        </w:rPr>
        <w:t>Bana</w:t>
      </w:r>
      <w:r>
        <w:rPr/>
        <w:t>) VII в.</w:t>
      </w:r>
    </w:p>
    <w:p>
      <w:pPr>
        <w:pStyle w:val="Heading3"/>
        <w:ind w:firstLine="709"/>
        <w:rPr/>
      </w:pPr>
      <w:r>
        <w:rPr>
          <w:lang w:val="ru-RU"/>
        </w:rPr>
        <w:t>Кадамбари (</w:t>
      </w:r>
      <w:r>
        <w:rPr/>
        <w:t>Kadambari</w:t>
      </w:r>
      <w:r>
        <w:rPr>
          <w:lang w:val="ru-RU"/>
        </w:rPr>
        <w:t xml:space="preserve">) - </w:t>
      </w:r>
      <w:r>
        <w:rPr>
          <w:b w:val="false"/>
          <w:bCs w:val="false"/>
          <w:i/>
          <w:iCs/>
          <w:lang w:val="ru-RU"/>
        </w:rPr>
        <w:t>Роман в прозе, оставшийся недописанным и законченный, по преданию, сыном. Баны — Бхушаной</w:t>
      </w:r>
    </w:p>
    <w:p>
      <w:pPr>
        <w:pStyle w:val="Normal"/>
        <w:spacing w:lineRule="auto" w:line="276" w:before="200" w:after="0"/>
        <w:ind w:firstLine="709"/>
        <w:jc w:val="both"/>
        <w:rPr/>
      </w:pPr>
      <w:r>
        <w:rPr/>
        <w:t>К царю Шудраке приходит девушка из касты неприкасаемых (чандалов) и дарит ему говорящего попугая. По просьбе Шудраки попугай рассказывает, что, будучи птенцом, он едва спасся от горцев-охотни</w:t>
        <w:softHyphen/>
        <w:t>ков и нашел убежище в обители мудреца-провидца Джамбади. Джамбали поведал попугаю о его прошлых рождениях, за грехи ко</w:t>
        <w:softHyphen/>
        <w:t>торых он страдает в птичьем облик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екогда в городе Удджайини правил царь Тарапида, долго не имевший детей. Однажды он увидел во сне, как в рот его жены Виласавати входит полный месяц, и, когда после этого чудесного знаме</w:t>
        <w:softHyphen/>
        <w:t>ния у него родился сын, он назвал его Чандрапидой («Увенчанный месяцем»). Одновременно у министра Тарапиды Шуканасы тоже рождается сын — Вайшампаяна, и с раннего детства он становится ближайшим другом Чандрапиды. Когда Чандрапида вырос, Тарапида помазал его в наследники царства, и Чандрапида вместе с Вайшампаяной во главе могучего войска отправляется в поход на завоевание мира. После успешного завершения похода на обратном пути в Удджайини Чандрапида, оторвавшись от свиты, заблудился в лесу и не</w:t>
        <w:softHyphen/>
        <w:t>вдалеке от горы Кайласа на берегу озера Аччхода увидел скорбящую девушку, занятую суровым подвижничеством. Эта девушка по имени Махашвета, дочь одного из царей полубогов-гандхарвов, рассказывает, что однажды во время прогулки встретила двух юных отшельников: Пундарику, сына богини Лакшми и мудреца Шветакету, и его друга Капинджалу. Махашвета и Пундарика с первого взгляда полюбили друг друга, полюбили настолько сильно, что, когда Махашвете при</w:t>
        <w:softHyphen/>
        <w:t>шлось вернуться к себе во дворец, Пундарика умер, не вынеся даже краткой разлуки с нею. Махашвета в отчаянии пытается покончить с собой, но с неба спускается некий божественный муж, утешает ее обещанием предстоящего свидания с возлюбленным, а тело Пундарики уносит с собою на небо. Вслед за Пундарикой и его похитителем устремляется в небо Капинджала; Махашвета же остается жить от</w:t>
        <w:softHyphen/>
        <w:t>шельницей на берегу Аччход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Махашвета знакомит Чандрапиду со своей подругой, тоже царев</w:t>
        <w:softHyphen/>
        <w:t>ной гандхарвов, Кадамбари. Чандрапида и Кадамбари влюбляются друг в друга не менее пылко, чем Пундарика и Махашвета. Вскоре и им приходится расстаться, так как Чандралида по требованию отца на время должен возвратиться в Удджайини. Он уезжает, оставив во главе войска Вайшампаяну, а тот на несколько дней задерживается у Аччходы, где встречает Махашвету, к которой чувствует непреодоли</w:t>
        <w:softHyphen/>
        <w:t>мое влечение. Тоскующая по Пундарике и разгневанная настойчивым преследованием Вайшампаяны, Махашвета проклинает его, предре</w:t>
        <w:softHyphen/>
        <w:t>кая, что в будущем рождении он станет попугаем. И тут же, как только она произнесла проклятие, юноша умирае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огда к Аччходе возвращается Чандрапида и узнает о печальной участи друга, он сам падает бездыханным на землю. Кадамбари в от</w:t>
        <w:softHyphen/>
        <w:t>чаянии ищет смерти, но снова внезапно звучит божественный голос, который повелевает ей отказаться от своего намерения и оставаться у тела Чандралиды до его предстоящего воскрешения. Вскоре к Кадам</w:t>
        <w:softHyphen/>
        <w:t>бари и Махашвете спускается с неба Капинджала. Он узнал, что тело Пундарики унес на небо не кто иной, как бог луны Чандра. Чандра поведал ему, что своими лучами однажды доставил Пундарике, и так страдающему из-за любви к Махашвете, новые мучения, и тот про</w:t>
        <w:softHyphen/>
        <w:t>клял его за бессердечие: обрек на земное рождение, в котором бог луны должен испытать те же, что и Пундарика, любовные муки. На проклятие Чандра ответил проклятием, по которому и Пундарика в новом рождении разделит с богом луны его страдания. Вследствие взаимных проклятий Чандра родился на земле как Чандрапида, а затем как Шудрака; Пундарика же — сначала как Вайшампаяна, а затем в облике попугая, который и поведал царю Шудраке историю своих былых рождени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Благодаря подвижничеству отца Пундарики Шветакету срок про</w:t>
        <w:softHyphen/>
        <w:t>изнесенных Чандрой, Пундарикой и Махашветой проклятий подхо</w:t>
        <w:softHyphen/>
        <w:t>дит к концу. Однажды Кадамбари, повинуясь внезапному порыву, обнимает тело Чандрапиды. Прикосновение любимой возвращает ца</w:t>
        <w:softHyphen/>
        <w:t>ревича к жизни; тут же с небес спускается Пундарика и попадает в объятия Махашветы. На следующий день Чандрапида и Кадамбари, Пундарика и Махашвета празднуют в столице гандхарвов свои свадь</w:t>
        <w:softHyphen/>
        <w:t>бы. С тех пор влюбленные уже не разлучаются, однако Чандра-Чандрапида часть своей жизни (светлую половину лунных месяцев) проводит на небе в качестве бога луны, а другую часть (их темную половину) на земле как царь Удджайин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3:01:00Z</dcterms:created>
  <dc:creator>Evgeny Vasiliev</dc:creator>
  <dc:description/>
  <cp:keywords/>
  <dc:language>en-US</dc:language>
  <cp:lastModifiedBy>Evgeny Vasiliev</cp:lastModifiedBy>
  <dcterms:modified xsi:type="dcterms:W3CDTF">2006-08-27T13:01:00Z</dcterms:modified>
  <cp:revision>1</cp:revision>
  <dc:subject/>
  <dc:title>Бана (Bana) VII в</dc:title>
</cp:coreProperties>
</file>