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Евгения Гранде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вгения Гранде считалась самой завидной невестой в Сомюре. Отец её, простой бочар, разбогател во времена Революции, скупив за бесценок конфискованные церковные владения — лучшие в Сомюрском округе виноградники и несколько ферм. При Консульстве он был избран мэром, а во времена Империи его уже именовали только господином Гранде — впрочем, за глаза фамильярно звали «папашей». Никто не знал в точности, какими капиталами располагает бывший бочар, однако люди сообразительные поговаривали, что у папаши Гранде верных шесть-семь миллионов франков. Только два человека могли бы это подтвердить, но нотариус Крюшо и банкир де Грассен умели держать язык за зубами. Однако оба так откровенно лебезили перед Гранде, что город Сомюр преисполнился к старику глубочайшим уважением. Нотариус при поддержке многочисленной родни домогался руки Евгении для племянника — председателя суда первой инстанции. В свою очередь, жена банкира де Грассена ловко интриговала, надеясь женить на богатой наследнице сына Адольф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мюрцы с интересом следили за битвой титанов и гадали, кому же достанется лакомый кусок. Некоторые, правда, утверждали, будто старик собирается выдать дочь за племянника — сына Гийома Гранде, нажившего миллионное состояние на оптовой торговле вином и обосновавшегося в Париже. Крюшотинцы и грассенисты дружно это опровергали, заявляя, что парижский Гранде метит для сына куда выше и вполне может породниться с каким-нибудь «герцогом милостью Наполеона». В начале 1819 г. папаша Гранде с помощью семейства Крюшо приобрёл великолепное имение маркиза де Фруафона. Но это обстоятельство отнюдь не изменило привычный образ жизни старика: он по-прежнему в своем ветхом доме вместе с женой, дочерью и единственной служанкой Нанетой, прозванной Громадина за высокий рост и мужеподобную внешность. Тридцать пять лет назад папаша Гранде пригрел нищую крестьянскую девушку, которую гнали от всех дверей, — и с той поры Нанета за крохотное жалованье исполняла любую работу, неустанно благословляя хозяина за доброту. Впрочем, и Евгения с матерью целыми днями просиживали за рукоделием, и старый скряга выдавал им свечи по счет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ытие, перевернувшее жизнь Евгении Гранде, произошло в первой половине октября 1819 г., в день её рождения. По случаю праздника папаша Гранде разрешил затопить камин, хотя ноябрь ещё не наступил, и преподнес дочери обычный подарок — золотую монету. На памятный всем сомюрцам ужин явились готовые к решительной схватке Крюшо и де Грассены. В разгар партии в лото раздался стук в дверь, и перед изумленными провинциалами предстал сын парижского миллионера Шарль Гранде. Вручив дяде письмо от отца, он стал осматриваться, явно поражённый скудостью стола и обстановки. Все убеждало молодого человека в том, что сомюрская родня прозябает в бедности — ошибка, которая станет для Евгении роковой. В двадцать три года эта робкая чистая девушка не ведала ни о богатстве своём, ни о красоте. Прелестный изящный кузен показался ей пришельцем из другого мира. В сердце её пробудилось ещё смутное чувство, и она упросила Нанету затопить камин в спальне Шарля — неслыханная в этом доме роскош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рижский Гранде в предсмертном письме известил брата о своем банкротстве и намерении застрелиться, умоляя только об одном — позаботиться о Шарле. Бедный мальчик избалован любовью родных и обласкан вниманием света — он не снесет позора и нищеты. Утром в Сомюре уже все знали о самоубийстве Гийома Гранде. Старый скряга с грубой прямотой сообщил племяннику страшную весть, и нежный юноша не смог удержаться от рыданий. Евгения прониклась к нему таким состраданием, что даже кроткая госпожа Гранде сочла нужным предостеречь дочь, ибо от жалости до любви только один шаг. А Шарля до глубины души растрогало искреннее участие тётки и кузины — он хорошо знал, с каким равнодушным презрением встретился бы в Париже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слушавшись разговоров о банкротстве дяди и прочитав украдкой письма Шарля, Евгения впервые задумалась о деньгах. Она поняла, что отец мог бы помочь кузену, но старый скряга пришел в ярость при одном лишь предположении, что придется раскошелиться ради жалкого мальчишки. Однако вскоре папаша Гранде смягчился: все-таки здесь было затронуто доброе имя семьи, да и с заносчивыми парижанами следовало поквитаться. Банкир де Грассен отправился в столицу, чтобы заняться ликвидацией прогоревшей фирмы, а заодно вложить сбережения старика в государственную ренту. Сомюрцы до небес превозносили папашу Гранде — такого великодушия от него никто не ожид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Евгения упросила Шарля принять в дар её сбережения — золотые монеты на сумму примерно в шесть тысяч франков. В свою очередь Шарль вручил ей на сохранение золотой несессер с портретами отца и матери. Для обоих молодых людей наступила весна любви: они поклялись друг другу в верности до гроба и скрепили свой обет целомудренным поцелуем. Вскоре Шарль отправился в Ост-Индию в надежде обрести богатство. А мать с дочерью с трепетом стали ждать Нового года: старик имел обыкновение любоваться по праздникам золотыми монетами Евгении. Произошла ужасающая сцена: папаша Гранде едва не проклял дочь и приказал держать её в заточении на хлебе и воде. Этого не могла снести даже забитая госпожа Гранде: впервые в жизни она осмелилась перечить мужу, а затем слегла с горя. Евгения стоически переносила отцовскую немилость, находя утешение в своей любви. Лишь когда жене стало совсем худо, папаша Гранде сменил гнев на милость — нотариус Крюшо объяснил ему, что Евгения может потребовать раздела наследства после смерти матери. К великой радости больной, отец торжественно простил дочь. Но тут на глаза ему попался ларец Шарля, и старый скряга решил отодрать золотые пластинки на переплавку — лишь угроза Евгении покончить с собой остановила его. Для умирающей это оказалось последним ударом — она угасла в октябре 1822 г., сожалея только о дочери, оставленной на растерзание жестокому миру. После её кончины Евгения безропотно подписала отказ от наслед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едующие пять лет ничем не изменили однообразного существования Евгении. Правда, партия грассенистов потерпела полный крах; приехав в Париж по делам Гранде, банкир пустился в разгул, и его жене пришлось отказаться от планов женить Адольфа на Евгении. Папаша Гранде путем ловких махинаций с векселями брата сократил сумму долга с четырех миллионов до миллиона двухсот тысяч. Чувствуя приближение смерти, старик начал знакомить дочь с делами и привил ей свои понятия о скупости. В конце 1827 г. он скончался в возрасте восьмидесяти двух лет. К этому моменту Шарль Гранде уже вернулся во Францию. Чувствительный юноша превратился в прожженного дельца, разбогатевшего на работорговле. О Евгении он почти не вспоминал. Лишь в августе 1828 г. она получила от него первое письмо, к которому был приложен чек. Отныне Шарль считал себя свободным от всех детских клятв и извещал кузину о том, что хочет жениться на мадемуазель д’0брион, которая гораздо больше подходит ему по возрасту и положен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же этого письма было достаточно, чтобы сокрушить все надежды Евгении. Масла в огонь подлила пылавшая жаждой мести госпожа де Грассен: Евгения узнала от нее, что кузен давно в Париже, но до свадьбы ещё далеко — маркиз д’Обрион никогда не отдаст дочь за сына несостоятельного должника, а Шарль оказался настолько глуп, что не пожелал расстаться с тремя тысячами франков, которые вполне удовлетворили бы оставшихся кредиторов. Вечером того же дня Евгения согласилась выйти за председателя Крюшо и попросила его немедленно выехать в Париж — она желала расплатиться по всем долговым обязательствам дяди вместе с процентами и ассигновала на эти цели два миллиона. Вручив Шарлю акт об удовлетворении финансовых претензий, председатель не отказал себе в удовольствии щелкнуть по носу глупого честолюбца: он сообщил, что женится на мадемуазель Гранде — обладательнице семнадцати миллион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мятуя об условиях брачного контракта, господин Крюшо всегда выказывал величайшее уважение жене, хотя в душе горячо желал её смерти. Но всевидящий Господь вскоре прибрал его самого — Евгения овдовела в тридцать шесть лет. Несмотря на свое огромное богатство, она живет по распорядку, заведенному отцом, хотя, в отличие от него, щедро жертвует на богоугодные дела. В Сомюре поговаривают о новом её замужестве — богатую вдову всячески обхаживает маркиз де Фруафон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11:00Z</dcterms:created>
  <dc:creator>Evgeny Vasiliev</dc:creator>
  <dc:description/>
  <cp:keywords/>
  <dc:language>en-US</dc:language>
  <cp:lastModifiedBy>Evgeny Vasiliev</cp:lastModifiedBy>
  <dcterms:modified xsi:type="dcterms:W3CDTF">2006-08-01T17:11:00Z</dcterms:modified>
  <cp:revision>1</cp:revision>
  <dc:subject/>
  <dc:title>Евгения Гранде</dc:title>
</cp:coreProperties>
</file>