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ядь земл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ее лето второй мировой. Уже предрешен её исход. Отчаянное сопротивление оказывают фашисты советским войскам на стратегически важном направлении — правом берегу Днестра. Плацдарм в полтора квадратных километра над рекой, удерживаемый окопавшейся пехотой, денно и нощно обстреливается немецкой минометной батареей с закрытых позиций на господствующей высо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а номер один для нашей артиллерийской разведки, укрепившейся буквально в щели откоса на открытом пространстве, — установить местоположение этой самой батаре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стереотрубы лейтенант Мотовилов с двумя рядовыми ведут неусыпный контроль над местностью и докладывают обстановку на тот берег командиру дивизиона Яценко для корректировки действий тяжелой артиллерии. Неизвестно, будет ли наступление с этого плацдарма. Оно начинается там, где легче прорвать оборону и где для танков есть оперативный простор. Но бесспорно, что от их разведданных зависит многое. Недаром немцы за лето дважды пытались форсировать плацдар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Мотовилова неожиданно сменяют. Переправившись в расположение Яценко, он узнает о повышении — был взводным, стал командиром батареи. В послужном списке лейтенанта это третий военный год. Сразу со школьной скамьи — на фронт, потом — Ленинградское артиллерийское училище, по окончании — фронт, ранение под Запорожьем, госпиталь и снова фро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ткий отпуск полон сюрпризов. Приказано построение для вручения наград нескольким подчиненным. Знакомство с санинструктором Ритой Тимашовой вселяет в неискушенного командира уверенность в дальнейшее развитие неуставных отношений с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лацдарма доносится слитный грохот. Впечатление такое, будто немцы пошли в наступление. Связь с другим берегом прервана, артиллерия бьет «в белый свет». Мотовилов, предчувствуя беду, сам вызывается наладить связь, хотя Яценко предлагает послать другого. Связистом он берет рядового Мезенцева. Лейтенант отдает себе отчет в том, что питает к подчиненному непреодолимую ненависть и хочет заставить его пройти весь «курс наук» на передовой. Дело в том, что Мезенцев, несмотря на призывной возраст и возможность эвакуироваться, остался при немцах в Днепропетровске, играл в оркестре на валторне. Оккупация не помешала ему жениться и завести двоих детей. А освободили его уже в Одессе. Он из той породы людей, считает Мотовилов, за которых все трудное и опасное в жизни делают другие. И воевали за него до сих пор другие, и умирали за него другие, и он даже уверен в этом своем пра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цдарме все признаки отступления. Несколько спасшихся раненых пехотинцев рассказывают о мощном вражеском напоре. У Мезенцева возникает трусливое желание вернуться, пока цела переправа… Военный опыт подсказывает Мотовилову, что это всего лишь паника после взаимных перестрел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П тоже брошен. Сменщик Мотовилова убит, а двое солдат убежали. Мотовилов восстанавливает связь. У него начинается приступ малярии, которой здесь страдает большинство из-за сырости и комаров. Неожиданно появившаяся Рита лечит его в окоп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ие трое суток на плацдарме тишина. Выясняется, что пехотный комбат Бабин с передовой, «спокойный, упорный мужик», связан с Ритой давними прочными узами. Мотовилову приходится подавлять в себе чувство ревности: «Ведь есть же в нем что-то, чего нет во мн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кий артиллерийский гул выше по течению предвещает возможный бой. Ближайший стокилометровый плацдарм уже занят немецкими танками. Идет передислокация соединений. Мотовилов посылает Мезенцева проложить связь по болоту в целях большей безопас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танковой и пехотной атакой немцы проводят массированную артподготовку. При проверке связи погибает Шумилин, вдовец с тремя детьми, успевая лишь сообщить, что Мезенцев связь не проложил. Обстановка значительно осложня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а оборона устояла против первой танковой атаки. Мотовилову удалось устроить НП в подбитом немецком танке. Отсюда же лейтенант с напарником стреляют по танкам противника. Горит весь плацдарм. Уже в сумерках наши предпринимают контратаку. Завязывается рукопашн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удара сзади Мотовилов теряет сознание. Придя в себя, видит отступающих однополчан. Следующую ночь он проводит в поле, где немцы достреливают раненых. К счастью, Мотовилова отыскивает ординарец и они переходят к сво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туация критическая. От двух наших полков осталось так мало людей, что все помещаются под обрывом на берегу, в норах в откосе. Переправы нет. Командование последним боем принимает на себя Бабин. Выход один — вырваться из-под огня, смешаться с немцами, гнать не отрываясь и взять высоты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товилову поручено командование ротой. Ценой невероятных потерь наши одерживают победу. Поступает информация, что наступление велось на нескольких фронтах, война двинулась на запад и перекинулась в Румы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всеобщего ликования на отвоеванных высотах шальной снаряд убивает Бабина на глазах у Риты. Мотовилов остро переживает и гибель Бабина, и горе Ри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дорога снова ведет к фронту. Получено новое боевое задание. Между прочим, в пути встречается полковой трубач Мезенцев, гордо восседающий на коне. Если Мотовилов доживет до победы, ему будет что рассказать сыну, о котором он уже мечта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0:00Z</dcterms:created>
  <dc:creator>Evgeny Vasiliev</dc:creator>
  <dc:description/>
  <cp:keywords/>
  <dc:language>en-US</dc:language>
  <cp:lastModifiedBy>Evgeny Vasiliev</cp:lastModifiedBy>
  <dcterms:modified xsi:type="dcterms:W3CDTF">2006-08-01T17:10:00Z</dcterms:modified>
  <cp:revision>1</cp:revision>
  <dc:subject/>
  <dc:title>Пядь земли</dc:title>
</cp:coreProperties>
</file>