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онарми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ниги</w:t>
      </w:r>
    </w:p>
    <w:p>
      <w:pPr>
        <w:pStyle w:val="Style15"/>
        <w:rPr>
          <w:color w:val="000000"/>
          <w:sz w:val="22"/>
          <w:szCs w:val="22"/>
        </w:rPr>
      </w:pPr>
      <w:r>
        <w:rPr>
          <w:color w:val="000000"/>
          <w:sz w:val="22"/>
          <w:szCs w:val="22"/>
        </w:rPr>
        <w:t>Анкифиев Иван — конармеец, повозочный Ревтрибунала, получающий приказ отвезти в Ровно дьякона Ивана Агеева, симулирующего глухоту (рассказ «Иваны»). Отношения героев-тезок основаны на абсурдном сочетании ласки и ненависти. Анкифиев периодически стреляет у дьякона над ухом из револьвера, чтобы изобличить симулянта и иметь повод убить его. От выстрелов дьякон действительно начинает плохо слышать; он понимает, что вряд ли доедет живым до Ровно, о чем и говорит Лютову. В дальнейшем Анкифиев, несмотря на тяжелое ранение, остается в строю («Чесники»). После боя при Чесниках он обвиняет Лютова в том, что тот идет в атаку с незаряженным наганом («После боя»); падая па землю в припадке, Акинфмев разбивает лицо. Аполлинарий (Аполек) — старый монах, художник-иконописец. Тридцать лет тому назад («Пан Аполек») он явился в Новоград-Волынский вместе с приятелем, слепым музыкантом Готфридом, и получил заказ на роспись нового костела. Персонажам икон Анкифиев придает черты горожан, вследствие чего его обвиняют в богохульстве: в течение тридцати лет длится война между церковью и богомазом, который «производит в святые» реальных людей. Прихожане защищают Анкифиева, и церковникам не удается уничтожить его росписи. В беседе с Лютовым Анкифий излагает «истинные» версии агиографических сюжетов, придавая им такой же бытовой колорит, как и своим иконам.</w:t>
      </w:r>
    </w:p>
    <w:p>
      <w:pPr>
        <w:pStyle w:val="Style15"/>
        <w:rPr>
          <w:color w:val="000000"/>
          <w:sz w:val="22"/>
          <w:szCs w:val="22"/>
        </w:rPr>
      </w:pPr>
      <w:r>
        <w:rPr>
          <w:color w:val="000000"/>
          <w:sz w:val="22"/>
          <w:szCs w:val="22"/>
        </w:rPr>
        <w:t>Рассказы Анкифиева сурово осуждает костельный служка пан Робацкий. В дальнейшем («У Святого Валента») Лютов видит росписи Анкифиева в костеле Берестечка; манера художника характеризуется как «обольстительная точка зрения на смертные страдания сынов человеческих». Афопька Вида — конармеец-взводный, которого Лютоп вначале называет своим другом.</w:t>
      </w:r>
    </w:p>
    <w:p>
      <w:pPr>
        <w:pStyle w:val="Style15"/>
        <w:rPr>
          <w:color w:val="000000"/>
          <w:sz w:val="22"/>
          <w:szCs w:val="22"/>
        </w:rPr>
      </w:pPr>
      <w:r>
        <w:rPr>
          <w:color w:val="000000"/>
          <w:sz w:val="22"/>
          <w:szCs w:val="22"/>
        </w:rPr>
        <w:t>В рассказе «Путь в Броды» Анкифиев рассказывает ему притчу о пчеле, не захотевшей ужалить Христа, после чего заявляет, что пчелы должны претерпеть мучения войны, ибо она ведется п для их пользы. После этого Анкпфий поет песню о жеребенке по имени Джигит, который довез подъесаула, своего хозяина, на небо, однако тот хватился забытого на земле штофа водки п «заплакал о тщете своих усилий». Увидев, что Лютоп не: может застрелить смертельно раненного телефониста Долгушова, чтобы прекратить его мучения («Смерть Долгушова»), Анкифиев сам делает это, после чего начинает относиться к Лютову с ненавистью за его слабость и отсутствие, по мнению Анкифиева, истинного милосердия; пытается застрелить Лготова, но ему препятствует повозочный Грищук.</w:t>
      </w:r>
    </w:p>
    <w:p>
      <w:pPr>
        <w:pStyle w:val="Style15"/>
        <w:rPr>
          <w:color w:val="000000"/>
          <w:sz w:val="22"/>
          <w:szCs w:val="22"/>
        </w:rPr>
      </w:pPr>
      <w:r>
        <w:rPr>
          <w:color w:val="000000"/>
          <w:sz w:val="22"/>
          <w:szCs w:val="22"/>
        </w:rPr>
        <w:t>В рассказе «Афопька Вида» казаки взвода Анкифиева «для смеху» секут плетьми пеших ополченцев. Вскоре в перестрелке убивают копя Апкнфиева; наутро герой исчезает и отсутствует несколько недель, добывая нового коня. Когда дивизия вступает в Берестечко, навстречу ей выезжает Апкпфиев па рослом жеребце; за это время Анкифиев потерял один глаз. Затем герой «гуляет»: пьяный, разбивает в костеле раку с мощами святого п пытается играть на органе, аккомпанируя своим песням («У Святого Валента»). Балмашев Никита — конармеец. В рассказе «Соль» — герой-рассказчик, автор письма в редакцию, посвященного теме «несознательности женщин, которые нам вредные». На станции Фастов бойцы из конармейского эшелона отбиваются от многочисленных мешочников, везущих соль н пытающихся сесть в поезд; однако Балмашев жалеет одну из женщин, па руках которой грудной ребенок, и сажает её в вагон, причем убеждает бойцов не насиловать её. Однако через некоторое время Балмашев догадывается, что женщина обманула их, а в её свертке — «добрый пудовик соли». Оскорбленный низостью женщины, которую бойцы «возвысили как трудящуюся мать в республике», Балмашев сначала выбрасывает её на ходу из вагона, а затем, чувствуя, что это недостаточное наказание, убивает из винтовки. Письмо Балмашева завершается клятвой от имени бойцов второго взвода «беспощадно поступать со всеми изменниками».</w:t>
      </w:r>
    </w:p>
    <w:p>
      <w:pPr>
        <w:pStyle w:val="Style15"/>
        <w:rPr>
          <w:color w:val="000000"/>
          <w:sz w:val="22"/>
          <w:szCs w:val="22"/>
        </w:rPr>
      </w:pPr>
      <w:r>
        <w:rPr>
          <w:color w:val="000000"/>
          <w:sz w:val="22"/>
          <w:szCs w:val="22"/>
        </w:rPr>
        <w:t>В рассказе «Измена» Балмашев — герой-рассказчик, автор заявления следователю, в котором повествует о том, как вместе с однополчанами Головицыным и Кустовым попал в N-ский госпиталь в местечке Козине. На предложение доктора Явейна сдать оружие, принять ванну и переодеться в больничную одежду бойцы отвечают решительным отказом и начинают вести еебя как в осаде. Однако через неделю они, от ран и переутомления, теряют бдительность, и «немилосердным сиделкам» удается их разоружить и переодеть. Обращение с жалобой к пре-дуревкома Бойдерману остается безрезультатным, и тогда конармейцы на площади перед госпиталем обезоруживают милиционера и из его нагана стреляют по стеклам больничной кладовки. Через четыре дня после этого один из них — Кустов — «должен был скончаться от своей болезни». Поведение всех окружающих Валмашев квалифицирует как измену, о чем с тревогой заявляет следователю. Брацлавский Илья — сын житомирского раввина Мот; гл:&gt; Брацлавекого; впервые Лютов ветре-чается с ним в доме отца («Рабби»): это юноша «с могущественным лбом Спинозы, с чахлым лицом монахини», он демонстративно курит в присутствии молящихся, его называют «проклятым сыном, непокорным сыном». Через некоторое время он уходит из дома, вступает в партию и становится командиром полка («Сын рабби»); когда фронт прорван, полк Балмашева разбит, а сам герой умирает от тифа.</w:t>
      </w:r>
    </w:p>
    <w:p>
      <w:pPr>
        <w:pStyle w:val="Style15"/>
        <w:rPr>
          <w:color w:val="000000"/>
          <w:sz w:val="22"/>
          <w:szCs w:val="22"/>
        </w:rPr>
      </w:pPr>
      <w:r>
        <w:rPr>
          <w:color w:val="000000"/>
          <w:sz w:val="22"/>
          <w:szCs w:val="22"/>
        </w:rPr>
        <w:t>Галин — один из сотрудников газеты «Красный кавалерист», «узкий в плечах, бледный и слепой», влюбленный и прачку Ирину. Он говорит ей о русской истории, однако Ирина уходит спать с поваром Василием, «оставив Галина наедине с луной». Подчеркнутая тщедушность персонажа резко контрастирует с проявляемой им силой воли: он называет Лютова «слюнтяем» и говорит о «политическом воспитании Нерпой Конной» — в то время как из открывшейся двери кухни «высовываются в прохладу» ноги Ирины и Василия.</w:t>
      </w:r>
    </w:p>
    <w:p>
      <w:pPr>
        <w:pStyle w:val="Style15"/>
        <w:rPr>
          <w:color w:val="000000"/>
          <w:sz w:val="22"/>
          <w:szCs w:val="22"/>
        </w:rPr>
      </w:pPr>
      <w:r>
        <w:rPr>
          <w:color w:val="000000"/>
          <w:sz w:val="22"/>
          <w:szCs w:val="22"/>
        </w:rPr>
        <w:t>Гедалп — герой одноименного рассказа, старый слепой еврей-философ, хозяин лавочки в Житомире. В беседе с Люто-вым он выражает готовность принять революцию, но сетует, что в пей много насилия и мало «добрых людей». Гедали мечтает об «Интернационале добрых людей»; он не может понять разницу между революцией и контрреволюцией, поскольку та и другая несут с собой смерть.</w:t>
      </w:r>
    </w:p>
    <w:p>
      <w:pPr>
        <w:pStyle w:val="Style15"/>
        <w:rPr>
          <w:color w:val="000000"/>
          <w:sz w:val="22"/>
          <w:szCs w:val="22"/>
        </w:rPr>
      </w:pPr>
      <w:r>
        <w:rPr>
          <w:color w:val="000000"/>
          <w:sz w:val="22"/>
          <w:szCs w:val="22"/>
        </w:rPr>
        <w:t>Дьяков — начальник конского запаса дивизии, бывший цирковой атлет. Когда конармейцы насильственно меняют своих измученных лошадей па более свежих крестьянских («Начальник конзапаса»), мужики протестуют: один из них говорит Д., что доставшаяся ему «в обмен» лошадь не может даже встать. Тогда Дьяков, которому придан романтически-театральный облик (черный плащ и серебряные лампасы вдоль красных шаровар), подходит к лошади, и та, почувствовав «умелую силу, истекавшую от этого седого, цветущего и молодцеватого Ромео», непостижимым образом поднимается на ноги.</w:t>
      </w:r>
    </w:p>
    <w:p>
      <w:pPr>
        <w:pStyle w:val="Style15"/>
        <w:rPr>
          <w:color w:val="000000"/>
          <w:sz w:val="22"/>
          <w:szCs w:val="22"/>
        </w:rPr>
      </w:pPr>
      <w:r>
        <w:rPr>
          <w:color w:val="000000"/>
          <w:sz w:val="22"/>
          <w:szCs w:val="22"/>
        </w:rPr>
        <w:t>Конкин — герой одноименного рассказа, бывший «музыкальный эксцентрик п салонный чревовещатель из города Нижнего», ныне «политический комиссар Ы-.ской кавбригады и троекратный кавалер ордена Красного Знамени». На привале он «со всегдашним своим шутовством» рассказывает, как однажды, раненный во время боя, преследовал польского генерала, который ещё дважды ранил его. Однако Конкин настигает поляка и уговаривает сдаться; тот отказывается сдаться нижнему чипу, не веря, что перед ним — «высший начальник». Тогда Кок-шш «но старинке» — не открывая рта — матерно ругает старика. Узнав, что Конкин — комиссар и коммунист, генерал просит героя зарубить его, что тот и делает; при этом сам Конкин уже почти теряет сознание от потери крови.</w:t>
      </w:r>
    </w:p>
    <w:p>
      <w:pPr>
        <w:pStyle w:val="Style15"/>
        <w:rPr>
          <w:color w:val="000000"/>
          <w:sz w:val="22"/>
          <w:szCs w:val="22"/>
        </w:rPr>
      </w:pPr>
      <w:r>
        <w:rPr>
          <w:color w:val="000000"/>
          <w:sz w:val="22"/>
          <w:szCs w:val="22"/>
        </w:rPr>
        <w:t>Курдюков Василий — конармеец, мальчик экспедиции Политотдела, диктующий Лютову письмо к матери («Письмо»), в котором бесстрастно повествует о судьбе своего брата Федора — красноармейца, зверски убитого их отцом, Тимофеем Родионовичем Курдюковым — командиром роты у Деникина; Тимофей пытает и самого Курдюкова, но тому удается бежать. Он добирается в Воронеж к другому брату — Семену, командиру полка у Буденного. Вместе с ним Василий отправляется в Майкоп, где Семен, пользуясь авторитетом, получает в свое распоряжение отца, взятого в плен вместе с другими деникинцами, подвергает его жестокой порке, а затем убивает. Курдюкова, диктующего письмо, больше, чем судьбы отца и братьев, волнует судьба его оставленного копя Степки. Окончив диктовать, Василий показывает Лютову фотографию своей семьи — Тимофея «со сверкающим взглядом бесцветных и бессмысленных глаз», «чудовищно огромных, тупых, широколицых, лупоглазых» Федора и Семена и «крохотной крестьянки с чахлыми светлыми и застенчивыми чертами лица» — матери, которой адресовано письмо.</w:t>
      </w:r>
    </w:p>
    <w:p>
      <w:pPr>
        <w:pStyle w:val="Style15"/>
        <w:rPr>
          <w:color w:val="000000"/>
          <w:sz w:val="22"/>
          <w:szCs w:val="22"/>
        </w:rPr>
      </w:pPr>
      <w:r>
        <w:rPr>
          <w:color w:val="000000"/>
          <w:sz w:val="22"/>
          <w:szCs w:val="22"/>
        </w:rPr>
        <w:t>Лёвка — конармеец, кучер начдива, бывший цирковой артист. В рассказе «Вдова» Л. упрашивает Сашку — «полковую жену» командира полка Шевелева — отдаться ему (сам Шевелев смертельно ранен). Комполка дает Сашке и Левке последние распоряжения; как только он умирает, Левка требует у «вдовы», чтобы та выполнила наказ и отослала матери Шевелева его «одежду, сподники, орден»; в ответ на слова Сашки о несвоевременности этого разговора Левка разбивает ей кулаком лицо, чтобы «помнила память» покойного.</w:t>
      </w:r>
    </w:p>
    <w:p>
      <w:pPr>
        <w:pStyle w:val="Style15"/>
        <w:rPr>
          <w:color w:val="000000"/>
          <w:sz w:val="22"/>
          <w:szCs w:val="22"/>
        </w:rPr>
      </w:pPr>
      <w:r>
        <w:rPr>
          <w:color w:val="000000"/>
          <w:sz w:val="22"/>
          <w:szCs w:val="22"/>
        </w:rPr>
        <w:t>Лютов — главный герой-рассказчик цикла, фигурирующий в большинстве рассказов. «Кирилл Лютов» — псевдоним Бабеля в качестве военного корреспондента б -й кавалерийской дивизии 1-й Конной армии; естественно, что в образе героя явственно автобиографическое начало. Лютов — еврей-одессит, брошенный женой; кандидат прав Петербургского университета: интеллигент, пытающийся примирить принципы общечеловеческого гуманизма с реальностью революционной эпохи -жестокостью, насилием, разгулом примитивных инстинктов. Его «страшная» фамилия плохо сочетается с чувствительностью и душевной тонкостью. Получив назначение в штаб 6-й дивизии, Лютов является к начдиву Савицкому («Мой первый гусь»), производя на того отрицательное впечатление своей интеллигентностью. Квартирьер, провожающий Лютова к месту ночлега, говорит, что единственный способ стать «своим» среди красноармейцев — быть столь же брутальным, как и они. Встретив весьма нелюбезный прием со стороны бойцов, проголодавшийся Лютов толкает кулаком в грудь старуху-хозяйку, отказавшуюся его накормить, затем убивает хозяйского гуся, раздавив ему голову сапогом, и приказывает старухе изжарить его. Наблюдавшие сцену конармейцы приглашают Лютова к котлу; он читает им «Правду» с речью Ленина, затем они идут спать на сеновал: «Я видел сны и женщин во сне, и только сердце мое, обагренное убийством, скрипело и текло». Приехав в занятый Новоград-Волынский («Переход через Збруч»), Лютов занимает квартиру в еврейском семействе и ложится спать рядом с заснувшим хозяином. Герой видит страшный сон — беременная хозяйка будит Лютова, и оказывается, что тот спал рядом с её мертвым отцом, убитым поляками.</w:t>
      </w:r>
    </w:p>
    <w:p>
      <w:pPr>
        <w:pStyle w:val="Style15"/>
        <w:rPr>
          <w:color w:val="000000"/>
          <w:sz w:val="22"/>
          <w:szCs w:val="22"/>
        </w:rPr>
      </w:pPr>
      <w:r>
        <w:rPr>
          <w:color w:val="000000"/>
          <w:sz w:val="22"/>
          <w:szCs w:val="22"/>
        </w:rPr>
        <w:t>В рассказе «Костел в Новограде» Лютов отправляется с докладом к военкому, живущему в доме ксендза, пьет ром с помощником ксендза Ромуальдом, затем отправляется разыскивать военкома и находит его в подземелье костела: вместе с другими конармейцами они обнаруживают в алтаре деньги и драгоценности. Иконы в Новограде-Волынском («Пап Аполек») явно напоминают Лютову знакомых горожан; он беседует с художником Аполеком.</w:t>
      </w:r>
    </w:p>
    <w:p>
      <w:pPr>
        <w:pStyle w:val="Style15"/>
        <w:rPr>
          <w:color w:val="000000"/>
          <w:sz w:val="22"/>
          <w:szCs w:val="22"/>
        </w:rPr>
      </w:pPr>
      <w:r>
        <w:rPr>
          <w:color w:val="000000"/>
          <w:sz w:val="22"/>
          <w:szCs w:val="22"/>
        </w:rPr>
        <w:t>В рассказе «Письмо» Лютов записывает под диктовку Курдюкова его письмо к матери. Б рассказе «Солнце Италии» читает отрывок письма, написанного его соседом по квартире Сидоровым к женщине по имени Виктория. В Житомире («Гедали»), под воздействием воспоминаний детства, Лютов в субботу ищет «первой звезды», а затем беседует с лавочником-философом Гедали, убеждая его (и себя), что зло допустимо в качестве средства к добру, что революция невозможна без насилия, а Интернационал «кушают с порохом и приправляют лучшей кровью».</w:t>
      </w:r>
    </w:p>
    <w:p>
      <w:pPr>
        <w:pStyle w:val="Style15"/>
        <w:rPr>
          <w:color w:val="000000"/>
          <w:sz w:val="22"/>
          <w:szCs w:val="22"/>
        </w:rPr>
      </w:pPr>
      <w:r>
        <w:rPr>
          <w:color w:val="000000"/>
          <w:sz w:val="22"/>
          <w:szCs w:val="22"/>
        </w:rPr>
        <w:t>В рассказах «Рабби» и «Сын Рабби» Лютов встречается с Ильёй Брацлавским — сыном житомирского раввина. В рассказе «Учение о тачанке» Лютов получает под командование повозочного Грищука и становится обладателем тачанки, перестав быть «парнем среди казаков». Во время сражения под Бродами Лютов не может найти в себе силы застрелить смертельно раненного телефониста Долгушова по его просьбе («Смерть Долгушова»); это делает Афонька Вида, после чего пытается застрелить самого Л.: сталкиваются два представления о гуманности; утешая Лютова, повозочный Грищук угощает его яблоком.</w:t>
      </w:r>
    </w:p>
    <w:p>
      <w:pPr>
        <w:pStyle w:val="Style15"/>
        <w:rPr>
          <w:color w:val="000000"/>
          <w:sz w:val="22"/>
          <w:szCs w:val="22"/>
        </w:rPr>
      </w:pPr>
      <w:r>
        <w:rPr>
          <w:color w:val="000000"/>
          <w:sz w:val="22"/>
          <w:szCs w:val="22"/>
        </w:rPr>
        <w:t>После перехода из Хотина в Берестечко («Берестечко») Лютов, бродя по городу, попадает в замок графов Рациборских; глядя оттуда па площадь, видит митинг, на котором воепком-див Виноградов говорит о Втором конгрессе Коминтерна; затем Лютов находит обрывок французского письма, датированного 1820 г., в котором идет речь о том, что умер Наполеон. В рассказе «Вечер» Лютов говорит о сотрудниках по газете «Красный кавалерист» — Галине, Слинкине и Сычеве («три холостые сердца со страстями рязанских Иисусов»). Герой — «в очках, с чирьями на шее и забинтованными ногами» — жалуется Галину на болезнь и усталость, после чего тот называет Л готова слюнтяем.</w:t>
      </w:r>
    </w:p>
    <w:p>
      <w:pPr>
        <w:pStyle w:val="Style15"/>
        <w:rPr>
          <w:color w:val="000000"/>
          <w:sz w:val="22"/>
          <w:szCs w:val="22"/>
        </w:rPr>
      </w:pPr>
      <w:r>
        <w:rPr>
          <w:color w:val="000000"/>
          <w:sz w:val="22"/>
          <w:szCs w:val="22"/>
        </w:rPr>
        <w:t>В рассказе «У Святого Валента» Лютов, видя оскверненный конармейцами костел, пишет рапорт «об оскорблении религиозного чувства местного населения». В рассказе «Эскадронный Трунов» Лютов жестоко бранится с Труновым, убившим двух пленных поляков. В бою под Хотином («Иваны») убивают коня Лютова, и он на санитарной повозке подбирает раненых, после чего встречает двух Иванов — конармейца Акинфиева и дьякона Агеева, который ожидает скорой смерти; он просит Лютова написать его жене в Касимов: «пущаи моя супруга плачет обо мне». Во время ночевки в Замостье («Замостье») Лютов видит во сне женщину по имени Марго, «одетую для бала», которая вначале ласкает его, а затем читает по нем поминальную молитву и кладет пятаки ему на глаза. Наутро штаб дивизии перемещается в Ситанец; Лютов останавливается в хате вместе с квартирьером Волковым — однако противник наступает, и вскоре им приходится бежать на одной лошади; Лютов соглашается со словами Волкова: «Мы проиграли кампанию».</w:t>
      </w:r>
    </w:p>
    <w:p>
      <w:pPr>
        <w:pStyle w:val="Style15"/>
        <w:rPr>
          <w:color w:val="000000"/>
          <w:sz w:val="22"/>
          <w:szCs w:val="22"/>
        </w:rPr>
      </w:pPr>
      <w:r>
        <w:rPr>
          <w:color w:val="000000"/>
          <w:sz w:val="22"/>
          <w:szCs w:val="22"/>
        </w:rPr>
        <w:t>В рассказе «После боя» Лютов в стычке с Акинфиевым признает, что ходит в атаку с незаряженным наганом; после этой стычки он «вымаливает у судьбы простейшее из умении — умение убить человека». В рассказе «Песня» Лютов, угрожая оружием, требует у «злой хозяйки» щей, однако ему мешает своей песней Сашка Христос: «Сашка смирил меня полузадушенным и качающимся своим голосом». В рассказе «Аргамак» Лютов решает перейти в строй — в 6-ю дивизию; его определяют в 4-й эскадрон 23-го кавполка и дают лошадь, отобранную по приказу командира эскадрона Баулина у казака Тихомолова в наказание за то, что тот убил двух пленных офицеров. Неумение Лютова обращаться с конем приводит к тому, что спина аргамака превращается в сплошную рану. Лютову жалко коня; кроме того, оп переживает, что стал соучастником несправедливости, допущенной в отношении хозяина аргамака. Встретившись с Тихомоловым, герой предлагает ему «помириться», но тот, увидев, в каком состоянии находится конь, отказывается. Эскадронный Баулин за то, что Лютов «норовит жить без врагов», прогоняет его, и герой переходит в 6-й эскадрон.</w:t>
      </w:r>
    </w:p>
    <w:p>
      <w:pPr>
        <w:pStyle w:val="Style15"/>
        <w:rPr>
          <w:color w:val="000000"/>
          <w:sz w:val="22"/>
          <w:szCs w:val="22"/>
        </w:rPr>
      </w:pPr>
      <w:r>
        <w:rPr>
          <w:color w:val="000000"/>
          <w:sz w:val="22"/>
          <w:szCs w:val="22"/>
        </w:rPr>
        <w:t>В Будятичах («Поцелуй») Лютов останавливается на квартире школьного учителя. Ординарец Мишка Суровцев советует дочке учителя, Елизавете Алексеевне Томилином, лечь спать «поближе» к нему и Лютову, после чего в дом начинают собираться многочисленные старики и старухи, чтобы защитить женщину от грозящего насилия. Лютов успокаивает Томилину; через два дня они становятся друзьями, затем любовниками. Полк по тревоге уходит из Будятичей; однако через несколько недель, оказавшись на ночевке в девяти километрах, Лютов и Суровцев вновь едут туда. Лютов проводит ночь с Томили-ной, по перед рассветом ординарец торопит его уехать, хотя герой не понимает причин спешки. По дороге Суровцев сообщает Лютову, что парализованный отец Томилипой ночью умер. Последние слова рассказа (и всей книги): «В это утро наша бригада прошла бывшую государственную границу Царства Польского».</w:t>
      </w:r>
    </w:p>
    <w:p>
      <w:pPr>
        <w:pStyle w:val="Style15"/>
        <w:rPr>
          <w:color w:val="000000"/>
          <w:sz w:val="22"/>
          <w:szCs w:val="22"/>
        </w:rPr>
      </w:pPr>
      <w:r>
        <w:rPr>
          <w:color w:val="000000"/>
          <w:sz w:val="22"/>
          <w:szCs w:val="22"/>
        </w:rPr>
        <w:t>Павличенко Матвей Родионович — конармеец, «красный генерал», герой-рассказчик «Жизнеописания Павличенки Матвея Родноныча». Будучи пастухом в Ставропольской губернии, женился на девушке по имени Настя. Узнав, что помещик Никитинский, у которого он работал, пристает к его жене, просит расчет; однако помещик заставляет его в течение десяти лет выплачивать долг. В 1918 г. уже став командиром красноказа-чьего отряда, Павличенко приезжает в усадьбу Никитинского и предает его мучительной смерти в присутствии сумасшедшей жены помещика. Характерна мотивировка: «Стрельбой от человека только отделаться можно: стрельба — это ему помилование, а себе гнусная легкость, стрельбой до души не дойдешь, где она у человека есть и как она показывается. Но я, бывает, себя не жалею, я, бывает, врага час топчу пли более часу, мне желательно узнать, какая она у нас есть…» В рассказе «Чеснп-ки» Павличенко — начдив шесть — пререкается с Ворошиловым, не желая начинать атаку не в полном составе дивизии. В рассказе «Комбриг два» Павличепко назван «своевольным».</w:t>
      </w:r>
    </w:p>
    <w:p>
      <w:pPr>
        <w:pStyle w:val="Style15"/>
        <w:rPr>
          <w:color w:val="000000"/>
          <w:sz w:val="22"/>
          <w:szCs w:val="22"/>
        </w:rPr>
      </w:pPr>
      <w:r>
        <w:rPr>
          <w:color w:val="000000"/>
          <w:sz w:val="22"/>
          <w:szCs w:val="22"/>
        </w:rPr>
        <w:t>Прищепа — конармеец, герой одноименного рассказа: «молодой кубанец, неутомительный хам, вычищенный коммунист, будущий барахольщик, беспечный сифилитик, неторопливый враль». За то, что Прищепа бежал от белых, они убили его родителей; имущество было расхищено соседями. Вернувшись в родную станицу, Прищепа мстит всем, у кого находит вещи из своего дома. Затем он, запершись в хате, двое суток пьет, поет, плачет и рубит шашкой столы; на третью ночь поджигает дом, убивает корову и скрывается из станицы.</w:t>
      </w:r>
    </w:p>
    <w:p>
      <w:pPr>
        <w:pStyle w:val="Style15"/>
        <w:rPr>
          <w:color w:val="000000"/>
          <w:sz w:val="22"/>
          <w:szCs w:val="22"/>
        </w:rPr>
      </w:pPr>
      <w:r>
        <w:rPr>
          <w:color w:val="000000"/>
          <w:sz w:val="22"/>
          <w:szCs w:val="22"/>
        </w:rPr>
        <w:t>Ромуальд — помощник ксендза в Новограде-Волынском, шпионящий за красноармейцами и расстрелянный ими. В рассказе «Костел в Новограде» Лютов (не зная, что Ромуальд -шпион) пьет с ним ром. В рассказе «Пан Аполек» Ромуальд оказывается «прототипом» Иоанна Крестителя на иконе, написанной Аполеком.</w:t>
      </w:r>
    </w:p>
    <w:p>
      <w:pPr>
        <w:pStyle w:val="Style15"/>
        <w:rPr>
          <w:color w:val="000000"/>
          <w:sz w:val="22"/>
          <w:szCs w:val="22"/>
        </w:rPr>
      </w:pPr>
      <w:r>
        <w:rPr>
          <w:color w:val="000000"/>
          <w:sz w:val="22"/>
          <w:szCs w:val="22"/>
        </w:rPr>
        <w:t>Савицкий — начальник шестой дивизии. В рассказе «Мой первый гусь» говорится о «гигантском теле» героя, о том, что от Савицкого «пахнет духами и приторной прохладой мыла». Когда Лютов является к нему с приказом о назначении в дивизию, Савицкий называет его «паршивеньким». В рассказе «Переход через Збруч» Лютову снится, что Савицкий убил комбрига за то, что тот «поворотил бригаду».</w:t>
      </w:r>
    </w:p>
    <w:p>
      <w:pPr>
        <w:pStyle w:val="Style15"/>
        <w:rPr>
          <w:color w:val="000000"/>
          <w:sz w:val="22"/>
          <w:szCs w:val="22"/>
        </w:rPr>
      </w:pPr>
      <w:r>
        <w:rPr>
          <w:color w:val="000000"/>
          <w:sz w:val="22"/>
          <w:szCs w:val="22"/>
        </w:rPr>
        <w:t>В рассказе «Комбриг два» Савицкий назван «пленительным»; именно его выучкой Лютов объясняет молодецкую кавалерийскую посадку Колесникова, командира второй бригады. После неудачных боев Савицкий смещен с должности («Смерть Дол-гушова», «История одной лошади») и отправлен в резерв; он живет с казачкой Павлой в Радзивилове — «облитый духами и похожий на Петра Великого». В рассказе «Продолжение истории одной лошади» Савицкий вновь командует дивизией, которая ведет тяжелые арьергардные бои; об этом Савицкий пишет в ответном письме Хлебникову, обещая увидеться с ним разве что «в царствии небесном».</w:t>
      </w:r>
    </w:p>
    <w:p>
      <w:pPr>
        <w:pStyle w:val="Style15"/>
        <w:rPr>
          <w:color w:val="000000"/>
          <w:sz w:val="22"/>
          <w:szCs w:val="22"/>
        </w:rPr>
      </w:pPr>
      <w:r>
        <w:rPr>
          <w:color w:val="000000"/>
          <w:sz w:val="22"/>
          <w:szCs w:val="22"/>
        </w:rPr>
        <w:t>Сашка — санитарка 31-го кавполка, «дама всех эскадронов». В рассказе «Вдова» ? «полевая жена» комполка Шевелева вплоть до его гибели. В рассказе «Чесники» Сашка уговаривает казачонка Степку Дуплищева случить принадлежащего начдиву кровного жеребца Урагана с Сашкиной кобылой, обещая за это рубль; в конце концов, тот соглашается, однако после случки Сашка уезжает, не отдав Степке денег. В рассказе «После боя» Сашка не желает сесть за стол рядом с командиром первого эскадрона Воробьевым из-за того, что он и его бойцы не проявили себя в атаке должным образом.</w:t>
      </w:r>
    </w:p>
    <w:p>
      <w:pPr>
        <w:pStyle w:val="Style15"/>
        <w:rPr>
          <w:color w:val="000000"/>
          <w:sz w:val="22"/>
          <w:szCs w:val="22"/>
        </w:rPr>
      </w:pPr>
      <w:r>
        <w:rPr>
          <w:color w:val="000000"/>
          <w:sz w:val="22"/>
          <w:szCs w:val="22"/>
        </w:rPr>
        <w:t>Сашка Христос (Коняев) — конармеец, герой одноименного рассказа. Когда  С. было 14 лет, он отправился в Грозный подручным к отчиму Тараканычу, который работал плотником. От прохожей нищенки они оба заразились сифилисом. Когда они возвращаются в станицу, Сашка Христос, угрожая рассказать матери о болезни отчима, получает у него разрешение уйти в пастухи. Герой «прославился на весь округ простодушием», за что получил прозвище «Христос». В рассказе «Песня» он назван «эскадронным певцом»; в избе, где стоит Лютов, Сашка поет под гармонику кубанскую песню «Звезда полей» (песням его научил в 1919 г. браконьер на Дону).</w:t>
      </w:r>
    </w:p>
    <w:p>
      <w:pPr>
        <w:pStyle w:val="Style15"/>
        <w:rPr>
          <w:color w:val="000000"/>
          <w:sz w:val="22"/>
          <w:szCs w:val="22"/>
        </w:rPr>
      </w:pPr>
      <w:r>
        <w:rPr>
          <w:color w:val="000000"/>
          <w:sz w:val="22"/>
          <w:szCs w:val="22"/>
        </w:rPr>
        <w:t>Сидоров — конармеец, сосед Лютова по квартире в Ново-граде-Волынском («Солнце Италии»), изучающий по ночам итальянский язык и план Рима. Л ютов называет Сидорова «тоскующим убийцей». В письме к женщине по имени Виктория Сидоров рассказывает о былом увлечении анархизмом, о своем трехмесячном пребывании в махновской армии и о встрече с лидерами анархистов в Москве. Герой тоскует без «настоящего» дела; ему скучно и в Конармии, поскольку из-за раны он не может быть в строю. Сидоров просит Викторию помочь ему отправиться в Италию для подготовки там революции. Основа образа Сидоров — сочетание светлой романтической мечты и мрачного мотива смерти: «ночь, полная далеких и тягостных звонов, квадрат света в сырой твме — и в нем мертвенное лицо Сидорова, безжизненная маска, нависшая над желтым пламенем свечи».</w:t>
      </w:r>
    </w:p>
    <w:p>
      <w:pPr>
        <w:pStyle w:val="Style15"/>
        <w:rPr>
          <w:color w:val="000000"/>
          <w:sz w:val="22"/>
          <w:szCs w:val="22"/>
        </w:rPr>
      </w:pPr>
      <w:r>
        <w:rPr>
          <w:color w:val="000000"/>
          <w:sz w:val="22"/>
          <w:szCs w:val="22"/>
        </w:rPr>
        <w:t>Трунов Павел — конармеец, герой рассказа «Эскадронный Трунов». Из десяти взятых в плен поляков Трунов убивает двоих, старика и юношу, подозревая, что они офицеры. Он просит Лютова вычеркнуть убитых из списка, однако тот отказывается. Увидев в небе вражеские самолеты, Трунов вместе с Андреем и Восмилетовым пытается сбить их из пулеметов; при этом оба они погибают. Трунов похоронен в Сокале, в обществен-</w:t>
      </w:r>
    </w:p>
    <w:p>
      <w:pPr>
        <w:pStyle w:val="Style15"/>
        <w:rPr>
          <w:color w:val="000000"/>
          <w:sz w:val="22"/>
          <w:szCs w:val="22"/>
        </w:rPr>
      </w:pPr>
      <w:r>
        <w:rPr>
          <w:color w:val="000000"/>
          <w:sz w:val="22"/>
          <w:szCs w:val="22"/>
        </w:rPr>
        <w:t>Хлебников — конармеец, командир первого эскадрона. Начдив Савицкий забирает у Хлебникова белого жеребца («История одной лошади»); после тщетных попыток вернуть его Хлебников пишет заявление о выходе из ВКП (б), поскольку партия не может восстановить справедливость в его деле. После этого у него начинается нервный припадок, и в итоге его де мобилизуют «как инвалида, имеющего шесть поранении. Лю-тов сожалеет об этом, поскольку считает, что Хлебникова был похож характером на него:»Мы оба смотрели на мир, как на луг в мае, как на луг, по которому ходят женщины и кони. В рассказе «Продолжение истории одной лошади» Хлебников — председатель уревкома на Витебщине; он пишет Савицкому примирительное письм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6:00Z</dcterms:created>
  <dc:creator>Evgeny Vasiliev</dc:creator>
  <dc:description/>
  <cp:keywords/>
  <dc:language>en-US</dc:language>
  <cp:lastModifiedBy>Evgeny Vasiliev</cp:lastModifiedBy>
  <dcterms:modified xsi:type="dcterms:W3CDTF">2006-08-01T17:06:00Z</dcterms:modified>
  <cp:revision>1</cp:revision>
  <dc:subject/>
  <dc:title>Конармия</dc:title>
</cp:coreProperties>
</file>