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ами бог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Земля. Вторая половина XXI в. Довольно заурядный молодой радиохимик Фредерик Хэллем случайно обнаруживает, что в запыленной колбе с этикеткой «Вольфрам» вдруг оказалось какое-то другое вещество. Спектрометрический анализ показывает, что это изотоп плутония, который теоретически не может существовать, вдобавок выясняется, что радиоактивность вещества постоянно возрастает и оно испускает позитроны, несущие необычно высокую энергию. Хэллем предлагает единственно возможную гипотезу: если вещество, которое не может существовать согласно физическим законам нашей вселенной, все-таки существует, следовательно, прежде оно находилось в параллельной вселенной, где эти законы иные. Через некоторое время становится ясно, что жители параллельной вселенной — паралюди — сознательно осуществляют обмен веществом между вселенными, который может происходить бесконечно с выделением энергии в обеих вселенных. Таким образом, Земля получает источник необыкновенно дешевой, безопасной и экологически чистой энергии, получивший название Электронного Насоса, и Хэллем становится благодетелем человечества, которое и не подозревает, что основная часть как теоретической, так и практической работы была проделана другими учеными.</w:t>
      </w:r>
    </w:p>
    <w:p>
      <w:pPr>
        <w:pStyle w:val="Style15"/>
        <w:rPr>
          <w:color w:val="000000"/>
          <w:sz w:val="22"/>
          <w:szCs w:val="22"/>
        </w:rPr>
      </w:pPr>
      <w:r>
        <w:rPr>
          <w:color w:val="000000"/>
          <w:sz w:val="22"/>
          <w:szCs w:val="22"/>
        </w:rPr>
        <w:t>Но через несколько десятков лет молодой историк науки Питер Ламонт приходит к выводу, что работа Электронного Насоса представляет колоссальную угрозу для нашей вселенной. Подобно тому как температуры двух тел выравниваются вследствие второго закона термодинамики, работа Электронного Насоса ведет к выравниванию свойств двух вселенных, основное отличие которых состоит в величине сильных ядерных взаимодействий: в нашей вселенной они гораздо слабее, чем в параллельной, и постепенное их возрастание в конечном счете должно привести к взрыву Солнца и всей нашей ветви галактики. Ламонт бросается со своими идеями от Отца Электронного Насоса, который, в сущности, вышвыривает его за дверь, к высокопоставленным чиновникам, но никто не хочет видеть того, чего видеть не хочет.</w:t>
      </w:r>
    </w:p>
    <w:p>
      <w:pPr>
        <w:pStyle w:val="Style15"/>
        <w:rPr>
          <w:color w:val="000000"/>
          <w:sz w:val="22"/>
          <w:szCs w:val="22"/>
        </w:rPr>
      </w:pPr>
      <w:r>
        <w:rPr>
          <w:color w:val="000000"/>
          <w:sz w:val="22"/>
          <w:szCs w:val="22"/>
        </w:rPr>
        <w:t>Тогда Ламонт пытается вступить в контакт с паралюдьми и убедить их остановить Насос. Из паравселенной несколько раз поступали куски фольги с символами и чертежами, которые не поддавались расшифровке — слишком различны способы мышления землян и паралюдей. Ламонту помогает Майрон Броновский, известный переводом этрусских надписей. Они отправляют в паравселенную послания на земном языке, надеясь отыскать ключ к парасимволам, и в конце концов Броновский получает ответ — написанное корявыми земными буквами слово «страх», а вскоре вслед за этим два других послания, из которых следует, что Насос действительно несет в себе опасность, но паравселенная не может его остановить. Ламонт, который уже сам не понимает, что для него важнее — спасти человечество или просто доказать свою правоту, доказать, что Отец Электронного Насоса — дутая величина, не может использовать эти послания как свидетельства — его неминуемо обвинят в подделке. Его единственный союзник выходит из игры, подытожив все происходящее цитатой из Шиллера: «Против глупости сами боги бессильны».</w:t>
      </w:r>
    </w:p>
    <w:p>
      <w:pPr>
        <w:pStyle w:val="Style15"/>
        <w:rPr>
          <w:color w:val="000000"/>
          <w:sz w:val="22"/>
          <w:szCs w:val="22"/>
        </w:rPr>
      </w:pPr>
      <w:r>
        <w:rPr>
          <w:color w:val="000000"/>
          <w:sz w:val="22"/>
          <w:szCs w:val="22"/>
        </w:rPr>
        <w:t>На одной из планет паравселенной, в мире, непредставимом для землянина, обитают два типа живых существ — Жесткие и Мягкие.</w:t>
      </w:r>
    </w:p>
    <w:p>
      <w:pPr>
        <w:pStyle w:val="Style15"/>
        <w:rPr/>
      </w:pPr>
      <w:r>
        <w:rPr>
          <w:color w:val="000000"/>
          <w:sz w:val="22"/>
          <w:szCs w:val="22"/>
        </w:rPr>
        <w:t>Жесткие имеют постоянную форму тела, состоящего из плотного вещества, и непрозрачную оболочку. Ткани Мягких сильно разрежены, форма тела изменчива, они умеют струиться, выбрасывать протуберанцы, расстилаться и утолщаться — все это потому, что они живут в мире с большой величиной межатомного взаимодействия, поэтому атомы, составляющие их тело, могут находиться на большом расстоянии друг от друга. Мягкие непременно должны существовать триадами, в которых каждая из составляющих — рационал, пестун и эмоциональ — обладает определенными качествами, обеспечивающими гармонию и функцию триады. Рационал (левник) — носитель интеллекта, эмоциональ (серединка) — чувств, пестун (правник) — инстинкта заботы о потомстве. Части триады периодически вступают в процесс, называемый синтезом, в котором их тела разреживаются, материя перемешивается, происходит обмен энергией и сознанием. Все трое при этом становятся единым целым, чувства и сознание растворяются в чистой радости бытия. Синтез длится много суток, потом каждый из троих снова становится самим собой. В некоторых случаях во время синтеза происходит размножение — завязывается почка. Каждая триада должна произвести на свет троих детей, которые почти не отличаются друг от друга в раннем возрасте, но потом приобретают свойства рационала, пестуна и эмоционали. Повзрослевшие дети расстаются с родителями (до этого момента они находятся под неусыпным наблюдением пестуна), а потом комбинируются в новые триады. Триада кончает свое существование в процессе, который называют «переходом».</w:t>
      </w:r>
    </w:p>
    <w:p>
      <w:pPr>
        <w:pStyle w:val="Style15"/>
        <w:rPr>
          <w:color w:val="000000"/>
          <w:sz w:val="22"/>
          <w:szCs w:val="22"/>
        </w:rPr>
      </w:pPr>
      <w:r>
        <w:rPr>
          <w:color w:val="000000"/>
          <w:sz w:val="22"/>
          <w:szCs w:val="22"/>
        </w:rPr>
        <w:t>И Мягкие и Жесткие живут в пещерах и питаются, поглощая энергию в форме теплового излучения. Жесткие, у которых есть машины, приборы и библиотеки, обучают рационалов, а пестуны и эмоционали в обучении не нуждаются.</w:t>
      </w:r>
    </w:p>
    <w:p>
      <w:pPr>
        <w:pStyle w:val="Style15"/>
        <w:rPr>
          <w:color w:val="000000"/>
          <w:sz w:val="22"/>
          <w:szCs w:val="22"/>
        </w:rPr>
      </w:pPr>
      <w:r>
        <w:rPr>
          <w:color w:val="000000"/>
          <w:sz w:val="22"/>
          <w:szCs w:val="22"/>
        </w:rPr>
        <w:t>В отличие от остальных эмоционалей Дуа, серединка триады Уна (рационала) и Тритта (пестуна), умеет по-настоящему мыслить, её интересует то, что эмоционалей интересовать не должно — это даже считается неприличным. Необыкновенно развитая интуиция помогает ей понять многое, недоступное аналитическому разуму рационалов. Она узнает от Уна, что Насос, дающий энергию её миру, грозит гибелью другой вселенной. Но Жесткие не собираются останавливать Насос, планете не хватает энергии, а Насос представляет опасность только для Земли, а для их мира работа Насоса ведет лишь к ускорению остывания и без того давно остывающего солнца. Дуа не может смириться с этой мыслью. Она ненавидит Жестких еще и потому, что приходит к ужасному выводу: Мягкие — это просто самовоспроизводящиеся машины, созданные Жесткими для развлечения, а переход означает смерть. Она проникает в пещеры Жестких, неуловимая, поскольку может проникать в камень, растворяться в его материи, и находит послания с Земли. Она так же неспособна расшифровать их, как и Жесткие, но она улавливает заключенные в символах эмоции. Именно Дуа и отправляет на Землю те послания, которые получают Ламонт и Броновский. Она едва не гибнет от истощения, но ee спасают, и тут она узнает, что ошибалась — Мягкие не машины, а начальная стадия развития Жестких. Переход — это последний синтез, в результате которого формируется триединая особь Жесткого, и чем незаурядней составляющие, тем более выдающаяся личность получается в процессе синтеза. Ун, Тритт и Дуа синтезируются в последний раз.</w:t>
      </w:r>
    </w:p>
    <w:p>
      <w:pPr>
        <w:pStyle w:val="Style15"/>
        <w:rPr>
          <w:color w:val="000000"/>
          <w:sz w:val="22"/>
          <w:szCs w:val="22"/>
        </w:rPr>
      </w:pPr>
      <w:r>
        <w:rPr>
          <w:color w:val="000000"/>
          <w:sz w:val="22"/>
          <w:szCs w:val="22"/>
        </w:rPr>
        <w:t>С группой туристов на Луну прилетает Бен Деннисон, который когда-то подавал большие надежды как ученый, но имел неосторожность пренебрежительно высказаться о будущем Отце Электронного Насоса, чем и обрек себя на безвестность. Так же как и Ламонт, он пришел к мысли об опасности Насоса. Деннисон летит на Луну в надежде возобновить исследования в области паратеории. Он знакомится с Селеной Линдстрем, которая оказывается не просто гидом, а интуисткой — человеком с необычайно развитой интуицией, — работающей вместе с известным физиком-лунянином Невиллом. Селена дает идеи, а Невилл разрабатывает их и держит уникальные способности Селены в тайне, потому что страдает паранойей и боится землян. Несмотря на то что лунная колония образовалась сравнительно недавно, между Луной и Землей существует некоторый антагонизм. У жителей Луны уже сформировался определенный физический тип, они стареют гораздо медленнее, чем земляне, которых они презрительно называют «земляшками». Большинство лунян не испытывают ни ностальгии, ни почтения к прародине и стремятся к полной независимости от Земли — ведь Луна способна полностью обеспечить себя всем необходимым. Деннисон с помощью Селены начинает эксперименты, результаты которых избавляют человечество от нависшей над ним опасности, подтверждают блестящую идею и заодно реабилитируют опального Ламонта. Суть идеи Деннисона в том, что существует бесчисленное множество вселенных, поэтому среди них нетрудно найти такую, которая противоположна по свойствам пара-вселенной. Эта антипаравселенная должна представлять собой то, что называют «космическом яйцом» с очень слабыми ядерными взаимодействиями и неимоверной плотностью. Деннисону удается, изменяя массу пимезонов, «просверлить дыру» в космовселенную, из которой тут же начинает просачиваться вещество, несущее энергию, которую можно использовать. И если Земля начнет получать энергию двойным способом — с помощью Электронного Насоса и протечек из космовселенной, то физические законы в земной вселенной останутся неизменными, они будут меняться только в паравселенной и космовселенной. Причем и для той и для другой это не представляет опасности, потому что паралюди будут получать энергию от Насоса, компенсируя ускорение остывания их солнца, а в космовселенной жизни быть не может.</w:t>
      </w:r>
    </w:p>
    <w:p>
      <w:pPr>
        <w:pStyle w:val="Style15"/>
        <w:rPr>
          <w:color w:val="000000"/>
          <w:sz w:val="22"/>
          <w:szCs w:val="22"/>
        </w:rPr>
      </w:pPr>
      <w:r>
        <w:rPr>
          <w:color w:val="000000"/>
          <w:sz w:val="22"/>
          <w:szCs w:val="22"/>
        </w:rPr>
        <w:t>Итак, человечество преодолевает очередной кризис. Питер Ламонт наконец обретает заслуженную славу, Деннисону предлагают любое место в любом земном университете или учреждении, но он остается на Луне и принимает предложение Селены стать отцом её ребенк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4:00Z</dcterms:created>
  <dc:creator>Evgeny Vasiliev</dc:creator>
  <dc:description/>
  <cp:keywords/>
  <dc:language>en-US</dc:language>
  <cp:lastModifiedBy>Evgeny Vasiliev</cp:lastModifiedBy>
  <dcterms:modified xsi:type="dcterms:W3CDTF">2006-08-01T16:54:00Z</dcterms:modified>
  <cp:revision>1</cp:revision>
  <dc:subject/>
  <dc:title>Сами боги</dc:title>
</cp:coreProperties>
</file>