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Ашвагхоша (</w:t>
      </w:r>
      <w:r>
        <w:rPr>
          <w:lang w:val="en-US"/>
        </w:rPr>
        <w:t>Asvaghosa</w:t>
      </w:r>
      <w:r>
        <w:rPr/>
        <w:t xml:space="preserve">) </w:t>
      </w:r>
      <w:r>
        <w:rPr>
          <w:lang w:val="en-US"/>
        </w:rPr>
        <w:t>I</w:t>
      </w:r>
      <w:r>
        <w:rPr/>
        <w:t xml:space="preserve"> — II вв.</w:t>
      </w:r>
    </w:p>
    <w:p>
      <w:pPr>
        <w:pStyle w:val="Heading3"/>
        <w:ind w:firstLine="709"/>
        <w:rPr/>
      </w:pPr>
      <w:r>
        <w:rPr>
          <w:lang w:val="ru-RU"/>
        </w:rPr>
        <w:t>Жизнь Будды (</w:t>
      </w:r>
      <w:r>
        <w:rPr/>
        <w:t>Buddha</w:t>
      </w:r>
      <w:r>
        <w:rPr>
          <w:lang w:val="ru-RU"/>
        </w:rPr>
        <w:t>-</w:t>
      </w:r>
      <w:r>
        <w:rPr/>
        <w:t>carita</w:t>
      </w:r>
      <w:r>
        <w:rPr>
          <w:lang w:val="ru-RU"/>
        </w:rPr>
        <w:t>)</w:t>
      </w:r>
    </w:p>
    <w:p>
      <w:pPr>
        <w:pStyle w:val="FR5"/>
        <w:spacing w:before="80" w:after="0"/>
        <w:ind w:firstLine="709"/>
        <w:jc w:val="both"/>
        <w:rPr>
          <w:lang w:val="ru-RU"/>
        </w:rPr>
      </w:pPr>
      <w:r>
        <w:rPr>
          <w:i/>
          <w:iCs/>
          <w:color w:val="800080"/>
          <w:lang w:val="ru-RU"/>
        </w:rPr>
        <w:t>Поэма в 28 песнях, от санскритского оригинала которой сохранились лишь первые тринадцать с половиной, а остальные дошли в тибетском. и китайском переложениях</w:t>
      </w:r>
    </w:p>
    <w:p>
      <w:pPr>
        <w:pStyle w:val="Normal"/>
        <w:spacing w:before="220" w:after="0"/>
        <w:ind w:firstLine="709"/>
        <w:jc w:val="both"/>
        <w:rPr/>
      </w:pPr>
      <w:r>
        <w:rPr/>
        <w:t>У царя Шуддходаны из рода шакьев, живущего в городе Капилавасту в предгорье Гималаев, рождается сын Сиддхартха. Рождение его не</w:t>
        <w:softHyphen/>
        <w:t>обыкновенно: дабы не доставлять мучения своей матери Майе, он по</w:t>
        <w:softHyphen/>
        <w:t>является из ее правого бока, и тело его украшено счастливыми знаками, по которым мудрецы предсказывают, что он станет спаси</w:t>
        <w:softHyphen/>
        <w:t>телем мира и учредителем нового закона жизни и смерти. Безмятеж</w:t>
        <w:softHyphen/>
        <w:t>но, в ничем не омраченном благополучии, протекают в царском дворце детство и юность Сиддхартхи. В положенное время он женит</w:t>
        <w:softHyphen/>
        <w:t>ся на красавице Яшодхаре, от которой имеет любимого сына Рахулу. Но однажды Сиддхартха выезжает из дворца на колеснице и встреча</w:t>
        <w:softHyphen/>
        <w:t>ет сначала дряхлого старика, затем раздутого от водянки больного и, наконец, мертвеца, которого несут на кладбище. Зрелище смерти и страданий переворачивает все мировосприятие царевича. Окружаю</w:t>
        <w:softHyphen/>
        <w:t>щая его красота кажется ему безобразием, власть, сила, богатство представляются тленом. Он задумывается над смыслом жизни, и поиск конечной истины существования становится его единственной целью. Сиддхартха покидает Капилавасту и отправляется в долгое странствование. Он встречается с брахманами, излагающими ему свою веру и учения; шесть лет проводит в лесу с подвижниками, из</w:t>
        <w:softHyphen/>
        <w:t>нуряющими себя аскезой; царь Магадхи Бимбисара предлагает ему свое царство, чтобы он смог воплотить на земле идеал справедливос</w:t>
        <w:softHyphen/>
        <w:t>ти, — но ни традиционные мудрствования, ни умерщвление плоти, ни безграничная власть не кажутся ему способными разрешить загад</w:t>
        <w:softHyphen/>
        <w:t>ку бессмысленности жизни. В окрестностях города Гайя под деревом Бодхи Сиддхартха погружается в глубокое размышление. Демон-ис</w:t>
        <w:softHyphen/>
        <w:t>куситель Мара безуспешно пытается смутить его плотскими искуше</w:t>
        <w:softHyphen/>
        <w:t>ниями, воинство Мары швыряет в него камни, копья, дротики, стрелы, но Сиддхартха даже не замечает их, оставаясь недвижным и бесстрастным в своем созерцании. И здесь, под деревом Бодхи, на него нисходит просветление: из Бодхисаттвы, человека, которому суждено быть Буддой, он становится таковым — Буддой, или Про</w:t>
        <w:softHyphen/>
        <w:t>бужденным, Просветле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удда направляется в Бенарес и там произносит свою первую про</w:t>
        <w:softHyphen/>
        <w:t>поведь, в которой учит, что есть страдание, есть причина страда</w:t>
        <w:softHyphen/>
        <w:t>ния — жизнь и есть путь к прекращению страдания — отказ от хотения, избавление от желаний и страстей, освобождение от мир</w:t>
        <w:softHyphen/>
        <w:t>ских уз — путь отрешенности и духовного равновесия. Странствуя по городам и весям Индии, Будда вновь и вновь повторяет это учение, привлекая к себе множество учеников, объединяя тысячи людей в своей общине. Враг Будды Девадатта пытается его погубить: он сбра</w:t>
        <w:softHyphen/>
        <w:t>сывает на него с горы огромный камень, но тот раскалывается и не касается его тела; натравливает на него дикого разъяренного слона, но тот смиренно и преданно припадает к стопам Будды. Будда под</w:t>
        <w:softHyphen/>
        <w:t>нимается на небо и обращает в свою веру даже богов, а затем, завер</w:t>
        <w:softHyphen/>
        <w:t>шив свою миссию, устанавливает предел своей жизни — три месяца. Он приходит в город Кушинагару на крайнем севере Индии, произ</w:t>
        <w:softHyphen/>
        <w:t>носит там свое последнее наставление и, навсегда прерывая для себя бесконечную цепь рождений и смертей, погружается в нирвану — состояние полного покоя, бестелесного созерцательно бытия. Кости Будды, оставшиеся после погребального костра, его ученики делят на восемь частей. Семь уносят цари, явившиеся из дальних пределов земли, а восьмая в золотом кувшине вечно хранится в Кушинагаре в воздвигнутом в честь Будды хра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59:00Z</dcterms:created>
  <dc:creator>Evgeny Vasiliev</dc:creator>
  <dc:description/>
  <cp:keywords/>
  <dc:language>en-US</dc:language>
  <cp:lastModifiedBy>Evgeny Vasiliev</cp:lastModifiedBy>
  <dcterms:modified xsi:type="dcterms:W3CDTF">2006-08-27T12:59:00Z</dcterms:modified>
  <cp:revision>1</cp:revision>
  <dc:subject/>
  <dc:title>Ашвагхоша (Asvaghosa) I — II вв</dc:title>
</cp:coreProperties>
</file>