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"/>
        <w:spacing w:before="280" w:after="0"/>
        <w:ind w:firstLine="709"/>
        <w:jc w:val="center"/>
        <w:rPr/>
      </w:pPr>
      <w:r>
        <w:rPr/>
        <w:t>Облака (Nephelai) - Комедия (423 до н. э.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В Афинах самым знаменитым философом был Сократ. За свою фило</w:t>
        <w:softHyphen/>
        <w:t xml:space="preserve">софию он потом поплатился жизнью: его привлекли к суду и казнили именно за то, что он слишком многое ставил под сомнение, разлагал (будто бы) нравы и этим ослаблял государство. Но до этого было пока еще далеко: сперва его только вывели в комедии. При этом приписали ему и такое, чего он никогда не говорил и не думал и против чего сам спорил: на то и комед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медия называлась «Облака», и хор ее состоял из Облаков — развевающиеся покрывала и почему-то длинные носы. Почему «Обла</w:t>
        <w:softHyphen/>
        <w:t>ка»? Потому что философы раньше всего стали задумываться, из чего состоит все разнообразное множество предметов вокруг нас. Может быть, из воды, которая бывает и жидкой, и твердой, и газообразной? или из огня, который все время движется и меняется? или из какой-то «неопределенности» ? Тогда почему бы не из облаков, которые каждую минуту меняют очертания? Стало быть, Облака — это и есть новые боги новых философов. К Сократу это отношения не имело: он как раз мало интересовался происхождением мироздания, а больше — человеческими поступками, хорошими и дурными. Но комедии это было все рав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Человеческие поступки — тоже дело опасное. Отцы и деды не за</w:t>
        <w:softHyphen/>
        <w:t>думывались и не рассуждали, а смолоду твердо знали, что такое хоро</w:t>
        <w:softHyphen/>
        <w:t>шо и что такое плохо. Новые философы стали рассуждать, и у них вроде бы получалось, будто логикой можно доказать, что хорошее не так уж хорошо, а плохое совсем не плохо. Вот это и беспокоило афинских граждан; вот об этом и написал Аристофан комедию «Об</w:t>
        <w:softHyphen/>
        <w:t>лак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Живет в Афинах крепкий мужик по имени Стрепсиад, а у него есть сын, молодой щеголь: тянется за знатью, увлекается скачками и разоряет отца долгами. Отцу и спать невмоготу: мысли о кредиторах грызут его, как блохи. Но дошло до него, что завелись в Афинах какие-то новые мудрецы, которые умеют доказательствами неправду сделать правдой, а правду — неправдой. Если поучиться у них, то, может быть, и удастся на суде отбиться от кредиторов? И вот на ста</w:t>
        <w:softHyphen/>
        <w:t>рости лет Стрепсиад отправляется учитьс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дом Сократа, на нем вывеска: «Мыслильня». Ученик Сократа объясняет, какими здесь занимаются тонкими предметами. Вот, на</w:t>
        <w:softHyphen/>
        <w:t>пример, разговаривал ученик с Сократом, куснула его блоха, а потом перепрыгнула и куснула Сократа. Далеко ли она прыгнула? Это как считать: человеческие прыжки мы мерим человеческими шагами, а блошиные прыжки надо мерить блошиными. Пришлось взять блоху, отпечатать ее ножки на воске, измерить ее шажок, а потом этими шажками вымерить прыжок. Или вот еще: жужжит комар гортанью или задницей? Тело его трубчатое, летает он быстро, воздух влетает в рот, а вылетает через зад, вот и получается, что задницей. А это что такое? Географическая карта: вон посмотри, этот кружок — Афины. «Нипочем не поверю: в Афинах что ни шаг, то спорщики и крючко</w:t>
        <w:softHyphen/>
        <w:t>творы, а в кружке этом ни одного не видно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т и сам Сократ: висит в гамаке над самой крышею. Зачем? Чтоб понять мироздание, нужно быть поближе к звездам. «Сократ, Сократ, заклинаю тебя богами: научи меня таким речам, чтоб долгов не платить!» — «Какими богами? у нас боги новые — Облака». — «А Зевс?» — «Зачем Зевс? В них и гром, в них и молния, а вместо Зевса их гонит Вихрь». — «Как это — гром?» — «А вот как у тебя дурной воздух в животе бурчит, так и в облаках бурчит, это и есть гром». — «А кто же наказывает грешников?» — «Да разве Зевс их наказывает? Если бы он их наказывал, несдобровать бы и такому-то, и такому-то, и такому-то, — а они ходят себе живехоньки!» — «Как же с ними быть?» — «А язык на что? Научись переспоривать — вот и сам их накажешь. Вихрь, Облака и Язык — вот наша священная троица!» Тем временем хор Облаков слетается на сцену, славит Небо, славит Афины и, как водится, рекомендует публике поэта Аристо</w:t>
        <w:softHyphen/>
        <w:t>фан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 как же отделаться от кредиторов? «Проще простого: они тебя в суд, а ты клянись Зевсом, что ничего у них не брал; Зевса-то давно уже нету, вот тебе ничего и не будет за ложную клятву». Так что же, и впрямь с правдой можно уже не считаться? «А вот посмот</w:t>
        <w:softHyphen/>
        <w:t>ри». Начинается главный спор, На сцену вносят большие корзины, в них, как боевые петухи, сидят Правда и Кривда. Вылезают и налета</w:t>
        <w:softHyphen/>
        <w:t>ют друг на друга, а хор подзуживает. «Где на свете ты видел прав</w:t>
        <w:softHyphen/>
        <w:t>ду?» — «у всевышних богов!» — «Это у них-то, где Зевс родного отца сверг и заковал в цепи?» — «И у наших предков, которые жили чинно, смиренно, послушно, уважали стариков, побеждали вра</w:t>
        <w:softHyphen/>
        <w:t>гов и вели ученые беседы». — «Мало ли что было у предков, а сейчас смирением ничего не добьешься, будь нахалом — и победишь! Иное у людей — по природе, иное — по уговору; что по природе — то выше! Пей, гуляй, блуди, природе следуй! А поймают тебя с чужой женой — говори: я — как Зевс, сплю со всеми, кто понравится!» Слово за слово, оплеуха за оплеуху, глядь — Кривда и впрямь сильнее Прав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трепсиад с сыном радехоньки. Приходит кредитор: «Плати долг!» Стрепсиад ему клянется: «Видит Зевс, ни гроша я у тебя не брал!» — </w:t>
      </w:r>
      <w:r>
        <w:rPr>
          <w:caps/>
        </w:rPr>
        <w:t xml:space="preserve">«ужо </w:t>
      </w:r>
      <w:r>
        <w:rPr/>
        <w:t xml:space="preserve">разразит тебя Зевс!» — </w:t>
      </w:r>
      <w:r>
        <w:rPr>
          <w:caps/>
        </w:rPr>
        <w:t xml:space="preserve">«ужо </w:t>
      </w:r>
      <w:r>
        <w:rPr/>
        <w:t>защитят Облака!» При</w:t>
        <w:softHyphen/>
        <w:t>ходит второй кредитор. «Плати проценты!» — «А что такое процен</w:t>
        <w:softHyphen/>
        <w:t>ты?» — «Долг лежит и прирастает с каждым месяцем: вот и плати с приростом!» — «Скажи, вот в море текут и текут реки; а оно при</w:t>
        <w:softHyphen/>
        <w:t>растает?» — «Нет, куда же ему прирастать!» — «Тогда с какой же стати и деньгам прирастать? Ни гроша с меня не получишь!» Креди</w:t>
        <w:softHyphen/>
        <w:t>торы с проклятиями убегают, Стрепсиад торжествует, но хор Обла</w:t>
        <w:softHyphen/>
        <w:t>ков предупреждает: «Берегись, близка расплата!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плата приходит с неожиданной стороны, Стрепсиад побранил</w:t>
        <w:softHyphen/>
        <w:t>ся с сыном: не сошлись во взглядах на стихи Еврипида. Сын, недолго думая, хватает палку и колотит отца. Отец в ужасе: «Нет такого зако</w:t>
        <w:softHyphen/>
        <w:t>на — отцов колотить!» А сын приговаривает: «Захотим — возьмем и заведем! Это по уговору бить отцов нельзя, а по природе — почему нет?» Тут только старик понимает, в какую попал беду. Он взывает к Облакам: «Куда вы завлекли меня?» Облака отвечают: «А помнишь Эсхилово слово: на страданьях учимся!» Наученный горьким опытом, Стрепсиад хватает факел и бежит расправляться с Сократом — под</w:t>
        <w:softHyphen/>
        <w:t>жигать его «мыслильню». Вопли, огонь, дым, и комедии коне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widowControl w:val="false"/>
      <w:autoSpaceDE w:val="false"/>
      <w:spacing w:before="280" w:after="0"/>
      <w:jc w:val="right"/>
    </w:pPr>
    <w:rPr>
      <w:rFonts w:ascii="Arial" w:hAnsi="Arial" w:cs="Arial"/>
      <w:i/>
      <w:iCs/>
      <w:color w:val="FF9900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4:00Z</dcterms:created>
  <dc:creator>Evgeny Vasiliev</dc:creator>
  <dc:description/>
  <cp:keywords/>
  <dc:language>en-US</dc:language>
  <cp:lastModifiedBy>Evgeny Vasiliev</cp:lastModifiedBy>
  <dcterms:modified xsi:type="dcterms:W3CDTF">2006-08-27T12:35:00Z</dcterms:modified>
  <cp:revision>1</cp:revision>
  <dc:subject/>
  <dc:title>Облака (Nephelai) - Комедия (423 до н</dc:title>
</cp:coreProperties>
</file>