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Л</w:t>
      </w:r>
      <w:r>
        <w:rPr>
          <w:lang w:val="uk-UA"/>
        </w:rPr>
        <w:t>у</w:t>
      </w:r>
      <w:r>
        <w:rPr/>
        <w:t xml:space="preserve">довико Ариосто (Lodovico Ariosto) </w:t>
      </w:r>
      <w:r>
        <w:rPr>
          <w:sz w:val="22"/>
          <w:szCs w:val="22"/>
        </w:rPr>
        <w:t>1474-1533</w:t>
      </w:r>
    </w:p>
    <w:p>
      <w:pPr>
        <w:pStyle w:val="Heading3"/>
        <w:ind w:firstLine="709"/>
        <w:rPr>
          <w:i/>
          <w:i/>
          <w:iCs/>
          <w:lang w:val="ru-RU"/>
        </w:rPr>
      </w:pPr>
      <w:r>
        <w:rPr>
          <w:lang w:val="ru-RU"/>
        </w:rPr>
        <w:t>Комедия о сундуке (La Cassaria; другой перевод — «Шкатулка») (1508)</w:t>
      </w:r>
    </w:p>
    <w:p>
      <w:pPr>
        <w:pStyle w:val="Normal"/>
        <w:spacing w:lineRule="auto" w:line="254" w:before="200" w:after="0"/>
        <w:ind w:firstLine="709"/>
        <w:jc w:val="both"/>
        <w:rPr>
          <w:lang w:val="ru-RU"/>
        </w:rPr>
      </w:pPr>
      <w:r>
        <w:rPr>
          <w:lang w:val="ru-RU"/>
        </w:rPr>
        <w:t>Действие первой в Италии «ученой» комедии происходит на острове Метеллино, в неопределенные «античные» времена, В стихотворном прологе декларируется, что современные авторы вполне могут потя</w:t>
        <w:softHyphen/>
        <w:t>гаться с древними в мастерстве, хотя итальянский язык пока уступает в благозвучии греческому и латыни.</w:t>
      </w:r>
    </w:p>
    <w:p>
      <w:pPr>
        <w:pStyle w:val="Normal"/>
        <w:spacing w:lineRule="auto" w:line="254"/>
        <w:ind w:firstLine="709"/>
        <w:jc w:val="both"/>
        <w:rPr/>
      </w:pPr>
      <w:r>
        <w:rPr>
          <w:lang w:val="ru-RU"/>
        </w:rPr>
        <w:t>Пьеса начинается с того, что юноша Эрофило приказывает своим рабам отправляться к Филострато и негодует на упрямство Неббья, которому явно не хочется покидать дом. Причины этой коллизии раскрываются в диалоге слуг. Неббья рассказывает Джанде, что у жи</w:t>
        <w:softHyphen/>
        <w:t>вущего по соседству сводника Лукрано есть две прелестные девицы: в одну из них по уши влюбился Эрофило, а в другую — сын местного бассама (правителя) Каридоро. Торговец заломил цену в надежде со</w:t>
        <w:softHyphen/>
        <w:t>рвать большой куш с богатых молодых людей, однако те целиком за</w:t>
        <w:softHyphen/>
        <w:t>висят от своих отцов. Но вот старик Крисоболо уехал на несколько дней, поручив охрану имущества верному домоправителю, и Эрофило воспользовался случаем: спровадил на время всех рабов, кроме мо</w:t>
        <w:softHyphen/>
        <w:t>шенника Вольпино, своего подручного, ключ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же отобрал, пустив в ход палку. Теперь влюбленный юнец запустит руку в отцовское добро, а потом свалит вину на злосчастного Неббья. В ответ на эти сетования Джанда советует не перечить хозяйскому сынку, законно</w:t>
        <w:softHyphen/>
        <w:t>му наследнику богатства и рабов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 следующей сцене происходит встреча Эулалии и Кориски с Эрофило и Каридоро. Девушки осыпают юношей упреками — на клятвы и вздохи они щедры, но ничего не делают, чтобы вызволить из нево</w:t>
        <w:softHyphen/>
        <w:t>ли своих возлюбленных. Молодые люди жалуются на скупость отцов, но обещают действовать решительно. Каридоро подзадоривает Эрофило: если бы его отец отлучился хоть на день, он бы давно обчистил кладовые. Эрофило заявляет, что ради Эулалии готов на все и сегодня же освободит ее при помощи Вольпино. Влюбленные расходятся, за</w:t>
        <w:softHyphen/>
        <w:t>видев Аукрано. Торговец живым товаром прикидывает, как вытянуть побольше денег за девиц. Очень кстати подвернулся корабль, который завтра или послезавтра отплывает в Сирию. Лукрано при свидетелях договорился с капитаном, чтобы тот взял его на борт со всеми домо</w:t>
        <w:softHyphen/>
        <w:t>чадцами и добром, — узнав об этом, Эрофило раскошелитс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Далее главная роль принадлежит Вольпино и Фульчо — слугам молодых влюбленных. Вольпино излагает свой план: Эрофило должен похитить из отцовской комнаты сундучок, изукрашенный золотом, и тут же заявить о пропаже бассаму. Тем временем приятель Вольпино, переодетый купцом, вручит эту дорогую вещицу своднику в качестве залога за Эулалию. Когда нагрянет стража, Лукрано станет отпирать</w:t>
        <w:softHyphen/>
        <w:t>ся, но кто же ему поверит? Любой девице красная цена — пятьдесят дукатов, сундук же стоит не меньше тысячи. Сводника наверняка по</w:t>
        <w:softHyphen/>
        <w:t>садят в тюрьму, а затем повесят или даже четвертуют — ко всеобще</w:t>
        <w:softHyphen/>
        <w:t>му удовольствию. После некоторых колебаний Эрофило соглашается, и на сцену выходит еще один слуга — Траппола. Его наряжают в одежду Крисоболо, вручают сундучок и отправляют к Лукрано. Дого</w:t>
        <w:softHyphen/>
        <w:t>вор совершается быстро, и Тралпола уводит из дома сводника Эула</w:t>
        <w:softHyphen/>
        <w:t>л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 xml:space="preserve">В это время по улице шествует подвыпившая компания: рабам Эрофило очень понравилось в доме Филострато, где сытно кормят и щедро поят. Только Неббья продолжает ворчать, предчувствуя, что дело добром не кончится и все неприятности </w:t>
      </w:r>
      <w:r>
        <w:rPr>
          <w:caps/>
          <w:lang w:val="ru-RU"/>
        </w:rPr>
        <w:t xml:space="preserve">посыплются </w:t>
      </w:r>
      <w:r>
        <w:rPr>
          <w:lang w:val="ru-RU"/>
        </w:rPr>
        <w:t>на его голову. Увидев Эулалию с Траппола и смекнув, что сводник продал ее, все дружно решают услужить молодому хозяину и без труда отбива</w:t>
        <w:softHyphen/>
        <w:t>ют девушку, наставив Траппола синяков. Вольпино приходит в отчая</w:t>
        <w:softHyphen/>
        <w:t>ние: залог остался у сводника, а Эулалия похищена неизвестными разбойниками. Вольпино просит Эрофило прежде всего вызволить сундук, но все напрасно — безутешный юноша, забыв обо всем, бро</w:t>
        <w:softHyphen/>
        <w:t>сается на поиски возлюбленной. Лукрано же торжествует: за ничтож</w:t>
        <w:softHyphen/>
        <w:t>ную девку ему отдали сундук филигранной работы, да к тому же набитый золотой парчой! Раньше сводник готовился к отъезду только для вида, но теперь эта уловка ему пригодится — на рассвете он по</w:t>
        <w:softHyphen/>
        <w:t>кинет Метеллино навсегда, оставив с носом глупого купц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ольпино попадает в ловушку. Хитроумный замысел обернулся против него самого, и в довершение всех несчастий домой возвраща</w:t>
        <w:softHyphen/>
        <w:t>ется Крисоболо. Старик пребывает в тревоге, справедливо полагая, что от расточительного сына и продувных слуг ничего хорошего ждать нельзя. Вольпино подтверждает худшие его подозрения: осел Неббья недоглядел за хозяйской комнатой, и оттуда вынесли сундук с парчой. Но дело еще можно поправить, поскольку кражу, судя по всему, совершил сосед-сводник. Крисоболо тут же посылает слугу к бассаму Критоне, своему лучшему Другу. Обыск приносит блистатель</w:t>
        <w:softHyphen/>
        <w:t>ные результаты: сундук обнаружен в доме Лукрано. Вольпино уже готов перевести дух, но/его подстерегает новая беда: он совсем забыл, что в доме по-прежнему сидит Траппола в хозяйском кафтане. Ста</w:t>
        <w:softHyphen/>
        <w:t>рик с первого взгляда узнает свое платье. Траппола хватают как вора. Вольпино опознает его — это всем известный немой, который может объясняться только знаками. Сметливый Траппола начинает размахи</w:t>
        <w:softHyphen/>
        <w:t>вать руками, а Вольпино переводит: одежду Крисоболо подарил не</w:t>
        <w:softHyphen/>
        <w:t>счастному один из слуг — высокий, поджарый, с большим носом и седой головой. Под это описание идеально подходит Неббья, но тут Крисоболо вспоминает, как пойманный с поличным сводник кричал, будто бы сундук вручил ему некий купец в богатой одежде. Под угро</w:t>
        <w:softHyphen/>
        <w:t>зой виселицы Траппола обретает дар речи и признается, что отдал сундук в залог за девушку по приказу Эрофило и наущению Вольпи</w:t>
        <w:softHyphen/>
        <w:t>но. Разъяренный Крисоболо приказывает заковать Вольпино в канда</w:t>
        <w:softHyphen/>
        <w:t>лы, а сыну грозит отцовским прокляти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Теперь за дело берется Фульчо, которому не терпится доказать, что в хитрости он не уступит никому — даже Вольпино. Для начала слуга Каридоро спешит к Лукрано с дружеским советом уносить как можно скорее ноги — украденный сундук найден при свидетелях, и бассам уже распорядился вздернуть вора. Нагнав на сводника страху, Фульчо отправляется к Эрофило с рассказом о том, что произошло дальше. Лукрано стал умолять о спасении, и Фульчо, поломавшись не</w:t>
        <w:softHyphen/>
        <w:t>которое время, отвел беднягу к Каридоро, Тот не сразу поддался на уговоры, и Фульчо шепнул своднику, что следует послать за Кориской — в ее присутствии сын бассама станет сговорчивее. Все слади</w:t>
        <w:softHyphen/>
        <w:t>лось отлично: остается выручить из беды Вольпино и раздобыть денег для Лукрано, который хочет бежать, но не может, ибо остался без гроша. Фульчо идет к Крисоболо с известием, что Эрофило впутался в крайне неприятную историю, однако бассам Критоне готов по друж</w:t>
        <w:softHyphen/>
        <w:t>бе закрыть глаза на это дело, если Лукрано не станет подавать жало</w:t>
        <w:softHyphen/>
        <w:t xml:space="preserve">бу. </w:t>
      </w:r>
      <w:r>
        <w:rPr>
          <w:caps/>
          <w:lang w:val="ru-RU"/>
        </w:rPr>
        <w:t xml:space="preserve">умилостливить </w:t>
      </w:r>
      <w:r>
        <w:rPr>
          <w:lang w:val="ru-RU"/>
        </w:rPr>
        <w:t>сводника просто — надо лишь заплатить ему за девицу Эулалию, из-за которой разгорелся сыр-бор. Старый скупец, скрепя сердце, расстается с кругленькой суммой и соглашается, чтобы в переговорах со сводником участвовал Вольпино — увы, нет в доме второго такого хитреца, а недотепу сынка любой обведет вокруг пальца!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В конце пьесы Фульчо с полным основанием именует себя полко</w:t>
        <w:softHyphen/>
        <w:t>водцем-триумфатором: враги повержены и посрамлены без всякого кровопролития. Избавленный от наказания Вольпино горячо благода</w:t>
        <w:softHyphen/>
        <w:t>рит соратника. Эрофило ликует: благодаря Фульчо он получил не только Эулалию, но и деньги на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содержание. А герой дня предла</w:t>
        <w:softHyphen/>
        <w:t>гает зрителям разойтись по домам — Лукрано собирается улепеты</w:t>
        <w:softHyphen/>
        <w:t>вать, и свидетели ему совершенно не нуж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08:00Z</dcterms:created>
  <dc:creator>Evgeny Vasiliev</dc:creator>
  <dc:description/>
  <cp:keywords/>
  <dc:language>en-US</dc:language>
  <cp:lastModifiedBy>Evgeny Vasiliev</cp:lastModifiedBy>
  <dcterms:modified xsi:type="dcterms:W3CDTF">2006-08-27T14:08:00Z</dcterms:modified>
  <cp:revision>1</cp:revision>
  <dc:subject/>
  <dc:title>Лудовико Ариосто (Lodovico Ariosto) 1474-1533</dc:title>
</cp:coreProperties>
</file>