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Жестокие игр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Действие происходит в конце 70-х гг. нашего столетия. Москва. Дом на Тверском бульваре. В просторной трехкомнатной квартире живет Кай Леонидов. Его мать с отчимом за границей, они уехали на несколько лет, поэтому он живет один. Однажды к нему в квартиру заходит девушка Неля. Ей девятнадцать лет. Она, приехав из Рыбинска, не поступила в медицинский институт. Ей негде жить, и знакомые направили её к Каю. Она обещает, если Кай разрешит ей пожить здесь, убирать и готовить. Каю двадцать лет, но он уже устал от жизни и ко всему равнодушен. Родители хотели, чтобы он стал юристом, а Кай институт бросил, он рисует. Кай разрешает Неле остаться.</w:t>
      </w:r>
    </w:p>
    <w:p>
      <w:pPr>
        <w:pStyle w:val="Style15"/>
        <w:rPr>
          <w:color w:val="000000"/>
          <w:sz w:val="22"/>
          <w:szCs w:val="22"/>
        </w:rPr>
      </w:pPr>
      <w:r>
        <w:rPr>
          <w:color w:val="000000"/>
          <w:sz w:val="22"/>
          <w:szCs w:val="22"/>
        </w:rPr>
        <w:t>К Каю часто заходят его друзья Терентий Константинов и Никита Лихачев. Они его ровесники, дружат со школы. Терентий ушел от отца. Константинов-старший тоже часто приходит к Каю, зовет сына домой, но тот с ним почти не разговаривает. Терентий живет в общежитии и домой возвращаться не собирается. Неля придумывает каждому прозвище: Кая зовет Лодочкой, Никиту — Бубенчиком, Терентия — Опенком. Никита заводит с Нелей роман. Он ухаживает так за каждой девушкой, которая появляется в поле его зрения. Неля пугает его, что возьмет и родит ему дочку.</w:t>
      </w:r>
    </w:p>
    <w:p>
      <w:pPr>
        <w:pStyle w:val="Style15"/>
        <w:rPr>
          <w:color w:val="000000"/>
          <w:sz w:val="22"/>
          <w:szCs w:val="22"/>
        </w:rPr>
      </w:pPr>
      <w:r>
        <w:rPr>
          <w:color w:val="000000"/>
          <w:sz w:val="22"/>
          <w:szCs w:val="22"/>
        </w:rPr>
        <w:t>Как-то январским вечером к Каю заходит Михаил Земцов. Это двоюродный брат Кая. Ему тридцать лет, он врач в Тюмени. В Москве Михаил проездом. Михаил рассказывает о своей работе и вообще о жизни в тайге. Он женат. Недавно у него родилась дочка. Неля говорит ему, что тоже хочет стать врачом, что она работала сиделкой в больнице. Михаил говорит, что, если бы у них в больнице была такая сиделка, то он бы её озолотил. Уезжая, Михаил говорит ребятам, что они тускло живут, не видят жизни с её радостями.</w:t>
      </w:r>
    </w:p>
    <w:p>
      <w:pPr>
        <w:pStyle w:val="Style15"/>
        <w:rPr>
          <w:color w:val="000000"/>
          <w:sz w:val="22"/>
          <w:szCs w:val="22"/>
        </w:rPr>
      </w:pPr>
      <w:r>
        <w:rPr>
          <w:color w:val="000000"/>
          <w:sz w:val="22"/>
          <w:szCs w:val="22"/>
        </w:rPr>
        <w:t>Начало марта. Западная Сибирь. Поселок нефтеразведочной экспедиции. В комнате Земцовых — Миша и его жена Маша. Ей тридцать девять лет, она геолог. Всего десять недель назад у них родилась дочь, а Маше уже скучно. Она не может жить без своей работы, именно поэтому, как говорит Михаил, от нее ушли три бывших мужа. Машу тяготит, что Михаила могут вызвать в больницу в любое время дня и ночи, а она одна должна сидеть с Лесей. Входит Ловейко, сосед Земцовых. Ему тридцать восемь лет, он работает вместе с Машей. Ловейко рассказывает, что площадь в Тужке, где они работали, названа неперспективной. Маша хочет доказать всем обратное, но у нее на руках ребенок.</w:t>
      </w:r>
    </w:p>
    <w:p>
      <w:pPr>
        <w:pStyle w:val="Style15"/>
        <w:rPr>
          <w:color w:val="000000"/>
          <w:sz w:val="22"/>
          <w:szCs w:val="22"/>
        </w:rPr>
      </w:pPr>
      <w:r>
        <w:rPr>
          <w:color w:val="000000"/>
          <w:sz w:val="22"/>
          <w:szCs w:val="22"/>
        </w:rPr>
        <w:t>В это время открывается дверь, на пороге стоит Неля, Она очень удивлена, что Миша женат, она этого не знала. Миша не сразу её узнает, зато потом искренне радуется, потому что его больных «некому сторожить». Неля хочет пожить у них до осени, чтобы опять пытаться поступить в институт.</w:t>
      </w:r>
    </w:p>
    <w:p>
      <w:pPr>
        <w:pStyle w:val="Style15"/>
        <w:rPr>
          <w:color w:val="000000"/>
          <w:sz w:val="22"/>
          <w:szCs w:val="22"/>
        </w:rPr>
      </w:pPr>
      <w:r>
        <w:rPr>
          <w:color w:val="000000"/>
          <w:sz w:val="22"/>
          <w:szCs w:val="22"/>
        </w:rPr>
        <w:t>Москва. Снова квартира Кая. Ребята все время вспоминают Нелю. Она уехала, не простившись ни с кем, не оставив адреса, не сказав, куда едет. Кай нарисовал её портрет и считает его своей единственной удачей. Никита думает, что Неля уехала потому, что ждет от него ребенка. Неожиданно всего на два дня приезжает Олег Павлович — отчим Кая. Он привозит ему подарки и письмо от матери.</w:t>
      </w:r>
    </w:p>
    <w:p>
      <w:pPr>
        <w:pStyle w:val="Style15"/>
        <w:rPr/>
      </w:pPr>
      <w:r>
        <w:rPr>
          <w:color w:val="000000"/>
          <w:sz w:val="22"/>
          <w:szCs w:val="22"/>
        </w:rPr>
        <w:t>Поселок нефтеразведочной экспедиции, вторая половина июля, комната Земцовых. Маша с Ловейко собираются уезжать в Тужок. Неля приносит Лесю из яслей, чтобы они могли попрощаться, но Маша этого не хочет: она «вчера в яслях простилась». Мишу вызывают в Байкул. Неля остается одна с ребенком.</w:t>
      </w:r>
    </w:p>
    <w:p>
      <w:pPr>
        <w:pStyle w:val="Style15"/>
        <w:rPr>
          <w:color w:val="000000"/>
          <w:sz w:val="22"/>
          <w:szCs w:val="22"/>
        </w:rPr>
      </w:pPr>
      <w:r>
        <w:rPr>
          <w:color w:val="000000"/>
          <w:sz w:val="22"/>
          <w:szCs w:val="22"/>
        </w:rPr>
        <w:t>Середина августа. Комната Земцовых. Миша и Неля пьют чай. Неля рассказывает ему свою историю. Она убежала из дома после того, как родители заставили её сделать аборт. Она хотела бежать вместе со своим «парнишкой», а тот её прогнал. Неля просит Мишу жениться на ней. Миша же отвечает, что любит Машу. Он «гадает» Неле по ладошке. Говорит ей, что любит Неля другого: тот обидел её, вот она и уехала. Неля соглашается. Миша говорит, что все можно исправить, если человек жив. И вдруг сообщает, что Маша ушла от них. Неля просит его не верить этому.</w:t>
      </w:r>
    </w:p>
    <w:p>
      <w:pPr>
        <w:pStyle w:val="Style15"/>
        <w:rPr>
          <w:color w:val="000000"/>
          <w:sz w:val="22"/>
          <w:szCs w:val="22"/>
        </w:rPr>
      </w:pPr>
      <w:r>
        <w:rPr>
          <w:color w:val="000000"/>
          <w:sz w:val="22"/>
          <w:szCs w:val="22"/>
        </w:rPr>
        <w:t>Конец сентября. Москва. Вечер. В комнате Кая сидят ребята. В который уж раз приходит Константинов-старший, и Терентий с ним все так же холоден. Неожиданно приходит женщина. Это мать Нели. Ей немногим за сорок. Она ищет дочь. Ребята говорят, что Неля уехала и не оставила адреса. Мать Нели рассказывает, что её муж умирает и хочет увидеть напоследок дочь и попросить прощения. Ребята ничем не могут ей помочь. Она уходит. Терентий считает, что в отьезде Нели виноват Никита. Кай же говорит, что виноваты все. Они вспоминают свое детство и гадают, отчего они стали такими бесчеловечными. Даже Константинов-старший вдруг раскрывается. Он рассказывает, как пил всю жизнь, а когда опомнился, то оказался один.</w:t>
      </w:r>
    </w:p>
    <w:p>
      <w:pPr>
        <w:pStyle w:val="Style15"/>
        <w:rPr>
          <w:color w:val="000000"/>
          <w:sz w:val="22"/>
          <w:szCs w:val="22"/>
        </w:rPr>
      </w:pPr>
      <w:r>
        <w:rPr>
          <w:color w:val="000000"/>
          <w:sz w:val="22"/>
          <w:szCs w:val="22"/>
        </w:rPr>
        <w:t>Двадцатые числа октября. Комната Земцовых. Маша приехала на один день. Неля рассказывает ей, как погиб Михаил: вылетел спасать человека, но из-за несчастного случая утонул в болоте. Теперь Неля ночует у них дома, забирая из яслей Лесю, — «чтобы жизнь тут теплилась», она говорит, что Миша любил именно её, Нелю, потом признается, что придумала это, чтобы забыть другого, и что Маше можно завидовать: такой человек любил её! Маша уезжает, оставляя Лесю на Нелю. На прощание Неля включает Маше магнитофон, где Миша записал ей свою песню.</w:t>
      </w:r>
    </w:p>
    <w:p>
      <w:pPr>
        <w:pStyle w:val="Style15"/>
        <w:rPr>
          <w:color w:val="000000"/>
          <w:sz w:val="22"/>
          <w:szCs w:val="22"/>
        </w:rPr>
      </w:pPr>
      <w:r>
        <w:rPr>
          <w:color w:val="000000"/>
          <w:sz w:val="22"/>
          <w:szCs w:val="22"/>
        </w:rPr>
        <w:t>Москва. Начало декабря. Комната Кая. Приходят Никита и Терентий. Кай говорит, что вернулась Неля с дочкой. Девочка простыла в дороге. Никита не в себе. Хочет уйти. Из соседней комнаты выходит Неля с девочкой на руках. Говорит, что уедет, когда Леся поправится, хотя бы к матери — звала ведь. Никита хочет выяснить, кто отец ребенка, но Неля не говорит ему. Спрашивает, хотел бы он, чтобы это был его ребенок? Тот её отталкивает. Неля плачет. Терентий предлагает ей выйти замуж за него.</w:t>
      </w:r>
    </w:p>
    <w:p>
      <w:pPr>
        <w:pStyle w:val="Style15"/>
        <w:rPr>
          <w:color w:val="000000"/>
          <w:sz w:val="22"/>
          <w:szCs w:val="22"/>
        </w:rPr>
      </w:pPr>
      <w:r>
        <w:rPr>
          <w:color w:val="000000"/>
          <w:sz w:val="22"/>
          <w:szCs w:val="22"/>
        </w:rPr>
        <w:t>Последние дни декабря. Комната Кая. Леся спит в новой колясочке. Неля купила большую елку. Кай перебирает игрушки. Неля опять напоминает, что скоро уедет. Кай не хочет этому верить. Терентий нарядился Дедом Морозом. Отец Терентия принес Лесе в подарок механическую игрушку. Ребята тушат свет, кружатся под музыку.</w:t>
      </w:r>
    </w:p>
    <w:p>
      <w:pPr>
        <w:pStyle w:val="Style15"/>
        <w:rPr>
          <w:color w:val="000000"/>
          <w:sz w:val="22"/>
          <w:szCs w:val="22"/>
        </w:rPr>
      </w:pPr>
      <w:r>
        <w:rPr>
          <w:color w:val="000000"/>
          <w:sz w:val="22"/>
          <w:szCs w:val="22"/>
        </w:rPr>
        <w:t>Неожиданно входит Маша. Спрашивает, где её дочь. Неля говорит, что унесла девочку, так как Маша оставила её, бросила. Маша забирает дочь и говорит, что все игры, в том числе и её собственные, закончились. Уходит. Кай замечает, что в комнате стало пусто. Неля просит у всех прощения. Никита в ярости прогоняет её. Неля собирает веши, хочет уйти. Константинов-старший просит не уходить Нелю, не оставлять ребят, Неля молчит. Кай медленно подходит к ней, забирает её чемодан. Никита снимает с нее куртку, Терентий — платок. Они зажгли елку, включили магнитофон. Терентий в первый раз называет Константинова отцом и идет с ним домой. Кай одевается и выходит: он хочет посмотреть с улицы на елку в доме. Никита и Неля остаются од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4:00Z</dcterms:created>
  <dc:creator>Evgeny Vasiliev</dc:creator>
  <dc:description/>
  <cp:keywords/>
  <dc:language>en-US</dc:language>
  <cp:lastModifiedBy>Evgeny Vasiliev</cp:lastModifiedBy>
  <dcterms:modified xsi:type="dcterms:W3CDTF">2006-08-01T17:04:00Z</dcterms:modified>
  <cp:revision>1</cp:revision>
  <dc:subject/>
  <dc:title>Жестокие игры</dc:title>
</cp:coreProperties>
</file>