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>Пассажир</w:t>
      </w:r>
      <w:r>
        <w:rPr>
          <w:lang w:val="fr-FR"/>
        </w:rPr>
        <w:t xml:space="preserve"> </w:t>
      </w:r>
      <w:r>
        <w:rPr/>
        <w:t>без</w:t>
      </w:r>
      <w:r>
        <w:rPr>
          <w:lang w:val="fr-FR"/>
        </w:rPr>
        <w:t xml:space="preserve"> </w:t>
      </w:r>
      <w:r>
        <w:rPr/>
        <w:t>багажа</w:t>
      </w:r>
      <w:r>
        <w:rPr>
          <w:lang w:val="fr-FR"/>
        </w:rPr>
        <w:t xml:space="preserve"> (Le Voyageur sans bagage)</w:t>
      </w:r>
    </w:p>
    <w:p>
      <w:pPr>
        <w:pStyle w:val="FR4"/>
        <w:spacing w:before="140" w:after="0"/>
        <w:ind w:left="40" w:right="-30" w:firstLine="72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ьеса (1973)</w:t>
      </w:r>
    </w:p>
    <w:p>
      <w:pPr>
        <w:pStyle w:val="Normal"/>
        <w:spacing w:lineRule="auto" w:line="218" w:before="160" w:after="0"/>
        <w:ind w:firstLine="720"/>
        <w:jc w:val="both"/>
        <w:rPr>
          <w:lang w:val="ru-RU"/>
        </w:rPr>
      </w:pPr>
      <w:r>
        <w:rPr>
          <w:lang w:val="ru-RU"/>
        </w:rPr>
        <w:t>События разворачиваются во Франции через восемнадцать лет после окончания первой мировой войны. Гастон, человек, воевавший про</w:t>
        <w:softHyphen/>
        <w:t>тив Германии и в конце войны потерявший память, вместе с мэтром Юспаром, поверенным, представляющим его интересы, и герцогиней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Дюпон-Дюфон, дамой-патронессой приюта для душевнобольных, где Гастон провел последние восемнадцать лет, приезжают в богатый провинциальный дом, принадлежащий господам Ре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едпола</w:t>
        <w:softHyphen/>
        <w:t>гаемой семье Гастона. Несколько семейств, члены которых во время войны пропали без вести, претендуют на родство с Гастоном. Многих из них, вероятно, привлекает его пенсия по инвалидности, которой все эти годы он не имел права распоряжаться и которая теперь со</w:t>
        <w:softHyphen/>
        <w:t>ставляет сумму двести пятьдесят тысяч франков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С остальными четырьмя семействами у Гастона встреча должна была состояться еще раньше, однако герцогиня решила отдать при</w:t>
        <w:softHyphen/>
        <w:t>оритет семье Рено, приняв во внимание ее общественное положение и благосостояние. Гастон уже видел не одно семейство, являвшееся в приют для встречи с ним, но никто из них не пробудил в нем воспо</w:t>
        <w:softHyphen/>
        <w:t>минани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етрдотель предупреждает гостей о появлении Рено, и те на время отсылают Гастона погулять в сад. В гостиную входят предпола</w:t>
        <w:softHyphen/>
        <w:t>гаемая мать Гастона, или, вернее, мать Жак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 звали ее пропав</w:t>
        <w:softHyphen/>
        <w:t>шего без вести сына; его брат, Жорж, и жена Жоржа, Валентина. После взаимных приветствий госпожа Рено выражает негодование по поводу того, как раньше при прежнем управляющем приюта устраи</w:t>
        <w:softHyphen/>
        <w:t>вались очные ставки с больными. Тогда они видели Гастона в течение всего лишь нескольких секунд. Госпожа Рено и ее невестка останови</w:t>
        <w:softHyphen/>
        <w:t>лись после той встречи в гостинице в надежде еще хоть разок по</w:t>
        <w:softHyphen/>
        <w:t>смотреть на Гастона. Валентина даже устроилась в приют белошвейкой, чтобы быть к нему поближ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ходит Гастон. Как и прежде, он никого не узнает. За дверью между тем толпится прислуга и оживленно обсуждает вновь прибыв</w:t>
        <w:softHyphen/>
        <w:t>шего. Почти всем им кажется, что они узнают в Гастоне своего быв</w:t>
        <w:softHyphen/>
        <w:t>шего хозяина, Жака, младшего сына госпожи Рено, но никто из них не выражает по этому поводу ни малейшего восторга, потому что все, кроме горничной Жюльетты, не видели от него в прошлом ничего хорошего и рады были известию о его смер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Госпожа Рено и Жорж отводят Гастона в комнату Жака, обстав</w:t>
        <w:softHyphen/>
        <w:t>ленную нелепой мебелью, сделанной по рисункам самого Жака. Гас</w:t>
        <w:softHyphen/>
        <w:t>тон рассматривает какое-то необычное сооружение из дерева, оно словно изогнуто бурей. Госпожа Рено рассказывает Гастону, что в дет</w:t>
        <w:softHyphen/>
        <w:t>стве он терпеть не мог заниматься музыкой и в ярости давил скрип</w:t>
        <w:softHyphen/>
        <w:t>ки каблуками. Пюпитр для но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динственное, что осталось с той поры. Он рассматривает свою фотографию в двенадцатилетнем возрасте. Он всегда считал, что был блондином, застенчивым ребенком, но госпожа Рено уверяет, что он был темным шатеном, целыми днями гонял в футбол и крушил все на своем пути. Вскоре Гастону становятся известны и остальные обстоятельства жизни Жака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н узнает, что в детстве любил стрелять из рогатки и уничтожил всех ценных птиц в вольере своей матери, а однажды камнем пере</w:t>
        <w:softHyphen/>
        <w:t>бил собаке лапу. В другой раз поймал мышь, привязал к ее хвосту нитку и таскал ее за собой целый день. Несколко позже он поубивал множество несчастных зверушек: белок, ласок, хорьков, а из самых красивых велел сделать чучела. Гастон в недоумении. Он интересует</w:t>
        <w:softHyphen/>
        <w:t>ся, был ли у него в детстве друг, с которым он никогда не расставал</w:t>
        <w:softHyphen/>
        <w:t>ся, обменивался мыслями? Выясняется, что друг у него действительно был, но во время драки с Жаком он упал с лестницы, сломал себе по</w:t>
        <w:softHyphen/>
        <w:t>звоночник и навсегда остался парализованным. После этого случая друзья перестали общаться. Гастон просит показать ему место драки. Он чувствует, что его предполагаемые родственники явно что-то не</w:t>
        <w:softHyphen/>
        <w:t>договаривают. Гастон узнает, что при драке присутствовала служанка Жюльетта. Он просит ее прийти и подробно расспрашивает девушку об обстоятельствах несчастного случая. Жюльетта взволнованно рас</w:t>
        <w:softHyphen/>
        <w:t>сказывает Гастону, что до призыва Жака на войну она была его лю</w:t>
        <w:softHyphen/>
        <w:t>бовницей. Его друг попытался тоже за ней ухаживать; когда Жак застал его целующим Жюльетту, то подрался с ним, когда же тот упал, Жак подтащил его за ноги к краю лестницы и столкнул вниз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комнату Жака входит Жорж, и Жюльетте приходится удалить</w:t>
        <w:softHyphen/>
        <w:t>ся. Жорж успокаивает Гастона, уверяя, что это был лишь несчастный случай, ребячество. Он, сам многого не зная и не веря слухам, счита</w:t>
        <w:softHyphen/>
        <w:t>ет, что это была драка, причиной которой стало соперничество спор</w:t>
        <w:softHyphen/>
        <w:t>тивных клубов. От Жоржа Гастон узнает, что Жак повинен и в других преступлениях. В свое время очаровал давнишнюю приятель</w:t>
        <w:softHyphen/>
        <w:t>ницу семьи, одну пожилую даму, и выманил у нее пятьсот тысяч франков, якобы в качестве посредника какой-то крупной компании. Подписал ей фальшивый вексель, а когда все открылось, у Жака оста</w:t>
        <w:softHyphen/>
        <w:t>валось всего несколько тысяч франков. Остальные он спустил в каких-то притонах. Семье пришлось выплатить огромную сумму. После всех этих рассказов Гастона воистину восхищает та радость, с какой Рено готовятся вновь принять в лоно семьи своего сына и брата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нако оказывается, что список его «подвигов» еще не закончен. Кроме всего остального, он еще и соблазнил жену Жоржа, Валентину. Разговор им продолжить не удается из-за появления госпожи Рен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Та возвещает о прибытии многочисленных родственников, желающих поприветствовать вернувшегося Жака. Гастон не в восторге от предстоящей ему процедуры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н спрашивает госпожу Рено, были ли в жизни Жака какие-нибудь радости, не касавшиеся школы, хотя бы в тот короткий про</w:t>
        <w:softHyphen/>
        <w:t>межуток времени, когда он уже распрощался с учебниками, но еще не взял в руки винтовку. Выясняется, что в то время, почти год, мат» с ним не разговаривала, поскольку перед тем он оскорбил ее и не попросил прощения. Даже на фронт Жак ушел, не простившись с ма</w:t>
        <w:softHyphen/>
        <w:t>терью, ибо ни один из них не желал сделать первый шаг навстречу другому. Гастон, в порыве возмущения тем, что мать отпустила сына на войну, даже не простившись, повторяет слова Жака, сказанные им в семнадцать лет, когда мать не разрешила ему жениться на швее. Он говорит, что ненавидит ее и не желает, чтобы его называли Жак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сле ухода матери Жака и его брата в комнате появляется Валентина. Она напоминает ему об их былой любви и настойчиво требует восстановления прежних отношений. Гастон ни за что дважды не желает становиться предателем собственного брата, он вообщ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е уверен, что он Жак и что останется в этом доме. Тогда Валентина указывает ему на неопровержимое доказательство: у Жака под лопат» кой есть небольшой шрам, которого не заметили врачи. Этот след оставила, Жаку шляпной булавкой сама Валентина, когда решила, что он ей изменяет. Когда она уходит, Гастон обнаруживает у себя этот шрам и горько рыдае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следующее утро в дом Рено являются остальные четыре семейства, претендующие на родство с Гастоном. Среди них находится мальчик, приехавший из Англии со своим адвокатом, мэтром Пиквиком. Мальчик, бродя по дому, случайно заходит в комнату Гастона, Он рассказывает ему, что приходится предполагаемым дядей Гастону, что все его родственники и друзья затонули вместе с кораблем «Нептуния», когда он был еще младенцем. Переговорив с адвокатом мальчика, Гастон сообщает герцогине, что он и есть разыскиваемый племянник мальчика, и навсегда уходит из дома Рено, поскольку не желает начинать новую жизнь с багажом старых прегрешений и по</w:t>
        <w:softHyphen/>
        <w:t>стоянно находиться в окружении бесчисленного количества родствен</w:t>
        <w:softHyphen/>
        <w:t>ников, которые своим видом ежеминутно будут ему о них напомин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8:00Z</dcterms:created>
  <dc:creator>Evgeny Vasiliev</dc:creator>
  <dc:description/>
  <cp:keywords/>
  <dc:language>en-US</dc:language>
  <cp:lastModifiedBy>Evgeny Vasiliev</cp:lastModifiedBy>
  <dcterms:modified xsi:type="dcterms:W3CDTF">2006-08-29T16:48:00Z</dcterms:modified>
  <cp:revision>1</cp:revision>
  <dc:subject/>
  <dc:title>Пассажир без багажа (Le Voyageur sans bagage)</dc:title>
</cp:coreProperties>
</file>