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ассказ о Сергее Петровиче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гей Петрович — студент третьего курса естественного факультета. Он некрасив, неумен, неловок, ординарен. Ему не удаются романы с женщинами, у него нет близких друзей, хотя он всем сердцем жаждет и любви и дружбы. Сергей Петрович живет вместе со студентом Новиковым, талантливым, умным и щедрым человеком. Под руководством Новикова Сергей Петрович принимается читать Ницше. В учении философа молодого человека больше всего поражает идея сверхчеловека. Впрочем, до конца работу «Так говорил Заратустра» Сергей Петрович так и не дочитывает: он слаб в немецком, а помогавший ему переводить Новиков оказывается выслан из Москвы. Сергей Петрович полностью поглощен книгой, в Новикове ему угадываются черты сверхчеловека, а по поводу себя он приходит к выводу, что жизнь ему не удалась, но, по Ницше, удастся смер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ергей Петрович не хочет быть «немым материалом для счастья других», а сам добиться счастья не может (он не способен заработать деньги, не находит утешения в нелюбимом труде, никого не любит). Сергей Петрович решает умереть. Приняв это решение, он меняет свой образ жизни: становится общительнее, возвращается к занятиям и проч. Молодой человек собственноручно изготавливает цианистый калий, пишет Новикову письмо, в котором объясняет, почему совершил самоубийство. Он не сразу отваживается выпить яд, ещё рассуждая о том, что даже несчастная жизнь лучше вечного забвения. Однако вспомнив про письмо, пугается прослыть трусом и бахвалом и выпивает содержимое пузырь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2:00Z</dcterms:created>
  <dc:creator>Evgeny Vasiliev</dc:creator>
  <dc:description/>
  <cp:keywords/>
  <dc:language>en-US</dc:language>
  <cp:lastModifiedBy>Evgeny Vasiliev</cp:lastModifiedBy>
  <dcterms:modified xsi:type="dcterms:W3CDTF">2006-08-01T17:02:00Z</dcterms:modified>
  <cp:revision>1</cp:revision>
  <dc:subject/>
  <dc:title>Рассказ о Сергее Петровиче</dc:title>
</cp:coreProperties>
</file>