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етька на дач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ассказа</w:t>
      </w:r>
    </w:p>
    <w:p>
      <w:pPr>
        <w:pStyle w:val="Style15"/>
        <w:rPr/>
      </w:pPr>
      <w:r>
        <w:rPr>
          <w:color w:val="000000"/>
          <w:sz w:val="22"/>
          <w:szCs w:val="22"/>
        </w:rPr>
        <w:t>Десятилетний мальчик Петька отдан в учение к парикмахеру Осипу Абрамовичу. В дешевой парикмахерской он подносит воду, на него постоянно кричат и ругаются хозяин и подмастерья. Его приятелю Николке 13 лет, Николка знает много скверных слов и часто рассказывает Петьке непристойные истории. Окна парикмахерской выходят на улицу, по которой ходят «равнодушные, злые или распущенные» люди, на скамейках спят бездомные, дерутся пьяные. У Петьки не бывает праздников, все его дни похожи друг на друга, его жизнь кажется ему долгим неприятным сном, он все больше худеет, болеет, на лице его появляются морщинки. Петьке очень хочется уехать в другое место. Когда его навещает мать, кухарка Надежда, он постоянно просит её забрать его от Осипа Абрамовича.</w:t>
      </w:r>
    </w:p>
    <w:p>
      <w:pPr>
        <w:pStyle w:val="Style15"/>
        <w:rPr>
          <w:color w:val="000000"/>
          <w:sz w:val="22"/>
          <w:szCs w:val="22"/>
        </w:rPr>
      </w:pPr>
      <w:r>
        <w:rPr>
          <w:color w:val="000000"/>
          <w:sz w:val="22"/>
          <w:szCs w:val="22"/>
        </w:rPr>
        <w:t>Однажды хозяин отпускает Петьку на дачу к господам Надежды. В поезде радостный Петька улыбается пассажирам, интересуется, как едет поезд, улыбается облачкам. За городом Петькины глаза перестают казаться сонными, а морщинки пропадают. Сдружившись с гимназистом Митей, Петька помногу купается, удит рыбу, играет. Однако в конце недели Надежда получает письмо от Осипа Абрамовича, в котором тот требует, чтобы Петька вернулся. Петька падает на землю, плачет, кричит. Мать отвозит мальчика в город, и все начинается сначала. Только по ночам Петька с упоением пересказывает Николке свои дачные приключе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1:00Z</dcterms:created>
  <dc:creator>Evgeny Vasiliev</dc:creator>
  <dc:description/>
  <cp:keywords/>
  <dc:language>en-US</dc:language>
  <cp:lastModifiedBy>Evgeny Vasiliev</cp:lastModifiedBy>
  <dcterms:modified xsi:type="dcterms:W3CDTF">2006-08-01T17:01:00Z</dcterms:modified>
  <cp:revision>1</cp:revision>
  <dc:subject/>
  <dc:title>Петька на даче</dc:title>
</cp:coreProperties>
</file>