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нгелоче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— герой «рождественского рассказа» Андреева — обладал непокорной и смелой душой, не мог спокойно отнестись ко злу и мстил жизни. Для этой цели он бил товарищей, грубил начальству, рвал учебники и целый день лгал то учителям, то матери… Перед Рождеством Сашку выгнали из гимназии, но, несмотря на это, его пригласили на елку в богатый дом. Перед уходом в гости отец Сашки — Иван Саввич, спившийся, опустившийся, но добрый в душе человек, — просит что-нибудь принести с елки. Блок, возводивший «Ангелочка» к рассказу Ф. М. Достоевского «Мальчик у Христа на елке», писал о Сашке: «Его просто затащили на елку, насильно ввели в праздничный рай. Что же было в новом раю? Там было положительно нехорошо, все было так, как водится во многих порядочных семьях, — просто, мирно и скверно». «Злому мальчику», как назвали Сашку, глядевшему на чистеньких, красивых детей, «казалось, что чьи-то железные руки взяли его сердце и выжимают из него последнюю каплю кров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вдруг (наступает любимое Андреевым перерождение героя, обязательное в рождественском рассказе) «узенькие глаза» Сашки «блеснули изумлением»: «На обращенной к нему стороне елки, которая была освещена слабее других и составляла её изнанку, он увидел то, чего не хватало в картине его жизни и без чего кругом было так пусто, точно окружающие люди неживые. То был восковой ангелочек, небрежно повешенный в гуще темных ветвей и словно реявший по воздуху». Изумленный Сашка увидел, что «лицо ангела не блистало радостью, не туманилось печалью, но лежала на нем печать иного чувства, не передаваемого словами, не определяемого мыслью и доступного для понимания лишь та кому же чувству. Сашка не сознавал, какая тайная сила влекла его к ангелочку, но чувствовал, что он всегда знал его и всегда любил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сначала грубо, а затем стоя на коленях перед хозяйкой дома выпрашивает ангелочка с елки. И когда своего добивается, в короткий момент счастья «все заметили загадочное сходство между неуклюжим, выросшим из своего платья гимназистом и одухотворенным рукой неведомого художника личиком ангелочка». Сашка приносит ангела домой, и отец тоже испытывает потрясение: «Отец и сын не видели друг друга; по-разному тосковали, плакали и радовались их больные сердца, но было что-то в их чувстве, что сливало воедино сердца и уничтожало бездонную пропасть, которая отделяет человека от человека и делает его таким одиноким, несчастным и слабым». Оба вскоре засыпают, а ангелочек, повешенный у печки, начал таять. «Вот ангелочек встрепенулся, словно для полета, и упал с мягким стуком на горячие плиты». И непонятно, останется ли встреча с ангелом началом или концом ч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есять лет, в 1909 г., Блок напишет свой, поэтический, вариант поразившего его андреевского рассказа — стихотворение «Сусальный ангел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0:00Z</dcterms:created>
  <dc:creator>Evgeny Vasiliev</dc:creator>
  <dc:description/>
  <cp:keywords/>
  <dc:language>en-US</dc:language>
  <cp:lastModifiedBy>Evgeny Vasiliev</cp:lastModifiedBy>
  <dcterms:modified xsi:type="dcterms:W3CDTF">2006-08-01T17:00:00Z</dcterms:modified>
  <cp:revision>1</cp:revision>
  <dc:subject/>
  <dc:title>Ангелочек</dc:title>
</cp:coreProperties>
</file>